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 xml:space="preserve">PRZEBUDOWA NAWIERZCHNI POŁUDNIOWEJ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>CZĘŚCI RYNKU W GRYFOWIE ŚLĄSKIM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PNR/12/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ł Siemer MS.</cp:lastModifiedBy>
  <cp:lastPrinted>2016-07-26T11:32:00Z</cp:lastPrinted>
  <dcterms:modified xsi:type="dcterms:W3CDTF">2018-06-20T11:01:00Z</dcterms:modified>
  <cp:revision>11</cp:revision>
  <dc:subject/>
  <dc:title>Zamawiający:</dc:title>
</cp:coreProperties>
</file>