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808080"/>
          <w:sz w:val="20"/>
        </w:rPr>
        <w:t>BUDOWA ŻŁOBKA PUBLICZNEGO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BŻP/7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8-04-16T12:19:00Z</dcterms:modified>
  <cp:revision>12</cp:revision>
  <dc:subject/>
  <dc:title>Zamawiający:</dc:title>
</cp:coreProperties>
</file>