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808080"/>
          <w:sz w:val="20"/>
        </w:rPr>
        <w:t>BUDOWA ŻŁOBKA PUBLICZNEGO W GRYFOWIE ŚLĄSKIM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BŻP/4/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Andrzej AT. Tartak</cp:lastModifiedBy>
  <cp:lastPrinted>2016-07-26T11:32:00Z</cp:lastPrinted>
  <dcterms:modified xsi:type="dcterms:W3CDTF">2018-03-19T10:39:00Z</dcterms:modified>
  <cp:revision>11</cp:revision>
  <dc:subject/>
  <dc:title>Zamawiający:</dc:title>
</cp:coreProperties>
</file>