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ZĘSTOTLIWOŚĆ ODBIORU - OBSZAR MIA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3"/>
        <w:gridCol w:w="2337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ZMIESZANE / POSORTOWNICZE / BIOODPAD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YFÓW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ańska, Plac Kościelny, Kolejowa,  Lwowska- Jeleniogórska, Sienkiewicza,  Żeromski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azy w tygodni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YFÓW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wówecka, Sikorskiego, Targowa, Gliniana, Spółdzielcza, Andersa, Szkolna, Os. Horyzont, Oldzańska, Strzelnicza, Wiśniowa, Spokojna, Kusocińskiego, Krótka, Słoneczna, Uczniowska, Lipowa, Rybna ,Akacjowa,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az w tygodni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YFÓW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ska Polskiego, Garbarska, Floriańska, Tulipanowa, Storczykowa, Kwiatowa, Garncarska, Za Kwisą, Os. 7 Dywizji, Partyzantów, Widokowa, Spacerowa, Malownicza, Zielona, Boczna, Bankowa, Parkowa, Przedszkolaków, Roln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az w tygodni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YFÓW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ątek, Zaułek, Wąska, Rynek, Felczerska, Źródlana, Grodzka, Sanatoryjna, Rzeczna, Łąkowa, Młyńska, Polna, Spółdzielcza, Wiosenna, Nad Stawam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az w tygodni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nadto zwiększony odbiór odpadów z ulic: Wojska Polskiego Grodzka, Lubańska, Rynek (Pierzeja), Rybna, Sanatoryjna, Młyńska, Źródlana, Partyzantów nr 4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F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udowa jednorodzin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I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w zabudowie jednorodzinnej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STIK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raz w miesiącu  (w okresie od maja do września raz na trzy tygodnie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KŁO </w:t>
            </w:r>
          </w:p>
          <w:p>
            <w:pPr>
              <w:pStyle w:val="Normal"/>
              <w:jc w:val="center"/>
              <w:rPr/>
            </w:pPr>
            <w:r>
              <w:rPr/>
              <w:t>(w zabudowie jednorodzinnej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az na 2 miesią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F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udowa śródmiejska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orodzin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STIK I PAPIER</w:t>
            </w:r>
          </w:p>
          <w:p>
            <w:pPr>
              <w:pStyle w:val="Normal"/>
              <w:ind w:right="-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wa razy w miesiącu – nie dopuszczając jednak do przepełnienia pojemników w których zbierane są odpad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w miesiącu – nie dopuszczając jednak do przepełnienia pojemników w których zbierane są odpad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ODPA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w tygodniu – nie dopuszczając jednak do przepełnienia pojemników w których zbierane są odpad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0:00Z</dcterms:created>
  <dc:creator>brady</dc:creator>
  <dc:description/>
  <cp:keywords/>
  <dc:language>en-US</dc:language>
  <cp:lastModifiedBy>Pracownik urzędu</cp:lastModifiedBy>
  <cp:lastPrinted>2013-06-14T12:19:00Z</cp:lastPrinted>
  <dcterms:modified xsi:type="dcterms:W3CDTF">2016-12-05T13:20:00Z</dcterms:modified>
  <cp:revision>14</cp:revision>
  <dc:subject/>
  <dc:title>Załącznik nr</dc:title>
</cp:coreProperties>
</file>