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Z E N I E    NR  FN 0151-130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 GMINY  GRODZIEC</w:t>
      </w:r>
    </w:p>
    <w:p>
      <w:pPr>
        <w:pStyle w:val="Normal"/>
        <w:jc w:val="center"/>
        <w:rPr/>
      </w:pPr>
      <w:r>
        <w:rPr>
          <w:b/>
        </w:rPr>
        <w:t>z dnia 20 sierpni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 sprawie </w:t>
      </w:r>
      <w:r>
        <w:rPr>
          <w:b/>
        </w:rPr>
        <w:t xml:space="preserve">informacji  o przebiegu wykonania budżetu Gminy Grodziec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oraz informacji o przebiegu wykonania planu finansowego instytucji kultury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a I półrocze 2009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Na podstawie art. 30 ust. 1 i 2 pkt 4 ustawy z dnia 8 marca 1990 roku                    o samorządzie gminnym (tekst jednolity z 2001 roku Dz. U. Nr 142,  poz. 1591 ze zmianami) oraz art. 198 ustawy z dnia 30 czerwca 2005 roku o finansach publicznych (Dz. U. z 2005 r. Nr 249 poz. 2104 ze zm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zarządzam  co 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zedkłada się  informację z wykonania budżetu Gminy Grodziec za I półrocze 2009 roku w brzmieniu załącznika Nr 1 do niniejszego Zarządz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kłada się informację z wykonania planu finansowego instytucji kultury – </w:t>
      </w:r>
    </w:p>
    <w:p>
      <w:pPr>
        <w:pStyle w:val="Normal"/>
        <w:ind w:left="720" w:hanging="0"/>
        <w:rPr/>
      </w:pPr>
      <w:r>
        <w:rPr/>
        <w:t>załącznik Nr 2 do niniejszego Zarządzenia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podlega opublikowaniu w Dzienniku Urzędowym Województwa Wielkopolskiego oraz ogłoszeniu na tablicy ogłoszeń w Urzędzie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Wójt Gminy</w:t>
        <w:br/>
        <w:t xml:space="preserve">                                                                                                       /-/ Piotr Juszcza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7:00Z</dcterms:created>
  <dc:creator>Pawlak Ewa</dc:creator>
  <dc:description/>
  <cp:keywords/>
  <dc:language>en-US</dc:language>
  <cp:lastModifiedBy>Rowinska.Joanna</cp:lastModifiedBy>
  <cp:lastPrinted>2009-03-17T12:45:00Z</cp:lastPrinted>
  <dcterms:modified xsi:type="dcterms:W3CDTF">2009-09-04T11:45:00Z</dcterms:modified>
  <cp:revision>29</cp:revision>
  <dc:subject/>
  <dc:title/>
</cp:coreProperties>
</file>