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315" w:hanging="0"/>
        <w:rPr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>do Uchwały Nr XXIV/171/2017 Rady Gminy Grodziec               z dnia 26 stycznia 2017 r w sprawie budżetu Gminy Grodziec na 2017 r.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tawienie planowanych kwot dotacji udzielonych z budżetu Gminy w roku 2017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otacje dla jednostek sektora finansów publicznych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) dotacje cel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5"/>
        <w:gridCol w:w="1091"/>
        <w:gridCol w:w="4284"/>
        <w:gridCol w:w="1843"/>
      </w:tblGrid>
      <w:tr>
        <w:trPr>
          <w:trHeight w:val="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zdział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t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Koniński – Wzmacnianie zastosowania T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 250,00z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at Koniński- Kopalnia kompetencji- rozwój edukacji gimnazjalnej na terenie K O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0,63 z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 Wielkopolskie - pomoc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 na dofinansowanie inwestycji dotyczącej budowy bazy Śmigłowcowej Służby Ratownictwa Medycznego (HEMS) na terenie lotniska Michałków w Ostrowie Wielko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133,26 zł</w:t>
            </w:r>
          </w:p>
        </w:tc>
      </w:tr>
    </w:tbl>
    <w:p>
      <w:pPr>
        <w:pStyle w:val="Normal"/>
        <w:ind w:firstLine="708"/>
        <w:rPr/>
      </w:pPr>
      <w:r>
        <w:rPr>
          <w:sz w:val="22"/>
          <w:szCs w:val="22"/>
        </w:rPr>
        <w:t>Razem</w:t>
        <w:tab/>
        <w:tab/>
        <w:tab/>
        <w:tab/>
        <w:tab/>
        <w:tab/>
        <w:tab/>
        <w:tab/>
        <w:tab/>
        <w:t xml:space="preserve">          70 773,89 z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b) dotacje podmiotowe</w:t>
        <w:tab/>
        <w:tab/>
        <w:tab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5"/>
        <w:gridCol w:w="1091"/>
        <w:gridCol w:w="42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zdział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t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Gminy Grodz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000,00 z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  </w:t>
      </w:r>
      <w:r>
        <w:rPr>
          <w:sz w:val="22"/>
          <w:szCs w:val="22"/>
        </w:rPr>
        <w:t>Razem</w:t>
        <w:tab/>
        <w:tab/>
        <w:tab/>
        <w:tab/>
        <w:tab/>
        <w:tab/>
        <w:tab/>
        <w:tab/>
        <w:t xml:space="preserve">         150 000,00 zł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tacje dla jednostek spoza sektora finansów publicznych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dotacje cel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5"/>
        <w:gridCol w:w="1091"/>
        <w:gridCol w:w="42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tacji</w:t>
            </w:r>
          </w:p>
        </w:tc>
      </w:tr>
      <w:tr>
        <w:trPr>
          <w:trHeight w:val="4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ki wod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,00 z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ja na dofinansowanie budowy studni wierco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 zł</w:t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i O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00,00 z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e pozarządowe oraz podmioty wymienione w art.3 ust.3 ustawy z 24 kwietnia 2003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e pozarządowe oraz podmioty wymienione w art.3 ust.3 ustawy z 24 kwietnia 2003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 z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 z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azem</w:t>
        <w:tab/>
        <w:tab/>
        <w:tab/>
        <w:tab/>
        <w:tab/>
        <w:tab/>
        <w:tab/>
        <w:t xml:space="preserve">                     120 000,00 zł</w:t>
      </w:r>
    </w:p>
    <w:p>
      <w:pPr>
        <w:pStyle w:val="Normal"/>
        <w:numPr>
          <w:ilvl w:val="0"/>
          <w:numId w:val="1"/>
        </w:numPr>
        <w:rPr/>
      </w:pPr>
      <w:r>
        <w:rPr/>
        <w:t>dotacje podmiot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5"/>
        <w:gridCol w:w="1091"/>
        <w:gridCol w:w="42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 000,00 zł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 000,00 zł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azem</w:t>
        <w:tab/>
        <w:tab/>
        <w:tab/>
        <w:tab/>
        <w:tab/>
        <w:tab/>
        <w:tab/>
        <w:t xml:space="preserve">                      1 020 000,00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łem planowane dotacje</w:t>
        <w:tab/>
        <w:tab/>
        <w:tab/>
        <w:tab/>
        <w:tab/>
        <w:t xml:space="preserve">        -                         1 360 773,89 zł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Przewodniczący Rady Gminy Grodz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Mariusz Woźnia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31:00Z</dcterms:created>
  <dc:creator>Pawlak Ewa</dc:creator>
  <dc:description/>
  <cp:keywords/>
  <dc:language>en-US</dc:language>
  <cp:lastModifiedBy>Musiałowska Aleksandra</cp:lastModifiedBy>
  <cp:lastPrinted>2015-11-06T14:03:00Z</cp:lastPrinted>
  <dcterms:modified xsi:type="dcterms:W3CDTF">2017-01-10T17:03:00Z</dcterms:modified>
  <cp:revision>185</cp:revision>
  <dc:subject/>
  <dc:title/>
</cp:coreProperties>
</file>