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24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24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24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124" w:hanging="0"/>
        <w:rPr/>
      </w:pPr>
      <w:r>
        <w:rPr>
          <w:sz w:val="22"/>
          <w:szCs w:val="22"/>
        </w:rPr>
        <w:t xml:space="preserve">Załącznik Nr </w:t>
      </w:r>
      <w:r>
        <w:rPr>
          <w:b/>
          <w:sz w:val="22"/>
          <w:szCs w:val="22"/>
        </w:rPr>
        <w:t xml:space="preserve"> 4 </w:t>
      </w:r>
      <w:r>
        <w:rPr>
          <w:sz w:val="22"/>
          <w:szCs w:val="22"/>
        </w:rPr>
        <w:t xml:space="preserve">do Uchwały Nr XXIV/171/2017 Rady Gminy Grodziec </w:t>
      </w:r>
    </w:p>
    <w:p>
      <w:pPr>
        <w:pStyle w:val="Normal"/>
        <w:ind w:left="1416" w:firstLine="708"/>
        <w:rPr>
          <w:sz w:val="18"/>
          <w:szCs w:val="18"/>
        </w:rPr>
      </w:pPr>
      <w:r>
        <w:rPr>
          <w:sz w:val="22"/>
          <w:szCs w:val="22"/>
        </w:rPr>
        <w:t xml:space="preserve">z dnia 26 stycznia 2017  w sprawie  budżetu Gminy Grodziec na 2017 rok.        </w:t>
      </w: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ab/>
      </w:r>
      <w:r>
        <w:rPr>
          <w:b/>
          <w:iCs/>
        </w:rPr>
        <w:t>WYDATKI    MAJĄTKOWE   BUDŻETU   GMINY   NA   2017  ROK</w:t>
      </w:r>
    </w:p>
    <w:p>
      <w:pPr>
        <w:pStyle w:val="Normal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tbl>
      <w:tblPr>
        <w:tblW w:w="1035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56"/>
        <w:gridCol w:w="1843"/>
        <w:gridCol w:w="1701"/>
        <w:gridCol w:w="2977"/>
        <w:gridCol w:w="1838"/>
      </w:tblGrid>
      <w:tr>
        <w:trPr>
          <w:trHeight w:val="4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zia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ozdzia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§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0"/>
                <w:szCs w:val="20"/>
              </w:rPr>
              <w:t xml:space="preserve">T </w:t>
            </w:r>
            <w:r>
              <w:rPr>
                <w:sz w:val="20"/>
                <w:szCs w:val="20"/>
                <w:lang w:val="de-DE"/>
              </w:rPr>
              <w:t xml:space="preserve">R E Ś Ć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43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olnictwo  i łowiectw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10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frastruktura wodociągowa             i sanitacyjna wsi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50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datki inwestycyjne jednostek  budżetowych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3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tacja celowe z budżetu na finansowanie lub dofinansowanie realizacji inwestycji i zakupów inwestycyjnych jednostek niezaliczanych do sektora finansów publicznych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udowa kanalizacji sanitarnej   z przykanalikami w m. Grodziec ul. Wiejska,  ul. Mickiewicza wraz z działkami- etap II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Budowa kanalizacji sanitarnej w m. Grodziec ul. Wiatraki, ul. Młyńska, ul. Leśna, ul. Lipowa, ul. Wierzbowa, ul. Spacerowa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udowa sieci wodociągowej w m. Grodziec ul. Mickiewicza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projektowanie do istniejącego projektu budowlanego i wybudowanie brakujących przykanalików oraz brakującego odcinka sieci kanalizacyjnej w m. Grodziec ul. Wiejska, ul. Mickiewicza wraz z działkami – etap II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finansowanie  budowy studni głębinowe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RAZEM      DZIAŁ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</w:t>
            </w:r>
            <w:r>
              <w:rPr>
                <w:b/>
                <w:bCs/>
                <w:sz w:val="20"/>
                <w:szCs w:val="20"/>
              </w:rPr>
              <w:t>5 000, 0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50 000,0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</w:t>
            </w:r>
            <w:r>
              <w:rPr>
                <w:b/>
                <w:bCs/>
                <w:sz w:val="20"/>
                <w:szCs w:val="20"/>
              </w:rPr>
              <w:t>30 000,00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</w:t>
            </w:r>
            <w:r>
              <w:rPr>
                <w:b/>
                <w:bCs/>
                <w:sz w:val="20"/>
                <w:szCs w:val="20"/>
              </w:rPr>
              <w:t xml:space="preserve">10 000,00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>5 000,00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100 000,00zł</w:t>
            </w:r>
          </w:p>
        </w:tc>
      </w:tr>
      <w:tr>
        <w:trPr>
          <w:trHeight w:val="18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twarzanie i zaopatrywanie w energię, gaz i wodę</w:t>
            </w:r>
            <w:r>
              <w:fldChar w:fldCharType="begin"/>
            </w:r>
            <w:r>
              <w:rPr>
                <w:sz w:val="20"/>
                <w:b/>
                <w:szCs w:val="20"/>
                <w:bCs/>
              </w:rPr>
              <w:instrText xml:space="preserve"> LISTNUM </w:instrText>
            </w:r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r>
              <w:rPr>
                <w:b/>
                <w:bCs/>
                <w:sz w:val="20"/>
                <w:szCs w:val="20"/>
              </w:rPr>
            </w:r>
            <w:r/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02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starczanie wod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60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datki na zakupy inwestycyjne jednostek budżetowych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kup agregatu prądotwórczego do Hydrofornia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kup pompy dozującej chlor do SUW Łagiewniki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RAZEM      DZIAŁ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 000,0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 000,0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16 000,00 zł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87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anspor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 łącznoś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0016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rogi publiczne gminne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57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59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datki inwestycyjne jednostek  budżetowych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57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59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datki inwestycyjne jednostek  budżetowych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50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datki inwestycyjne jednostek  budżetowych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zebudowa drogi gminnej nr G030P, G033P Grodziec-Tartak-Królików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dofinansowanie PROW -  1 166 439,00, wkład własny- 666 720,73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zebudowa drogi gminnej nr G046P w miejscowości Junno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dofinansowanie PROW -  452 631,00, wkład własny- 258 717,88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zebudowa drogi w m. Nowa Ciświca działka nr 431/2 obręb Zaguźnica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Przebudowa drogi gminnej       w m. Janów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(dofinansowanie UM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zebudowa drogi gminnej       w m. Królików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Przebudowa drogi Lipice- Nowa Huta, Nowa Huta- Junno, Stara Huta – Mokre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( fundusz sołecki Junno – 8 000,00- dokumentacja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zebudowa drogi polegającej na wykonaniu krytego rowu odwadniającego na ulicy Polnej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fundusz sołecki Grodziec- 7 000,00 zł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RAZEM   DZIAŁ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1 833 159,7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</w:t>
            </w:r>
            <w:r>
              <w:rPr>
                <w:b/>
                <w:sz w:val="20"/>
                <w:szCs w:val="20"/>
              </w:rPr>
              <w:t>711 348,88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 000,0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     </w:t>
            </w:r>
            <w:r>
              <w:rPr>
                <w:b/>
                <w:sz w:val="20"/>
                <w:szCs w:val="20"/>
              </w:rPr>
              <w:t>200 000,0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</w:t>
            </w:r>
            <w:r>
              <w:rPr>
                <w:b/>
                <w:sz w:val="20"/>
                <w:szCs w:val="20"/>
              </w:rPr>
              <w:t xml:space="preserve">10 000,00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</w:t>
            </w:r>
            <w:r>
              <w:rPr>
                <w:b/>
                <w:sz w:val="20"/>
                <w:szCs w:val="20"/>
              </w:rPr>
              <w:t>48 000,0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</w:t>
            </w:r>
            <w:r>
              <w:rPr>
                <w:b/>
                <w:sz w:val="20"/>
                <w:szCs w:val="20"/>
              </w:rPr>
              <w:t>7 000,0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</w:rPr>
              <w:t>2 824 508,61 zł</w:t>
            </w:r>
          </w:p>
        </w:tc>
      </w:tr>
      <w:tr>
        <w:trPr>
          <w:trHeight w:val="1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0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ministracja publiczna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023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rzędy gm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50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datki inwestycyjne jednostek  budżetowych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udowa siedziby Urzędu Gminy Grodziec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 xml:space="preserve">RAZEM    DZIAŁ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1 960 000,00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  <w:u w:val="single"/>
              </w:rPr>
              <w:t>1 960 000,00 zł</w:t>
            </w:r>
          </w:p>
        </w:tc>
      </w:tr>
      <w:tr>
        <w:trPr>
          <w:trHeight w:val="15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4 Bezpieczeństwo publiczne i ochrona przeciwpożarow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404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mendy wojewódzkie Policj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70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płaty jednostek na państwowy fundusz celowy na finansowanie lub dofinansowanie zadań inwestycyjnych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finansowanie zakupu radiowozu dla Komisariatu Policji w Rychwale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RAZEM DZIAŁ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000,00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5 000,00 z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1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świata i wychowa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101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zkoły podstawowe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80104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zedszko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50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datki inwestycyjne jednostek  budżetowych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60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datki na zakupy inwestycyjne jednostek budżetowych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konanie dokumentacji boiska wielofunkcyjnego przy Szkole Podstawowej w Królikowie (fundusz sołecki Królików- 5 000,00 zł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miana sposobu użytkowania lokalu mieszkalnego na  pomieszczenia szkolne wraz z przebudową w budynku Szkoły Podstawowej w Królikowie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kup zmywarko- wyparzarki w Przedszkolu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RAZEM    DZIAŁ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000,00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00 000,00 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 500,0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111 500,00 zł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7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1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chrona zdrow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141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townictwo medycz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00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otacja celowa na pomoc finansową udzielaną pomiędzy jst na dofinansowanie własnych zadań inwestycyjnych i zakupów inwestycyjnych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ofinansowanie budowy bazy Śmigłowcowej Służby Ratownictwa Medycznego na terenie lotniska Michałów w Ostrowie Wielkopolskim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RAZEM DZIAŁ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 133,26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9 133,26 zł</w:t>
            </w:r>
          </w:p>
        </w:tc>
      </w:tr>
      <w:tr>
        <w:trPr>
          <w:trHeight w:val="14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ospodarka komunalna i ochrona środowis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02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ospodarka odpadami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15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świetlenie ulic , placów i dróg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95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została działalnoś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50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datki inwestycyjne jednostek  budżetowych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50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datki inwestycyjne jednostek  budżetowych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50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datki inwestycyjne jednostek  budżetowych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udowa Punktu Selektywnej Zbiórki Odpadów Komunalnych na terenie gminy Grodziec ( wkład własny do dofinansowania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Budowa oświetlenia w m. Grodziec ul. Lipowa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fundusz sołecki Grodziec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udowa oświetlenia ulicznego   w m. Tartak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fundusz sołecki Grodziec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Budowa oświetlenia ulicznego   w m. Janów (fundusz sołecki Janów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udowa oświetlenia w m. Królików Czwarty (fundusz sołecki Królików Czwarty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udowa oświetlenia ulicznego  w m. Wielołęka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fundusz sołecki Wielołęka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gospodarowanie przestrzeni publicznej poprzez stworzenie terenu rekreacyjno- wypoczynkowego w miejscowości Lądek (wkład własny dofinansowanie PROW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RAZEM  DZIAŁ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 000,00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10 000,00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 000,00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 345,26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 482,36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 948,46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36 370,00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 xml:space="preserve">        </w:t>
            </w:r>
            <w:r>
              <w:rPr>
                <w:b/>
                <w:sz w:val="20"/>
                <w:szCs w:val="20"/>
                <w:u w:val="single"/>
              </w:rPr>
              <w:t>135 146,08zł</w:t>
            </w:r>
          </w:p>
        </w:tc>
      </w:tr>
      <w:tr>
        <w:trPr>
          <w:trHeight w:val="211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6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ultura fizycz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695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została działalnoś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50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datki inwestycyjne jednostek  budżetowych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60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datki na zakupy inwestycyjne jednostek budżetowych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udowa placu zabaw w m. Mokre( wkład własny- dofinansowanie PROW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Urządzenie placu zabaw- zakup, dostawa i montaż urządzeń zabawowych wraz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 ogrodzeniem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(fundusz sołecki Biała Kolonia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kup urządzeń zabawowych na plac zabaw w m. Stara Ciświca (fundusz sołecki Stara Ciświca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RAZEM   DZIAŁ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 217,00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 310,98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 825,12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44  353,10 zł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486" w:hRule="atLeast"/>
        </w:trPr>
        <w:tc>
          <w:tcPr>
            <w:tcW w:w="8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/>
            </w:pPr>
            <w:r>
              <w:rPr>
                <w:sz w:val="22"/>
                <w:szCs w:val="22"/>
              </w:rPr>
              <w:tab/>
              <w:t xml:space="preserve">     </w:t>
            </w:r>
            <w:r>
              <w:rPr>
                <w:b/>
                <w:sz w:val="22"/>
                <w:szCs w:val="22"/>
              </w:rPr>
              <w:t>R   A   Z   E   M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 205 641,05zł</w:t>
            </w:r>
          </w:p>
        </w:tc>
      </w:tr>
    </w:tbl>
    <w:p>
      <w:pPr>
        <w:pStyle w:val="Normal"/>
        <w:tabs>
          <w:tab w:val="clear" w:pos="708"/>
          <w:tab w:val="left" w:pos="5325" w:leader="none"/>
        </w:tabs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325" w:leader="none"/>
        </w:tabs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325" w:leader="none"/>
        </w:tabs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325" w:leader="none"/>
          <w:tab w:val="left" w:pos="5880" w:leader="none"/>
        </w:tabs>
        <w:rPr/>
      </w:pPr>
      <w:r>
        <w:rPr>
          <w:b/>
          <w:sz w:val="20"/>
          <w:szCs w:val="20"/>
        </w:rPr>
        <w:tab/>
      </w:r>
      <w:r>
        <w:rPr>
          <w:sz w:val="22"/>
          <w:szCs w:val="22"/>
        </w:rPr>
        <w:t>Przewodniczący Rady Gminy Grodziec</w:t>
      </w:r>
    </w:p>
    <w:p>
      <w:pPr>
        <w:pStyle w:val="Normal"/>
        <w:tabs>
          <w:tab w:val="clear" w:pos="708"/>
          <w:tab w:val="left" w:pos="532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2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2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ab/>
        <w:t xml:space="preserve"> Mariusz Woźniak</w:t>
      </w:r>
    </w:p>
    <w:sectPr>
      <w:type w:val="nextPage"/>
      <w:pgSz w:w="11906" w:h="16838"/>
      <w:pgMar w:left="1418" w:right="1418" w:gutter="0" w:header="0" w:top="709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3:38:00Z</dcterms:created>
  <dc:creator>Pawlak Ewa</dc:creator>
  <dc:description/>
  <cp:keywords/>
  <dc:language>en-US</dc:language>
  <cp:lastModifiedBy>Musiałowska Aleksandra</cp:lastModifiedBy>
  <cp:lastPrinted>2016-11-10T09:40:00Z</cp:lastPrinted>
  <dcterms:modified xsi:type="dcterms:W3CDTF">2017-01-10T17:05:00Z</dcterms:modified>
  <cp:revision>122</cp:revision>
  <dc:subject/>
  <dc:title>Załącznik Nr 2 do Uchwały Nr X/58/2007</dc:title>
</cp:coreProperties>
</file>