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75" w:right="150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ARZĄDZENIE NR FN.0050.127.2013</w:t>
        <w:br/>
        <w:t>Wójta Gminy Grodziec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z dnia 06 maja 2013 roku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sprawie ogłoszenia otwartego konkursu ofert na wspieranie zadań publicznych Gminy Grodziec w zakresie przeciwdziałania uzależnieniom i patologiom społecznym na rzecz mieszkańców Gminy Grodziec w roku 2013</w:t>
      </w:r>
    </w:p>
    <w:p>
      <w:pPr>
        <w:pStyle w:val="Normal"/>
        <w:shd w:fill="FFFFFF" w:val="clear"/>
        <w:spacing w:lineRule="auto" w:line="360"/>
        <w:ind w:left="375"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Na podstawie art. 13 ustawy z dnia 24 kwietnia 2003 r. o działalności pożytku publicznego i wolontariacie ( Dz. U. z 2010 roku Nr 234, poz.1536 tekst jednolity) oraz </w:t>
      </w:r>
      <w:r>
        <w:rPr>
          <w:rFonts w:cs="Arial" w:ascii="Arial" w:hAnsi="Arial"/>
          <w:sz w:val="20"/>
          <w:szCs w:val="20"/>
        </w:rPr>
        <w:t xml:space="preserve">Uchwały nr XXII/144/2012 Rady Gminy Grodziec z dnia 29 listopada 2012 roku w sprawie przyjęcia „Programu współpracy Gminy Grodziec z organizacjami pozarządowymi i innymi podmiotami prowadzącymi działalność pożytku publicznego w roku 2013” zmienionej uchwałą Nr XXVII/186/2013 Rady Gminy Grodziec z dnia 25 kwietnia 2013 roku </w:t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zarządzam co następuje:  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1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asza się otwarty konkurs ofert na realizację zadania publicznego </w:t>
        <w:br/>
        <w:t>w zakresie przeciwdziałania uzależnieniom i patologiom społecznym na rzecz mieszkańców Gminy Grodziec w 2013 rok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Zadanie, o którym mowa w ust. 1 mieści się w zakresie priorytetowych zadań publicznych wskazanych w Rozdziale V ust. 2 </w:t>
      </w:r>
      <w:r>
        <w:rPr>
          <w:rFonts w:eastAsia="Times New Roman" w:cs="Arial" w:ascii="Arial" w:hAnsi="Arial"/>
          <w:sz w:val="20"/>
          <w:szCs w:val="20"/>
          <w:lang w:eastAsia="pl-PL"/>
        </w:rPr>
        <w:t>„Programu współpracy Gminy Grodziec z organizacjami pozarządowymi i innymi podmiotami prowadzącymi działalność pożytku publicznego w roku 2013”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50" w:hanging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Treść ogłoszenia o otwartym konkursie ofert stanowi załącznik nr 1 do zarządzenia.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2</w:t>
        <w:br/>
        <w:t xml:space="preserve">Wykonanie Zarządzenia powierza się Sekretarzowi Gminy. </w:t>
      </w:r>
    </w:p>
    <w:p>
      <w:pPr>
        <w:pStyle w:val="Normal"/>
        <w:shd w:fill="FFFFFF" w:val="clear"/>
        <w:spacing w:lineRule="auto" w:line="360"/>
        <w:ind w:left="375" w:right="150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§ 3</w:t>
      </w:r>
    </w:p>
    <w:p>
      <w:pPr>
        <w:pStyle w:val="Normal"/>
        <w:shd w:fill="FFFFFF" w:val="clear"/>
        <w:spacing w:lineRule="auto" w:line="360"/>
        <w:ind w:right="15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enie o konkursie publikuje się poprzez jego zamieszczeni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Biuletynie Informacji Publicznej Urzędu Gminy Grodziec 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bip.grodziec.pl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ablicy ogłoszeń w siedzibie Urzędu Gminy w Grodźcu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tronie internetowej Gminy Grodziec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grodziec.pl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spacing w:lineRule="auto" w:line="36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rządzenie wchodzi w życie z dniem podpisa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odziec.pl/" TargetMode="External"/><Relationship Id="rId3" Type="http://schemas.openxmlformats.org/officeDocument/2006/relationships/hyperlink" Target="http://www.grodziec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22:00Z</dcterms:created>
  <dc:creator>Orkowska.Olga</dc:creator>
  <dc:description/>
  <cp:keywords/>
  <dc:language>en-US</dc:language>
  <cp:lastModifiedBy>Orkowska.Olga</cp:lastModifiedBy>
  <cp:lastPrinted>2011-05-24T08:48:00Z</cp:lastPrinted>
  <dcterms:modified xsi:type="dcterms:W3CDTF">2013-05-07T09:03:00Z</dcterms:modified>
  <cp:revision>13</cp:revision>
  <dc:subject/>
  <dc:title/>
</cp:coreProperties>
</file>