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1 do 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Zarządzenia nr FN.0050.127.2013</w:t>
      </w:r>
    </w:p>
    <w:p>
      <w:pPr>
        <w:pStyle w:val="Normal"/>
        <w:shd w:fill="FFFFFF" w:val="clear"/>
        <w:ind w:right="150" w:hanging="0"/>
        <w:jc w:val="right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Wójta Gminy Grodziec</w:t>
      </w:r>
    </w:p>
    <w:p>
      <w:pPr>
        <w:pStyle w:val="Normal"/>
        <w:shd w:fill="FFFFFF" w:val="clear"/>
        <w:ind w:right="150" w:hanging="0"/>
        <w:jc w:val="right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>z dnia 06 maja 2013 roku</w:t>
      </w:r>
    </w:p>
    <w:p>
      <w:pPr>
        <w:pStyle w:val="Normal"/>
        <w:spacing w:lineRule="auto" w:line="360"/>
        <w:jc w:val="right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ŁOSZENI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1 oraz art. 13 Ustawy z dnia 24 kwietnia 2003 roku o działalności pożytku publicznego i o wolontariacie (Dz. U. z 2010 roku Nr 234 poz. 1536 tekst jednolity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ójt Gminy Grodziec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głasza otwarty konkurs ofert na realizacje zadań publicznych o charakterze gminnym z zakresu przeciwdziałania uzależnieniom i patologiom społecznym na rzecz mieszkańców Gminy Grodziec w 2013 roku w formie wsparcia pn. </w:t>
      </w:r>
      <w:r>
        <w:rPr>
          <w:rFonts w:cs="Arial" w:ascii="Arial" w:hAnsi="Arial"/>
          <w:b/>
          <w:sz w:val="20"/>
          <w:szCs w:val="20"/>
        </w:rPr>
        <w:t xml:space="preserve">Zagospodarowanie czasu wolnego dla dzieci z rodzin dotkniętych lub zagrożonych problemem alkoholowym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dzaj zad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nie będzie polegać na wyrównywaniu szans dla dzieci z rodzin dotkniętych lub zagrożonych problemem alkoholowym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zadań obejmuje organizację zajęć pozalekcyjnych dla dzieci i młodzieży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sokość środków publicznych przeznaczonych na realizację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a realizację zadania przeznacza się środki w kwocie 3 000,00 zł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ady przyznawania dotacji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Zasady przyznawania dotacji na realizację w/w zadania określają przepisy: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y z dnia 24 kwietnia 2003 roku o działalności pożytku publicznego i o wolontariacie (Dz. U. z 2010 roku Nr 234 poz. 1536 tekst jednolity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Ustawy z dnia 27 sierpnia 2009 roku o finansach publicznych (Dz. U. z 2009 roku Nr 157, poz. 1240 tekst jednolity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ami uprawnionymi do złożenia oferty są organizacje pozarządowe oraz podmioty wymienione w art.3 ust. 3 ustawy z dnia 24 kwietnia 2003 roku o działalności pożytku publicznego i o wolontariacie (Dz. U. z 2010 roku Nr 234 poz. 1536 tekst jednolity) i prowadzą działalność statutową w zadaniu określonym w konkursi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ona oferta musi być zgodna ze wzorem określonym w Rozporządzeniu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e oferty nie jest jednoznaczne z przyznaniem dotacji. Dotację na realizację zadania otrzyma podmiot, którego oferta zostanie wybrana w niniejszym postępowaniu konkursowym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cja może być przeznaczona tylko w części dotyczącej realizacji zadania na następujące cele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czasu wolnego dla dzieci z rodzin dotkniętych lub zagrożonych problemem alkoholowym, w tym organizacja zajęć pozalekcyjnych, wyżywienie dzieci objętych projektem, zakup pomocy dydaktycznych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ą dofinansowaniu koszty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iesione przed rozpoczęciem i po zakończeniu okresu realizacji zadania określonego w umowie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nie mające bezpośredniego związku z uzgodnionymi w umowie działania w ramach zadania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zednio sfinansowane ze środków budżetu państwa, budżetu Gminy Grodziec lub innych źródeł. Nie możliwe jest podwójne finansowanie wydatku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odsetki i kary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nieruchomości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ń członków organizacji ubiegającej się o dotację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 bieżącej działalności oferenta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 się możliwość przyznania dotacji więcej niż jednemu oferentowi w granicach łącznej kwoty, o której mowa w dziale II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e będą wyłącznie oferty kompletne i prawidłowe, złożone według obowiązującego wzoru, w terminie określonym w ogłoszeniu konkursowym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nioskowana w ofertach wartość dotacji przekracza wysokość środków przeznaczonych na realizację zadania, zastrzega się możliwość zmniejszenia wysokości dotacji, stosownie do posiadanych środków. W przypadku konieczności zmniejszenia kwoty dotacji w stosunku do wnioskowanej przez oferenta, nie będzie on związany złożoną ofertą. W takim przypadku może negocjować zmniejszenie zakresu rzeczowego zadania lub wycofać swoją ofertę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, którego oferta zostanie wybrana w niniejszym postępowaniu konkursowym zostanie powiadomiony o zleceniu zadania publicznego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okość dotacji będzie określona w umowi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i warunki realizacji zad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Zadanie należy wykonać w terminie od dnia podpisania umowy do dnia 31 grudnia 2013 roku. Szczegółowe warunki będą określone w umowie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ce i termin składania ofert, wymagane dokumenty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y należy składać na formularzu zgodnym z załącznikiem Nr 1 do Rozporządzenia Rozporządzeniu Ministra Pracy i Polityki Społecznej z dnia 15 grudnia 2010 roku w sprawie wzoru oferty i ramowego wzoru umowy dotyczących realizacji zadań publicznych oraz wzoru sprawozdania z wykonania tego zadania (Dz. U. z 2011 roku Nr 6, poz. 25) w Sekretariacie Urzędu Gminy w Grodźcu w terminie do 31 maja  2013 roku do godziny 15:45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 oferty można pobrać ze strony internetowej Gminy Grodziec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 zakładka Organizacje pozarządowe oraz na stronie Biuletynu Informacji Publicznej Urzędu Gminy Grodziec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  <w:r>
        <w:rPr>
          <w:rFonts w:cs="Arial" w:ascii="Arial" w:hAnsi="Arial"/>
          <w:sz w:val="20"/>
          <w:szCs w:val="20"/>
        </w:rPr>
        <w:t xml:space="preserve"> zakładka komunikaty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nie złożona we wskazanym terminie lub taka, która wpłynie pocztą po wskazanym w dziale V, pkt 1 terminie, nie będzie objęta procedurą konkursową. 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pełnionego czytelnie formularza oferty, o którym mowa w dziale V pkt 1, podpisanego przez upoważnione do składania oświadczeń woli należy dołączyć następujące dokument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Kopię aktualnego odpisu z Krajowego Rejestru Sądowego, innego rejestru lub ewidencji, zgodnego z aktualnym stanem faktycznym i prawnym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zależnie od tego, kiedy został wydany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świadczoną za zgodność z oryginałem, opatrzoną aktualną datą, pieczęcią oraz podpisem osoby upoważnionej do składania oświadczeń woli, w imieniu organizacji pozarządowej lub podmiotu,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 przypadku wyboru innego sposobu reprezentacji oferenta niż wynika to z KRS lub innego właściwego rejestru- dokument potwierdzający upoważnienie do działania w imieniu oferenta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Sprawozdanie merytoryczne i finansowe z działalności organizacji (podmiotu) za rok 2012.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, że wnioskodawca nie jest pozbawiony prawa do otrzymania dotacji budżetowej na skutek przepisów ustawy o finansach publicznych (Dz. U z 2009 roku, Nr 157, poz. 1240)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nie spełniająca wymagań podlega odrzuceniu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ę wraz z wymaganymi dokumentami należy dostarczyć w zapieczętowanej kopercie. Na kopercie umieścić następujące informacje: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ą nazwę wnioskodawcy i jego adres 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ytuł zadania: </w:t>
      </w:r>
      <w:r>
        <w:rPr>
          <w:rFonts w:cs="Arial" w:ascii="Arial" w:hAnsi="Arial"/>
          <w:b/>
          <w:sz w:val="20"/>
          <w:szCs w:val="20"/>
        </w:rPr>
        <w:t xml:space="preserve">Zagospodarowanie czasu wolnego dla dzieci z rodzin dotkniętych problemem alkoholowym. </w:t>
      </w:r>
      <w:r>
        <w:rPr>
          <w:rFonts w:cs="Arial" w:ascii="Arial" w:hAnsi="Arial"/>
          <w:sz w:val="20"/>
          <w:szCs w:val="20"/>
        </w:rPr>
        <w:t>- otwarty konkurs ofert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koszty związane z przygotowaniem oferty oraz dostarczeniem do urzędu ponosi wnioskodawca.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yjaśnienia dotyczące konkursu można uzyskać pod numerem telefonu 63 248 55 00 w.34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, tryb i kryteria stosowane przy dokonaniu wyboru oferty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ybór oferty nastąpi w terminie do 30 dni roboczych po upływie terminu składania ofer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 na niewłaściwych drukach, niekompletne lub złożone pod terminach zostaną odrzucone z przyczyn formalnych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borze oferty brane będą pod uwagę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e przez wnioskodawcę doświadczenie w realizacji podobnych zadań w latach ubiegłych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arygodność wnioskodawcy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ana efektywność i skuteczność realizowania założonych celów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dzaj i celowość planowanych kosztów wnioskowanej dotacji,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kład własny przyjmuje się wyłącznie środki finansowe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 kalkulacji przewidzianych kosztów realizacji zadania należy uwzględnić tylko te rodzaje kosztów, które będą miały potwierdzenie w dokumentach księgowych oferta (umowy, faktury, rachunki). Pozafinansowy wkład własny (prace wolontariuszy, nieodpłatne użyczenie pomieszczeń, sprzętu, zasoby rzeczowe itp.) nie może być przeliczony na własny wkład finansowy i wykazywany jako środki finansowe włas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one oferty będą rozpatrzone pod względem formalnym, oceniane i kwalifikowane przez powołaną przez Wójta Gminy Grodziec komisję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nformacja o wynikach konkursu zostanie umieszczona na tablicy ogłoszeń w Urzędzie Gminy w Grodźcu, stronie internetowej Gminy Grodziec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grodziec.pl</w:t>
        </w:r>
      </w:hyperlink>
      <w:r>
        <w:rPr>
          <w:rFonts w:cs="Arial" w:ascii="Arial" w:hAnsi="Arial"/>
          <w:sz w:val="20"/>
          <w:szCs w:val="20"/>
        </w:rPr>
        <w:t xml:space="preserve"> oraz na stronie Biuletynu Informacji Publicznej Urzędu Gminy Grodziec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bip.grodziec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ólne warunki realizacji zadania publiczneg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em zlecenia przez gminę organizacją pozarządowym lub podmiotom zadania oraz przekazania środków z budżetu na jego realizacje jest zawarcie pisemnej umowy z wnioskodawcą zgodnie z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ójt Gminy Grodziec zastrzega sobie prawo wprowadzenia zmian w umowie dotyczących przyznania środków finansowych na realizację określonego zadania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any jest do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kty kosztorysu projektu w przypadku przyznania dotacji w wysokości innej niż wnioskowan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łożenia sprawozdania z wykonania zadania publicznego według wzoru określonego Rozporządzeniem Ministra Pracy i Polityki Społecznej z dnia 15 grudnia 2010 roku w sprawie wzoru oferty i ramowego wzoru umowy dotyczących realizacji zadań publicznych oraz wzoru sprawozdania z wykonania tego zadania (Dz. U. z 2011 roku Nr 6, poz. 25)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arczenia na wezwanie pracownika Urzędu Gminy Grodziec oryginałów dokumentów (faktur, rachunków) oraz dokumentacji, o której mowa wcześniej celem kontroli prawidłowości wydatkowania dotacji oraz kontroli prowadzenia właściwej dokumentacji z nią związanej. Powyższa kontrola nie ogranicza prawa do kontroli całości realizowanego zadania pod względem finansowym i merytorycznym.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zadanie publiczne o charakterze gminnym z zakres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ciwdziałania uzależnieniom i patologiom społecznym na rzecz mieszkańców Gminy Grodziec w 2012 roku Gmina Grodziec przeznaczyła 3 000,00 zł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realizacji zadania publicznego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Umowa </w:t>
      </w:r>
      <w:r>
        <w:rPr>
          <w:rFonts w:cs="Arial" w:ascii="Arial" w:hAnsi="Arial"/>
          <w:sz w:val="20"/>
          <w:szCs w:val="20"/>
        </w:rPr>
        <w:t xml:space="preserve">o wsparcie realizacji zadania publicznego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ozdanie z wykonania zadania publicznego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odziec.pl/" TargetMode="External"/><Relationship Id="rId3" Type="http://schemas.openxmlformats.org/officeDocument/2006/relationships/hyperlink" Target="http://WWW.bip.grodziec.pl/" TargetMode="External"/><Relationship Id="rId4" Type="http://schemas.openxmlformats.org/officeDocument/2006/relationships/hyperlink" Target="http://www.grodziec.pl/" TargetMode="External"/><Relationship Id="rId5" Type="http://schemas.openxmlformats.org/officeDocument/2006/relationships/hyperlink" Target="http://WWW.bip.grodziec.p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4:00Z</dcterms:created>
  <dc:creator>Orkowska.Olga</dc:creator>
  <dc:description/>
  <cp:keywords/>
  <dc:language>en-US</dc:language>
  <cp:lastModifiedBy>Orkowska.Olga</cp:lastModifiedBy>
  <cp:lastPrinted>2011-05-18T15:28:00Z</cp:lastPrinted>
  <dcterms:modified xsi:type="dcterms:W3CDTF">2013-05-07T09:04:00Z</dcterms:modified>
  <cp:revision>62</cp:revision>
  <dc:subject/>
  <dc:title/>
</cp:coreProperties>
</file>