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 do 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arządzenia nr FN.0050.129.2013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ójta Gminy Grodziec</w:t>
      </w:r>
    </w:p>
    <w:p>
      <w:pPr>
        <w:pStyle w:val="Normal"/>
        <w:shd w:fill="FFFFFF" w:val="clear"/>
        <w:ind w:right="150" w:hanging="0"/>
        <w:jc w:val="right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z dnia 06 maja 2013 roku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ŁOSZE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1 oraz art. 13 Ustawy z dnia 24 kwietnia 2003 roku o działalności pożytku publicznego i o wolontariacie (Dz. U. z 2010 roku Nr 234 poz. 1536 tekst jednolity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 Gminy Grodziec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łasza otwarty konkurs ofert na realizacje zadań publicznych o charakterze gminnym z zakresu </w:t>
      </w:r>
      <w:r>
        <w:rPr>
          <w:rFonts w:cs="Arial" w:ascii="Arial" w:hAnsi="Arial"/>
          <w:sz w:val="20"/>
          <w:szCs w:val="20"/>
        </w:rPr>
        <w:t xml:space="preserve">pomocy społecznej w tym pomocy rodzinom i osobom w trudnej sytuacji życiowej oraz wyrównania szans tych rodzin i osób </w:t>
      </w:r>
      <w:r>
        <w:rPr>
          <w:rFonts w:cs="Arial" w:ascii="Arial" w:hAnsi="Arial"/>
          <w:sz w:val="18"/>
          <w:szCs w:val="18"/>
        </w:rPr>
        <w:t xml:space="preserve">w 2013 roku w formie powierzenia pn. </w:t>
      </w:r>
      <w:r>
        <w:rPr>
          <w:rFonts w:cs="Arial" w:ascii="Arial" w:hAnsi="Arial"/>
          <w:b/>
          <w:sz w:val="18"/>
          <w:szCs w:val="18"/>
        </w:rPr>
        <w:t xml:space="preserve">Dostarczenie artykułów spożywczych dla najuboższych mieszkańców Gminy Grodziec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dzaj zad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danie będzie polegać na pomocy rodzinom i osobom w trudnej sytuacji życiowej poprzez zapewnienie i dystrybucję żywności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res zadań obejmuje zapewnienie i dystrybucję żywności dla najuboższych mieszkańców Gminy Grodziec.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sokość środków publicznych przeznaczonych na realizację zad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a realizację zadania przeznacza się środki w kwocie 5 000,00 zł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ady przyznawania dotacji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przyznawania dotacji na realizację w/w zadania określają przepisy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y z dnia 24 kwietnia 2003 roku o działalności pożytku publicznego i o wolontariacie (Dz. U. z 2010 roku Nr 234 poz. 1536 tekst jednolity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Ustawy z dnia 27 sierpnia 2009 roku o finansach publicznych (Dz. U. z 2009 roku Nr 157, poz. 1240 tekst jednolity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ami uprawnionymi do złożenia oferty są organizacje pozarządowe oraz podmioty wymienione w art.3 ust. 3 ustawy z dnia 24 kwietnia 2003 roku o działalności pożytku publicznego i o wolontariacie (Dz. U. z 2010 roku Nr 234 poz. 1536 tekst jednolity) i prowadzą działalność statutową w zadaniu określonym w konkursi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a oferta musi być zgodna ze wzorem określonym w Rozporządzeniu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enie oferty nie jest jednoznaczne z przyznaniem dotacji. Dotację na realizację zadania otrzyma podmiot, którego oferta zostanie wybrana w niniejszym postępowaniu konkursowym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acja może być przeznaczona tylko w części dotyczącej realizacji zadania na następujące cele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ługa, magazynowanie, transport artykułów spożywczych dystrybuowanych na rzecz najuboższych mieszkańców Gminy Grodziec.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odlegają dofinansowaniu koszty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iesione przed rozpoczęciem i po zakończeniu okresu realizacji zadania określonego w umowie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nie mające bezpośredniego związku z uzgodnionymi w umowie działania w ramach zadania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zednio sfinansowane ze środków budżetu państwa, budżetu Gminy Grodziec lub innych źródeł. Nie możliwe jest podwójne finansowanie wydatku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i kary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nieruchomośc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agrodzeń członków organizacji ubiegającej się o dotację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 bieżącej działalności oferent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możliwość przyznania dotacji więcej niż jednemu oferentowi w granicach łącznej kwoty, o której mowa w dziale I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atrywane będą wyłącznie oferty kompletne i prawidłowe, złożone według obowiązującego wzoru, w terminie określonym w ogłoszeniu konkursowy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wnioskowana w ofertach wartość dotacji przekracza wysokość środków przeznaczonych na realizację zadania, zastrzega się możliwość zmniejszenia wysokości dotacji, stosownie do posiadanych środków. W przypadku konieczności zmniejszenia kwoty dotacji w stosunku do wnioskowanej przez oferenta, nie będzie on związany złożoną ofertą. W takim przypadku może negocjować zmniejszenie zakresu rzeczowego zadania lub wycofać swoją ofertę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oferta zostanie wybrana w niniejszym postępowaniu konkursowym zostanie powiadomiony o zleceniu zadania publicznego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sokość dotacji będzie określona w umowie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 i warunki realizacji zad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adanie należy wykonać w terminie od dnia podpisania umowy do dnia 31 grudnia 2013 roku. Szczegółowe warunki będą określone w umowie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ejsce i termin składania ofert, wymagane dokumenty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y należy składać na formularzu zgodnym z załącznikiem Nr 1 do Rozporządzenia Rozporządzeniu Ministra Pracy i Polityki Społecznej z dnia 15 grudnia 2010 roku w sprawie wzoru oferty i ramowego wzoru umowy dotyczących realizacji zadań publicznych oraz wzoru sprawozdania z wykonania tego zadania (Dz. U. z 2011 roku Nr 6, poz. 25) w Sekretariacie Urzędu Gminy w Grodźcu w terminie do 31 maja  2013 roku do godziny 15:45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ożna pobrać ze strony internetowej Gminy Grodziec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grodziec.pl</w:t>
        </w:r>
      </w:hyperlink>
      <w:r>
        <w:rPr>
          <w:rFonts w:cs="Arial" w:ascii="Arial" w:hAnsi="Arial"/>
          <w:sz w:val="18"/>
          <w:szCs w:val="18"/>
        </w:rPr>
        <w:t xml:space="preserve">  zakładka Organizacje pozarządowe oraz na stronie Biuletynu Informacji Publicznej Urzędu Gminy Grodziec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WWW.bip.grodziec.pl</w:t>
        </w:r>
      </w:hyperlink>
      <w:r>
        <w:rPr>
          <w:rFonts w:cs="Arial" w:ascii="Arial" w:hAnsi="Arial"/>
          <w:sz w:val="18"/>
          <w:szCs w:val="18"/>
        </w:rPr>
        <w:t xml:space="preserve"> zakładka komunikaty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a nie złożona we wskazanym terminie lub taka, która wpłynie pocztą po wskazanym w dziale V, pkt 1 terminie, nie będzie objęta procedurą konkursową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pełnionego czytelnie formularza oferty, o którym mowa w dziale V pkt 1, podpisanego przez upoważnione do składania oświadczeń woli należy dołączyć następujące dokumenty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Kopię aktualnego odpisu z Krajowego Rejestru Sądowego, innego rejestru lub ewidencji, zgodnego z aktualnym stanem faktycznym i prawnym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ależnie od tego, kiedy został wydany,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świadczoną za zgodność z oryginałem, opatrzoną aktualną datą, pieczęcią oraz podpisem osoby upoważnionej do składania oświadczeń woli, w imieniu organizacji pozarządowej lub podmiotu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 przypadku wyboru innego sposobu reprezentacji oferenta niż wynika to z KRS lub innego właściwego rejestru- dokument potwierdzający upoważnienie do działania w imieniu oferenta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Sprawozdanie merytoryczne i finansowe z działalności organizacji (podmiotu) za rok 2012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, że wnioskodawca nie jest pozbawiony prawa do otrzymania dotacji budżetowej na skutek przepisów ustawy o finansach publicznych (Dz. U z 2009 roku, Nr 157, poz. 1240)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nie spełniająca wymagań podlega odrzuceniu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ę wraz z wymaganymi dokumentami należy dostarczyć w zapieczętowanej kopercie. Na kopercie umieścić następujące informacje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ą nazwę wnioskodawcy i jego adres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tuł zadania:</w:t>
      </w:r>
      <w:r>
        <w:rPr>
          <w:rFonts w:cs="Arial" w:ascii="Arial" w:hAnsi="Arial"/>
          <w:b/>
          <w:sz w:val="18"/>
          <w:szCs w:val="18"/>
        </w:rPr>
        <w:t xml:space="preserve"> Dostarczenie artykułów spożywczych dla najuboższych mieszkańców Gminy Grodziec.</w:t>
      </w:r>
      <w:r>
        <w:rPr>
          <w:rFonts w:cs="Arial" w:ascii="Arial" w:hAnsi="Arial"/>
          <w:sz w:val="18"/>
          <w:szCs w:val="18"/>
        </w:rPr>
        <w:t>- otwarty konkurs ofert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koszty związane z przygotowaniem oferty oraz dostarczeniem do urzędu ponosi wnioskodawca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yjaśnienia dotyczące konkursu można uzyskać pod numerem telefonu 63 248 55 00 w.34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, tryb i kryteria stosowane przy dokonaniu wyboru ofer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ybór oferty nastąpi w terminie do 30 dni roboczych po upływie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y złożone na niewłaściwych drukach, niekompletne lub złożone pod terminach zostaną odrzucone z przyczyn formal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borze oferty brane będą pod uwagę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ne przez wnioskodawcę doświadczenie w realizacji podobnych zadań w latach ubiegły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arygodność wnioskodawcy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ana efektywność i skuteczność realizowania założonych celów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i celowość planowanych kosztów wnioskowanej dotacji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wkład własny przyjmuje się wyłącznie środki finansow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 kalkulacji przewidzianych kosztów realizacji zadania należy uwzględnić tylko te rodzaje kosztów, które będą miały potwierdzenie w dokumentach księgowych oferta (umowy, faktury, rachunki). Pozafinansowy wkład własny (prace wolontariuszy, nieodpłatne użyczenie pomieszczeń, sprzętu, zasoby rzeczowe itp.) nie może być przeliczony na własny wkład finansowy i wykazywany jako środki finansowe włas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one oferty będą rozpatrzone pod względem formalnym, oceniane i kwalifikowane przez powołaną przez Wójta Gminy Grodziec komisję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Informacja o wynikach konkursu zostanie umieszczona na tablicy ogłoszeń w Urzędzie Gminy w Grodźcu, stronie internetowej Gminy Grodziec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grodziec.pl</w:t>
        </w:r>
      </w:hyperlink>
      <w:r>
        <w:rPr>
          <w:rFonts w:cs="Arial" w:ascii="Arial" w:hAnsi="Arial"/>
          <w:sz w:val="18"/>
          <w:szCs w:val="18"/>
        </w:rPr>
        <w:t xml:space="preserve"> oraz na stronie Biuletynu Informacji Publicznej Urzędu Gminy Grodziec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bip.grodziec.pl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ólne warunki realizacji zadania publiczn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zlecenia przez gminę organizacją pozarządowym lub podmiotom zadania oraz przekazania środków z budżetu na jego realizacje jest zawarcie pisemnej umowy z wnioskodawcą zgodnie z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 Gminy Grodziec zastrzega sobie prawo wprowadzenia zmian w umowie dotyczących przyznania środków finansowych na realizację określonego zadania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leceniobiorca zobowiązany jest d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rekty kosztorysu projektu w przypadku przyznania dotacji w wysokości innej niż wnioskowana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enia sprawozdania z wykonania zadania publicznego według wzoru określonego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arczenia na wezwanie pracownika Urzędu Gminy Grodziec oryginałów dokumentów (faktur, rachunków) oraz dokumentacji, o której mowa wcześniej celem kontroli prawidłowości wydatkowania dotacji oraz kontroli prowadzenia właściwej dokumentacji z nią związanej. Powyższa kontrola nie ogranicza prawa do kontroli całości realizowanego zadania pod względem finansowym i merytorycznym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zadanie publiczne o charakterze gminnym z zakres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mocy społecznej, w tym pomocy rodzinom i osobom w trudnej sytuacji życiowej oraz wyrównywania szans tych rodzin i osób w 2012 roku Gmina Grodziec przeznaczyła 3000,00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i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realizacji zadania publicznego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Umowa </w:t>
      </w:r>
      <w:r>
        <w:rPr>
          <w:rFonts w:cs="Arial" w:ascii="Arial" w:hAnsi="Arial"/>
          <w:sz w:val="18"/>
          <w:szCs w:val="18"/>
        </w:rPr>
        <w:t xml:space="preserve">o wsparcie realizacji zadania publicznego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ozdanie z wykonania zadania publicznego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dziec.pl/" TargetMode="External"/><Relationship Id="rId3" Type="http://schemas.openxmlformats.org/officeDocument/2006/relationships/hyperlink" Target="http://WWW.bip.grodziec.pl/" TargetMode="External"/><Relationship Id="rId4" Type="http://schemas.openxmlformats.org/officeDocument/2006/relationships/hyperlink" Target="http://www.grodziec.pl/" TargetMode="External"/><Relationship Id="rId5" Type="http://schemas.openxmlformats.org/officeDocument/2006/relationships/hyperlink" Target="http://WWW.bip.grodziec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4:00Z</dcterms:created>
  <dc:creator>Orkowska.Olga</dc:creator>
  <dc:description/>
  <cp:keywords/>
  <dc:language>en-US</dc:language>
  <cp:lastModifiedBy>Orkowska.Olga</cp:lastModifiedBy>
  <cp:lastPrinted>2011-05-18T15:28:00Z</cp:lastPrinted>
  <dcterms:modified xsi:type="dcterms:W3CDTF">2013-05-07T09:07:00Z</dcterms:modified>
  <cp:revision>85</cp:revision>
  <dc:subject/>
  <dc:title/>
</cp:coreProperties>
</file>