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63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63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Załącznik nr 1  do SIWZ </w:t>
      </w:r>
    </w:p>
    <w:p>
      <w:pPr>
        <w:pStyle w:val="Normal"/>
        <w:ind w:left="63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pieczęć, nazwa i dokładny adres Wykonawcy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/>
          <w:b/>
        </w:rPr>
        <w:t xml:space="preserve">                                                                      </w:t>
      </w:r>
      <w:r>
        <w:rPr>
          <w:b/>
        </w:rPr>
        <w:tab/>
        <w:tab/>
        <w:tab/>
        <w:t xml:space="preserve"> </w:t>
      </w:r>
      <w:r>
        <w:rPr>
          <w:rFonts w:cs="Tahoma" w:ascii="Tahoma" w:hAnsi="Tahoma"/>
        </w:rPr>
        <w:t>..................................., dnia ....................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                           Gmina Grodziec</w:t>
        <w:tab/>
        <w:tab/>
        <w:tab/>
        <w:tab/>
        <w:tab/>
        <w:tab/>
        <w:tab/>
        <w:tab/>
        <w:tab/>
        <w:t xml:space="preserve">               ul. Główna 17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                           62- 580 Grodziec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                           woj. wielkopolsk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OFERTA</w:t>
      </w:r>
    </w:p>
    <w:p>
      <w:pPr>
        <w:pStyle w:val="TextBody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 formularz strony tytułowej )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y przetargu nieograniczonego 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ciągnięcie kredytu na budowę dróg gminnych w wysokości 520 000 PLN”.</w:t>
      </w:r>
    </w:p>
    <w:p>
      <w:pPr>
        <w:pStyle w:val="TextBody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Oferta  zawiera ..... stron  kolejno  ponumerowanych  wraz  ze  spisem  wszystkich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dokumentów  zawartych   w   ofercie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</w:rPr>
        <w:t>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imię i nazwisko, pieczątka, data 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podpis uprawnionego przedstawiciela Wykonawcy</w:t>
      </w:r>
    </w:p>
    <w:p>
      <w:pPr>
        <w:pStyle w:val="TextBody"/>
        <w:rPr>
          <w:sz w:val="16"/>
        </w:rPr>
      </w:pPr>
      <w:r>
        <w:rPr>
          <w:rFonts w:cs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, nazwa i dokładny adres Wykonawcy)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</w:t>
      </w:r>
      <w:r>
        <w:rPr>
          <w:rFonts w:cs="Tahoma" w:ascii="Tahoma" w:hAnsi="Tahoma"/>
          <w:b/>
        </w:rPr>
        <w:t>Gmina Grodzie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ul. Główna 17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62- 580 Grodziec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ORMULARZ OFERTOWY WYKONAWCY WRAZ </w:t>
        <w:br/>
        <w:t>Z HARMONOGRAMAMI SPŁAT KWOT KREDYT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TextBody"/>
        <w:rPr>
          <w:b/>
          <w:b/>
          <w:sz w:val="28"/>
        </w:rPr>
      </w:pPr>
      <w:r>
        <w:rPr>
          <w:rFonts w:cs="Tahoma" w:ascii="Tahoma" w:hAnsi="Tahoma"/>
        </w:rPr>
        <w:t xml:space="preserve">dot.  </w:t>
      </w:r>
      <w:r>
        <w:rPr>
          <w:rFonts w:cs="Tahoma" w:ascii="Tahoma" w:hAnsi="Tahoma"/>
          <w:u w:val="single"/>
        </w:rPr>
        <w:t xml:space="preserve">postępowania prowadzonego w trybie przetargu nieograniczonego na zadanie: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ciągnięcie kredytu na budowę dróg gminnych w wysokości 520 000 PLN”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"/>
        <w:rPr/>
      </w:pPr>
      <w:r>
        <w:rPr>
          <w:rFonts w:cs="Tahoma" w:ascii="Tahoma" w:hAnsi="Tahoma"/>
        </w:rPr>
        <w:t>Nazwa Wykonawcy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dres Wykonawcy- .....................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Telefon.........................................................................   Fax. .......................................................</w:t>
      </w:r>
    </w:p>
    <w:p>
      <w:pPr>
        <w:pStyle w:val="TextBody"/>
        <w:rPr/>
      </w:pPr>
      <w:r>
        <w:rPr>
          <w:rFonts w:cs="Tahoma" w:ascii="Tahoma" w:hAnsi="Tahoma"/>
        </w:rPr>
        <w:t>Numer REGON………………………………  Numer NIP……………………………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1.</w:t>
      </w:r>
      <w:r>
        <w:rPr>
          <w:rFonts w:cs="Tahoma" w:ascii="Tahoma" w:hAnsi="Tahoma"/>
        </w:rPr>
        <w:t xml:space="preserve"> Odpowiadając na ogłoszenie w sprawie przetargu nieograniczonego dotyczącego zamówienia publicznego na zadanie: „Zaciągnięcie kredytu na budowę dróg gminnych w wysokości 520 000 PLN </w:t>
        <w:br/>
        <w:t xml:space="preserve">oferujemy wykonanie przedmiotu zamówienia zgodnie z wymogami zawartymi w SIWZ za cenę brutto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......................................................................................................................................... PLN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(słownie: 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ę ofertową, o której mowa w pkt 1 niniejszego formularza ofertowego stanowią: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</w:rPr>
        <w:t>suma kosztów oprocentowania kredytu dla kwoty 520 000 PLN (ustalona w oparciu o stawkę WIBOR 3M z 25 dnia poprzedniego miesiąca 2010 r. wynoszący ............ % i marżę dla banku wynoszącą ........... %), co stanowi kwotę .................................................................... PLN,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razowa prowizja bankowa od ogólnej kwoty wnioskowanego kredytu wynosząca ....... %, co stanowi kwotę ..................................................................................................... PLN. </w:t>
      </w:r>
    </w:p>
    <w:p>
      <w:pPr>
        <w:pStyle w:val="Normal"/>
        <w:spacing w:lineRule="auto" w:line="276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</w:rPr>
        <w:t>Ponadto oświadczamy, że: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4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ofertę składamy na podstawie informacji zawartych w specyfikacji istotnych warunków zamówienia, do której nie wnosimy żadnych zastrzeżeń oraz przyjmujemy warunki w niej zawarte;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>- złożona oferta wiąże nas do dnia wskazanego w SIWZ;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wszystkie dane zawarte w naszej ofercie są zgodne z prawdą i aktualne w chwili składania oferty,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nie znajdujemy się w sytuacji wykluczającej nas  z uczestnictwa w postępowaniu o zamówienie publiczne               w rozumieniu art. 24 ustawy Prawo Zamówień Publicznych,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spełniamy warunki udziału w postępowaniu, określone w art. 22 ustawy Prawo Zamówień Publicznych                     i przedstawiamy wymagane dokumenty potwierdzające spełnienie tych warunków,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uzyskaliśmy konieczne informacje do przygotowania oferty,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cena naszej oferty uwzględnia wszystkie koszty konieczne do właściwego wykonania zamówienia,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  <w:t xml:space="preserve">- akceptujemy ogólne warunki umowy oraz jeżeli nasza oferta zostanie wybrana, zobowiązujemy się do podpisania umowy w miejscu i czasie wskazanym przez Zamawiającego,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</w:t>
      </w:r>
      <w:r>
        <w:rPr>
          <w:rFonts w:cs="Tahoma" w:ascii="Tahoma" w:hAnsi="Tahoma"/>
        </w:rPr>
        <w:t>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imię i nazwisko, pieczątka, data 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podpis uprawnionego przedstawiciela Wykonawcy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a potwierdzenie spełnienia wymagań do oferty załączamy: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1)  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2)  …………………………………………</w:t>
      </w:r>
      <w:r>
        <w:rPr>
          <w:rFonts w:cs="Tahoma" w:ascii="Tahoma" w:hAnsi="Tahoma"/>
          <w:sz w:val="16"/>
          <w:szCs w:val="16"/>
        </w:rPr>
        <w:t>.............................................................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3)  …………………………………………</w:t>
      </w:r>
      <w:r>
        <w:rPr>
          <w:rFonts w:cs="Tahoma" w:ascii="Tahoma" w:hAnsi="Tahoma"/>
          <w:sz w:val="16"/>
          <w:szCs w:val="16"/>
        </w:rPr>
        <w:t>.............................................................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4)  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5)  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6)  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7)  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strzeżenie Wykonawcy </w:t>
      </w:r>
    </w:p>
    <w:p>
      <w:pPr>
        <w:pStyle w:val="TextBody"/>
        <w:ind w:left="36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  z  art.  8 ust.  3   Prawo  zamówień  publicznych,   Wykonawca  zastrzega,  iż wymienione niżej dokumenty, składające się na ofertę, nie mogą być udostępniane innym uczestnikom postępowania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</w:t>
      </w:r>
    </w:p>
    <w:p>
      <w:pPr>
        <w:pStyle w:val="TextBody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</w:t>
      </w:r>
    </w:p>
    <w:p>
      <w:pPr>
        <w:pStyle w:val="TextBody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</w:t>
      </w:r>
    </w:p>
    <w:p>
      <w:pPr>
        <w:pStyle w:val="TextBody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</w:rPr>
        <w:t>...............................................................................................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                                                                               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rFonts w:cs="Times New Roman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imię i nazwisko, pieczątka, data 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podpis uprawnionego przedstawiciel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Łączny koszt udzielenia i obsługi kredy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oprocentowania na kwotę 520 000 PLN w oparciu                   o stawkę WIBOR 3M  z 25 dnia poprzedniego  m-ca 2010r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Prowizja bankowa – ...... % </w:t>
              <w:br/>
              <w:t>(od kwoty  520 000 PLN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Łączny koszt udzielenia i obsługi kredytu </w:t>
              <w:br/>
              <w:t>na kwotę  520 000 PL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imię i nazwisko, pieczątka, data 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podpis uprawnionego przedstawiciel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NewRomanPS-BoldMT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cs="TimesNewRomanPS-BoldM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55:00Z</dcterms:created>
  <dc:creator>Malinowski.Piotr</dc:creator>
  <dc:description/>
  <cp:keywords/>
  <dc:language>en-US</dc:language>
  <cp:lastModifiedBy>Malinowski.Piotr</cp:lastModifiedBy>
  <dcterms:modified xsi:type="dcterms:W3CDTF">2010-09-13T13:26:00Z</dcterms:modified>
  <cp:revision>7</cp:revision>
  <dc:subject/>
  <dc:title/>
</cp:coreProperties>
</file>