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Załącznik Nr 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do Uchwały Nr XXXVII/211/201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Rady Gminy Grodziec z dnia 16 czerwca 2010r. </w:t>
        <w:tab/>
        <w:tab/>
        <w:tab/>
        <w:t xml:space="preserve">                                                        w sprawie zmian w budżecie Gminy na 201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i/>
          <w:iCs/>
        </w:rPr>
        <w:t>WYDATKI    MAJĄTKOWE   BUDŻETU   GMINY   NA   2010  RO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645"/>
        <w:gridCol w:w="2495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 </w:t>
            </w:r>
            <w:r>
              <w:rPr>
                <w:lang w:val="de-DE"/>
              </w:rPr>
              <w:t xml:space="preserve">R E Ś 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 W O T A</w:t>
            </w:r>
          </w:p>
        </w:tc>
      </w:tr>
      <w:tr>
        <w:trPr>
          <w:trHeight w:val="5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lnictwo             i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1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frastruktura wodociągowa             i sanitacyjna ws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 jedn. budże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owa gminnej oczyszczalni ścieków o przepustowości 300 m³ na dobę w miejscowości Grodziec wraz z kanalizacją sanitarn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budowa stacji uzdatniania wody        w miejscowości Grodziec wraz 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ą sieci wodociągowej z przyłączami w miejscow.: Stary Borowiec, Stare Grądy, Nowe Grądy i Aleksandró</w:t>
            </w:r>
            <w:r>
              <w:fldChar w:fldCharType="begin"/>
            </w:r>
            <w:r>
              <w:rPr>
                <w:b/>
                <w:bCs/>
              </w:rPr>
              <w:instrText xml:space="preserve"> LISTNUM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>w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gotowanie dokumentacji techn. na zadanie pn. „Uporządkowanie Gospodarki Odpadami na terenie Subregionu Konińskiego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53 36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30 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02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0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 603 360,00 z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ransport                i łącz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gi publiczne gmin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ki inwestycyjne jedn. budżet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dróg gminny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Królików  - Biała Kolonia – Biała -  Bystrzyc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Ciświca N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Grodziec ul. Lip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Biskupice 300 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Wielołęka ok. 800 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DZIA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89 6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 000,00 z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8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6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1 259 600,00 z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ys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09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 jedn. budżet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ykonanie projektu na zbiornik małej retencj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40 000,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40 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podarka gruntami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nieruchomo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ciam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. budże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boty remontowo-budowlane obejmujące modernizację             Pl. Ks.Abp. Bronisława Dąbrowskieg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210 000,00 z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10 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koły podstaw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0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szko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ydatki na zakupy inwestycyjne jedn. budże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komputer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kompute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000,00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000,00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12 000,00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chrona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środowisk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roniska dla zwierzą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płaty gmin i powiatów na rzecz innych jst oraz  związków gmin na dof. zadań inwe. 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.inwe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gotowanie schroniska dla zwierzą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 000,00 zł</w:t>
            </w:r>
          </w:p>
        </w:tc>
      </w:tr>
      <w:tr>
        <w:trPr>
          <w:trHeight w:val="486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ab/>
              <w:t xml:space="preserve">     </w:t>
            </w:r>
            <w:r>
              <w:rPr>
                <w:b/>
              </w:rPr>
              <w:t>R   A   Z   E  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 126 96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b/>
        </w:rPr>
        <w:tab/>
        <w:t xml:space="preserve">   Przewodniczący Rady Gminy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Zbigniew Latański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  <w:tab/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1:00Z</dcterms:created>
  <dc:creator>Pawlak Ewa</dc:creator>
  <dc:description/>
  <cp:keywords/>
  <dc:language>en-US</dc:language>
  <cp:lastModifiedBy>Pawlak.Ewa</cp:lastModifiedBy>
  <cp:lastPrinted>2010-06-15T15:27:00Z</cp:lastPrinted>
  <dcterms:modified xsi:type="dcterms:W3CDTF">2010-06-15T13:28:00Z</dcterms:modified>
  <cp:revision>122</cp:revision>
  <dc:subject/>
  <dc:title>Załącznik Nr 2 do Uchwały Nr X/58/2007</dc:title>
</cp:coreProperties>
</file>