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95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</w:t>
      </w:r>
      <w:r>
        <w:rPr>
          <w:b/>
          <w:sz w:val="16"/>
          <w:szCs w:val="16"/>
        </w:rPr>
        <w:t xml:space="preserve">1 </w:t>
      </w:r>
      <w:r>
        <w:rPr>
          <w:sz w:val="16"/>
          <w:szCs w:val="16"/>
        </w:rPr>
        <w:t xml:space="preserve">do Uchwały Nr XXXVII/211/2010 </w:t>
      </w:r>
    </w:p>
    <w:p>
      <w:pPr>
        <w:pStyle w:val="Normal"/>
        <w:ind w:left="3987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ady Gminy Grodziec z dnia  16 czerwca  2010 r.</w:t>
      </w:r>
    </w:p>
    <w:p>
      <w:pPr>
        <w:pStyle w:val="Normal"/>
        <w:ind w:left="4695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sprawie zmian w budżecie Gminy na 2010 rok.  </w:t>
      </w:r>
    </w:p>
    <w:p>
      <w:pPr>
        <w:pStyle w:val="Normal"/>
        <w:ind w:left="46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95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 </w:t>
      </w:r>
      <w:r>
        <w:rPr/>
        <w:t>PRZYCHODY    I    ROZCHODY   BUDŻETU -  2010 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81"/>
      </w:tblGrid>
      <w:tr>
        <w:trPr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CHODY  I ROZ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WOTA </w:t>
            </w:r>
          </w:p>
        </w:tc>
      </w:tr>
      <w:tr>
        <w:trPr>
          <w:trHeight w:val="9446" w:hRule="atLeast"/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zychody z zaciągniętych pożyczek           i kredytów na rynku krajowym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   rozbudowa stacji uzdatniania wod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 xml:space="preserve">wraz  z budową sieci wodociągowej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z przyłączami:   kredyt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</w:t>
            </w:r>
            <w:r>
              <w:rPr>
                <w:b w:val="false"/>
                <w:sz w:val="24"/>
              </w:rPr>
              <w:t>pożyczka z WFOŚ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  budowa dróg gminnych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b/>
                <w:szCs w:val="28"/>
              </w:rPr>
              <w:t>Przychody z tytułu innych rozliczeń krajowych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 wolne środki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</w:t>
            </w:r>
          </w:p>
          <w:p>
            <w:pPr>
              <w:pStyle w:val="TextBodyIndent"/>
              <w:ind w:left="0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  przychody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----------------------------------------------------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łata otrzymanych krajowych pożyczek i kredytów</w:t>
            </w:r>
          </w:p>
          <w:p>
            <w:pPr>
              <w:pStyle w:val="WWTekstpodstawowy2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z BOŚ </w:t>
            </w:r>
          </w:p>
          <w:p>
            <w:pPr>
              <w:pStyle w:val="Normal"/>
              <w:ind w:left="720" w:hanging="0"/>
              <w:rPr/>
            </w:pPr>
            <w:r>
              <w:rPr/>
              <w:t>-umowa nr 11/2005/01/CEB/07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 dnia 28.10.2005r na ,, Budowę Hali Sportowej przy Zespole Szkół w Grodźcu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  z Gospodarczego Banku </w:t>
            </w:r>
          </w:p>
          <w:p>
            <w:pPr>
              <w:pStyle w:val="Normal"/>
              <w:ind w:left="110" w:hanging="0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Wielkopolskiego</w:t>
            </w:r>
          </w:p>
          <w:p>
            <w:pPr>
              <w:pStyle w:val="Normal"/>
              <w:ind w:left="470" w:hanging="18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spłata kredytu umowa Nr 6/I/JST/04</w:t>
            </w:r>
          </w:p>
          <w:p>
            <w:pPr>
              <w:pStyle w:val="Normal"/>
              <w:ind w:left="470" w:hanging="18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 17.09.2004r na budowę drogi gminnej                  w miejscowości Grodziec – Stare Grądy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   z BO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- umowa Nr       299/11/2008/1232/F/CEB/E/B2/1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 dnia 12 listopada 2008 r. na przebudowę drogi Grodziec-Lądek-Królików-Lip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</w:rPr>
              <w:t>4 879 553,00 z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3 039 000,00 z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540 000,00 z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300 553,00</w:t>
            </w:r>
            <w:r>
              <w:rPr>
                <w:b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420 000,00 z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  </w:t>
            </w:r>
            <w:r>
              <w:rPr/>
              <w:t>420 000,00 zł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-----------------------------------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sz w:val="28"/>
                <w:szCs w:val="28"/>
                <w:u w:val="single"/>
              </w:rPr>
              <w:t>5 299 553,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73 043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96 000</w:t>
            </w:r>
            <w:r>
              <w:rPr>
                <w:sz w:val="28"/>
              </w:rPr>
              <w:t>,00 zł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1 487,00 zł  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55 556,00 z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rzewodniczący Rady Gminy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Zbigniew Latański</w:t>
        <w:tab/>
        <w:tab/>
        <w:tab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G</dc:creator>
  <dc:description/>
  <cp:keywords/>
  <dc:language>en-US</dc:language>
  <cp:lastModifiedBy>Pawlak.Ewa</cp:lastModifiedBy>
  <cp:lastPrinted>2010-04-12T10:41:00Z</cp:lastPrinted>
  <dcterms:modified xsi:type="dcterms:W3CDTF">2010-06-14T12:14:00Z</dcterms:modified>
  <cp:revision>87</cp:revision>
  <dc:subject/>
  <dc:title>                                                               </dc:title>
</cp:coreProperties>
</file>