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Limit   wydatków  na  wieloletni   program   inwestycyjny   Gminy  Grodziec</w:t>
      </w:r>
      <w:r>
        <w:rPr>
          <w:sz w:val="16"/>
          <w:szCs w:val="16"/>
        </w:rPr>
        <w:t xml:space="preserve">                              </w:t>
        <w:tab/>
        <w:tab/>
        <w:tab/>
        <w:t xml:space="preserve">              Załącznik  Nr  </w:t>
      </w:r>
      <w:r>
        <w:rPr>
          <w:b/>
          <w:sz w:val="16"/>
          <w:szCs w:val="16"/>
        </w:rPr>
        <w:t xml:space="preserve">4 </w:t>
      </w:r>
      <w:r>
        <w:rPr>
          <w:sz w:val="16"/>
          <w:szCs w:val="16"/>
        </w:rPr>
        <w:t>do Uchwały Nr XXXVII/211/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Rady Gminy Grodziec z dnia  16 czerwca  201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w sprawie zmian w budżecie  Gminy na  201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022"/>
        <w:gridCol w:w="1506"/>
        <w:gridCol w:w="1408"/>
        <w:gridCol w:w="1260"/>
        <w:gridCol w:w="1440"/>
        <w:gridCol w:w="1080"/>
        <w:gridCol w:w="1080"/>
        <w:gridCol w:w="1020"/>
        <w:gridCol w:w="60"/>
      </w:tblGrid>
      <w:tr>
        <w:trPr>
          <w:trHeight w:val="362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graf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 programu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realizująca progra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y d a t  k  i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912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udowa gminnej oczyszczalni ścieków o przepustowości 300m³ na dobę w miejsc. Grodziec wraz z kanalizacją sanitarną”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30 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środki do pozyskania  (70 %)  WRPO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27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81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 889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3 36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 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3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 513 0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 653 91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 859 1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93 6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588 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05 520</w:t>
            </w:r>
          </w:p>
        </w:tc>
      </w:tr>
      <w:tr>
        <w:trPr>
          <w:trHeight w:val="1327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Rozbudowa stacji uzdatniania wody w m. Grodziec wraz z budową sieci wodociągowej z przyłączami w miejscowościach: Stary Borowiec, Stare Grądy, Nowe Grądy i Aleksandrówek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 720 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4 350 000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tego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330 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20 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dróg gminnych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„Budowa dróg gminnych w miejscowości: Królików-Biała Kolonia – Biała Bystrzyca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50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środki do pozyskania (50 %) WRP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„Budowa drogi gminnej Ciświca Nowa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środki własne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dróg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 komunik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yj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 310 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 155 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55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20 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89 6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 8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0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remontowo-budowlane obejmujące modernizację  Pl. Ks. Abp. Bronisława Dąbrowskiego w miejscowości Grodzie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wój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y podnoszącej atrakcyjność miejscow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52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R  a  z  e 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2 38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22 96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 873 0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93 6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25" w:leader="none"/>
        </w:tabs>
        <w:rPr>
          <w:b/>
          <w:b/>
        </w:rPr>
      </w:pPr>
      <w:r>
        <w:rPr>
          <w:b/>
        </w:rPr>
        <w:tab/>
        <w:t>Przewodniczący Rady Gminy</w:t>
      </w:r>
    </w:p>
    <w:p>
      <w:pPr>
        <w:pStyle w:val="Normal"/>
        <w:tabs>
          <w:tab w:val="clear" w:pos="708"/>
          <w:tab w:val="left" w:pos="95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25" w:leader="none"/>
        </w:tabs>
        <w:rPr>
          <w:b/>
          <w:b/>
        </w:rPr>
      </w:pPr>
      <w:r>
        <w:rPr>
          <w:b/>
        </w:rPr>
        <w:tab/>
        <w:tab/>
        <w:t>Zbigniew Latański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54:00Z</dcterms:created>
  <dc:creator>Mieczysław Karkowski</dc:creator>
  <dc:description/>
  <cp:keywords/>
  <dc:language>en-US</dc:language>
  <cp:lastModifiedBy>Pawlak.Ewa</cp:lastModifiedBy>
  <cp:lastPrinted>2010-06-08T08:19:00Z</cp:lastPrinted>
  <dcterms:modified xsi:type="dcterms:W3CDTF">2010-06-15T12:48:00Z</dcterms:modified>
  <cp:revision>184</cp:revision>
  <dc:subject/>
  <dc:title>Limit wydatków na wieloletni program inwestycyjny   Gminy Grodziec                                            Załącznik do Uchwały Nr XXV/   /05</dc:title>
</cp:coreProperties>
</file>