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>Załącznik Nr 9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 XXVII/249/08</w:t>
        <w:br/>
        <w:t xml:space="preserve">                                                                                    Rady Miasta i Gminy Gołańcz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 dnia 30 grudnia 2008r.</w:t>
        <w:br/>
        <w:t xml:space="preserve">                                                                                    w sprawie uchwalenia budżetu </w:t>
        <w:br/>
        <w:t xml:space="preserve">                                                                                    Miasta i Gminy Gołańcz na 2009 r.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Plan przychodów i wydatków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zakładu budżetowego  na rok 2009</w:t>
      </w:r>
    </w:p>
    <w:p>
      <w:pPr>
        <w:pStyle w:val="Normal"/>
        <w:shd w:fill="FFFFFF" w:val="clear"/>
        <w:spacing w:before="245" w:after="0"/>
        <w:ind w:left="38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829"/>
        <w:gridCol w:w="1417"/>
        <w:gridCol w:w="1418"/>
        <w:gridCol w:w="1417"/>
        <w:gridCol w:w="1559"/>
      </w:tblGrid>
      <w:tr>
        <w:trPr>
          <w:trHeight w:val="896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1058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</w:tr>
      <w:tr>
        <w:trPr>
          <w:trHeight w:val="58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723 300 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12 6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9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i Mieszkaniowej w Gołańc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723 300 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12 6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470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23 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723 300 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712 6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ind w:left="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38" w:hanging="0"/>
        <w:rPr>
          <w:b w:val="false"/>
          <w:b w:val="false"/>
          <w:bCs/>
        </w:rPr>
      </w:pPr>
      <w:r>
        <w:rPr/>
        <w:t>*)  Stan śr. obrotowych na początek roku  136 500</w:t>
      </w:r>
    </w:p>
    <w:p>
      <w:pPr>
        <w:pStyle w:val="Heading1"/>
        <w:ind w:left="38" w:hanging="0"/>
        <w:rPr/>
      </w:pPr>
      <w:r>
        <w:rPr>
          <w:bCs/>
        </w:rPr>
        <w:t xml:space="preserve">     </w:t>
      </w:r>
      <w:r>
        <w:rPr>
          <w:bCs/>
        </w:rPr>
        <w:t>Stan śr. obrotowych na koniec roku     147 200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293" w:right="403" w:hanging="293"/>
        <w:jc w:val="both"/>
        <w:rPr/>
      </w:pP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>Zmiana w stosunku do projektu budżetu na 2009r. ( zmiana w przychodach wydatkach s</w:t>
      </w:r>
      <w:r>
        <w:rPr>
          <w:rFonts w:cs="Times New Roman" w:ascii="Times New Roman" w:hAnsi="Times New Roman"/>
          <w:i/>
          <w:sz w:val="24"/>
          <w:szCs w:val="24"/>
        </w:rPr>
        <w:t>tanie śr. obrotowych na początek roku</w:t>
      </w:r>
      <w:r>
        <w:rPr/>
        <w:t xml:space="preserve">  )</w:t>
      </w:r>
    </w:p>
    <w:sectPr>
      <w:type w:val="nextPage"/>
      <w:pgSz w:w="11906" w:h="16838"/>
      <w:pgMar w:left="1394" w:right="1520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ind w:left="38" w:hanging="0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49:00Z</dcterms:created>
  <dc:creator>Rakoczy Krzysztof</dc:creator>
  <dc:description/>
  <cp:keywords/>
  <dc:language>en-US</dc:language>
  <cp:lastModifiedBy>UMiG Gołańcz</cp:lastModifiedBy>
  <cp:lastPrinted>2007-11-13T15:17:00Z</cp:lastPrinted>
  <dcterms:modified xsi:type="dcterms:W3CDTF">2008-12-23T11:56:00Z</dcterms:modified>
  <cp:revision>19</cp:revision>
  <dc:subject/>
  <dc:title>Załącznik nr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4541160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. 249 z 30.12.2008-budżet na 2009 rok</vt:lpwstr>
  </property>
</Properties>
</file>