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-04.05.0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ODBUDOWA  I  ULEPSZONE  PODŁOŻ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Z  GRUNTU  LUB  KRUSZYW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STABILIZOWANEGO  CEMENTEM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1. Przedmiot SS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miotem niniejszej szczegółowej specyfikacji technicznej (SST) są wymagania  dotyczące wykonania i odbioru robót związanych z wykonywaniem podbudowy i ulepszonego podłoża z gruntu lub kruszywa stabilizowanego cemente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2. Zakres stosowania SS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czegółowa specyfikacja techniczna (SST) stanowi  dokument przetargowy i kontraktowy przy zlecaniu i realizacji robót na drogach krajowych i  wojewódzki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leca się wykorzystanie SST przy zlecaniu robót na drogach miejskich i gminnych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3. Zakres robót objętych SS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lenia zawarte w niniejszej specyfikacji dotyczą zasad prowadzenia robót związanych z wykonaniem podbudowy i ulepszonego podłoża z gruntu lub kruszywa  stabilizowanego cementem wg PN-S-96012 [17] gr. 20 cm, 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-                 , o wytrzymałości na ściskanie 5 MP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y lub kruszywa stabilizowane cementem mogą być stosowane do wykonania  podbudów zasadniczych, pomocniczych i ulepszonego podłoża wg Katalogu typowych  konstrukcji nawierzchni podatnych i półsztywnych [29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.4. Określenia podstawow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.4.1. </w:t>
      </w:r>
      <w:r>
        <w:rPr>
          <w:rFonts w:cs="Times New Roman" w:ascii="Times New Roman" w:hAnsi="Times New Roman"/>
          <w:sz w:val="24"/>
        </w:rPr>
        <w:t>Podbudowa z gruntu stabilizowanego cementem - jedna lub dwie warstwy  zagęszczonej mieszanki cementowo-gruntowej, która po osiągnięciu właściwej wytrzymałości na ściskanie, stanowi fragment nośnej części nawierzchni drogow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.4.2. </w:t>
      </w:r>
      <w:r>
        <w:rPr>
          <w:rFonts w:cs="Times New Roman" w:ascii="Times New Roman" w:hAnsi="Times New Roman"/>
          <w:sz w:val="24"/>
        </w:rPr>
        <w:t>Mieszanka cementowo-gruntowa - mieszanka gruntu. cementu i wody a w razie  potrzeby również dodatków ulepszających, np. popiołów lotnych lub chlorku wapniowego, dobranych w optymalnych ilościach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.4.3. </w:t>
      </w:r>
      <w:r>
        <w:rPr>
          <w:rFonts w:cs="Times New Roman" w:ascii="Times New Roman" w:hAnsi="Times New Roman"/>
          <w:sz w:val="24"/>
        </w:rPr>
        <w:t>Grunt stabilizowany cementem - mieszanka cementowo-gruntowa zagęszczona i stwardniała w wyniku ukończenia procesu wiązania cemen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.4.4. </w:t>
      </w:r>
      <w:r>
        <w:rPr>
          <w:rFonts w:cs="Times New Roman" w:ascii="Times New Roman" w:hAnsi="Times New Roman"/>
          <w:sz w:val="24"/>
        </w:rPr>
        <w:t>Kruszywo stabilizowane cementem - mieszanka kruszywa naturalnego. cementu i  wody, a w razie potrzeby dodatków ulepszających, np. popiołów lotnych lub chlorku  wapniowego, dobranych w optymalnych ilościach, zagęszczona i stwardniała w wyniku ukończenia procesu wiązania cemen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.4.5. </w:t>
      </w:r>
      <w:r>
        <w:rPr>
          <w:rFonts w:cs="Times New Roman" w:ascii="Times New Roman" w:hAnsi="Times New Roman"/>
          <w:sz w:val="24"/>
        </w:rPr>
        <w:t>Podłoże gruntowe ulepszone cementem - jedna lub dwie warstwy zagęszczonej  mieszanki cementowo-gruntowej, na której układana jest warstwa podbud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.4.6. </w:t>
      </w:r>
      <w:r>
        <w:rPr>
          <w:rFonts w:cs="Times New Roman" w:ascii="Times New Roman" w:hAnsi="Times New Roman"/>
          <w:sz w:val="24"/>
        </w:rPr>
        <w:t>Pozostałe określenia są zgodne z obowiązującymi, odpowiednimi polskimi normami 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 definicjami podanymi w OST-D-M-00.00.00 "Wymagania ogólne". pkt 1.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Ogólne wymagania dotyczące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gólne wymagania dotyczące robót podano w SST D-04.05.00 "Podbudowy i ulepszone podłoże z gruntów lub kruszyw stabilizowanych spoiwami hydraulicznymi. "Wymagania ogólne" pkt 1.5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1. Ogólne wymagania dotyczące materiałów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gólne wymagania dotyczące materiałów, ich pozyskiwania i składowania, podano w SST D-04.05.00 "Podbudowy i ulepszone podłoże z gruntów lub kruszyw stabilizowanych spoiwami hydraulicznymi. Wymagania ogólne" pkt 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Cement 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leży stosować cement portlandzki klasy 32,5 wg PN-B-19701 [11], portlandzki z dodatkami wg PN-B-19701 [11] lub hutniczy wg PN-B-19701 [11]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agania dla cementu zestawiono w tablicy 1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blica 1. Właściwości mechaniczne i fizyczne cementu wg PN-B- 19701 [ 11 ]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2"/>
        <w:gridCol w:w="2127"/>
      </w:tblGrid>
      <w:tr>
        <w:trPr>
          <w:trHeight w:val="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ściw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 cementu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trzymałość na ściskanie (MPa), po 7 dniach, nie mniej niż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ement portlandzki bez dodatków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</w:rPr>
              <w:t>- cement hutniczy .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ement portlandzki z dodatkami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trzymałość na ściskanie (Mpa), po 28 dniach, nie mniej ni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5</w:t>
            </w:r>
          </w:p>
        </w:tc>
      </w:tr>
      <w:tr>
        <w:trPr>
          <w:trHeight w:val="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 wiązania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oczątek wiązania, najwcześniej po upływie, m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koniec wiązania, najpóźniej po upływie, god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łość objętości, mm, nie więc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a cementu należy wykonać zgodnie z PN-B-04300 [1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chowywanie cementu powinno odbywać się zgodnie z BN-88/6731 -08 [19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przypadku. gdy czas przechowywania cementu będzie dłuższy od trzech miesięcy, można go stosować za zgodą Inżyniera tylko wtedy gdy badania laboratoryjne wykażą jego przydatność do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3. Grunty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wykonania podbudów i ulepszonego podłoża z gruntów stabilizowanych cementem należy stosować grunty spełniające wymagania podane w tablicy 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ica 2. Wymagania dla gruntów przeznaczonych do stabilizacji cementem wg PN-S-96012 [17]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8"/>
        <w:gridCol w:w="141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ściw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dania według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iarnienie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/ ziarn przechodzących przez sito # 40 mm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% (m/m), nie mniej niż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/ ziarn przechodzących przez sito # 20 mm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% (m/m), powyżej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/ ziarn przechodzących przez sito # 4 mm,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(m/m), powyżej</w:t>
            </w:r>
          </w:p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</w:rPr>
              <w:t>d/ cząstek mniejszych od 0,002 mm, % (m/m),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poniżej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481 [2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nica płynności, % (m/m), nie więcej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481 [2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kaźnik plastyczności, % (m/m), nie więcej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481 [2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 5 do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481 [2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wartość części organicznych, % (m/m), nie więcej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481 [2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wartość siarczanów, w przeliczeniu na SO3, 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 (m/m), nie więcej ni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-28 [6]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y nie spełniające wymagań określonych w tablicy 2, mogą być poddane stabilizacji po uprzednim ulepszeniu chlorkiem wapniowym, wapnem, popiołami lotnym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y o granicy płynności od 40 do 60 % i wskaźniku plastyczności od 15 do 30 % mogą być stabilizowane cementem dla podbudów pomocniczych i ulepszonego podłoża pod warunkiem użycia specjalnych maszyn, umożliwiających. ich rozdrobnienie i przemieszanie z cemente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datkowe kryteria oceny przydatności gruntu do stabilizacji cementem; zaleca się użycie gruntów o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wskaźniku piaskowym od 20 do 50 wg BN-64/8931-01 [20],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awartości ziarn pozostających na sicie # 2mm - co najmniej 30%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zawartości ziarn przechodzących przez sito 0,075 mm - nie więcej niż 15%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cydującym sprawdzianem przydatności gruntu do stabilizacji cementem są  wyniki wytrzymałości na ściskanie próbek gruntu stabilizowanego cemente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4. Kruszyw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stabilizacji cementem można stosować piaski. mieszanki i żwiry albo mieszankę tych kruszyw, spełniające wymagania podane w tablicy 3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ruszywo można uznać za przydatne do stabilizacji cementem wtedy, gdy wyniki  badań laboratoryjnych wykażą, że wytrzymałość na ściskanie i mrozoodporność próbek  kruszywa stabilizowanego będą zgodne z wymaganiami określonymi w p. 2.7 tablica 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blica 3. Wymagania dla kruszyw przeznaczonych do stabilizacji cementem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śc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dania według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iarnienie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/ ziarn pozostających na sicie # 2 mm, % nie mniej niż:</w:t>
            </w:r>
          </w:p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/ ziarn przechodzących przez sito 0,075 mm, %, nie więcej niż: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-15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wartość części organicznych, barwa cieczy nad kruszywem nie ciemniejsza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zorc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-26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wartość zanieczyszczeń obcych, %, nie więcej ni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-12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3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sz w:val="24"/>
              </w:rPr>
              <w:t>Zawartość siarczanów, w przeliczeniu na 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, %, poniżej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4-28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[6]</w:t>
            </w:r>
          </w:p>
        </w:tc>
      </w:tr>
    </w:tbl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ruszywo przeznaczone do wykonania warstwy nie jest wbudowane bezpośrednio po dostarczeniu na budowę i zachodzi potrzeba jego okresowego składowania  na terenie budowy, to powinno być ono składowane w pryzmach, na utwardzonym i dobrze  odwodnionym placu, w warunkach zabezpieczających przed zanieczyszczeniem i przed  wymieszaniem różnych rodzajów kruszy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5. Wod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oda stosowana do stabilizacji gruntu lub kruszywa cementem i ewentualnie do  pielęgnacji wykonanej warstwy powinna odpowiadać wymaganiom PN-B-32250 [13] Bez  badań laboratoryjnych można stosować wodociągową wodę pitną. Gdy woda pochodzi z  wątpliwych źródeł nie może być użyta do momentu jej przebadania, zgodnie z wyżej  podaną normą lub do momentu porównania wyników wytrzymałości na ściskanie próbek gruntowo-cementowych wykonanych z wodą wątpliwą i wodociągową. Brak różnic  potwierdza przydatność wody do stabilizacji gruntu lub kruszywa cemente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6. Dodatki ulepszając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stabilizacji gruntów cementem, w przypadkach uzasadnionych. stosuje się  następujące dodatki ulepszające: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wapno wg PN-B-30020 [12],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pioły lotne wg PN-S-96035 [18],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chlorek wapniowy wg PN-C-84127 [15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 zgodą Inżyniera mogą być stosowane inne dodatki o sprawdzonym działaniu,  posiadające aprobatę techniczną wydaną przez uprawnioną jednostkę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7. Grunt lub kruszywo stabilizowane cementem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zależności od rodzaju warstw w konstrukcji nawierzchni drogowej, wytrzymałość gruntu lub kruszywa stabilizowanego cementem wg PN-S-96012 [17], powinna spełniać wymagania określone  w tablicy 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lica 4 Wymagania dla gruntów lub kruszyw stabilizowanych cementem dla poszczególnych warstw podbudowy i ulepszonego podłoża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276"/>
        <w:gridCol w:w="1276"/>
        <w:gridCol w:w="1134"/>
      </w:tblGrid>
      <w:tr>
        <w:trPr>
          <w:trHeight w:val="13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 warstwy konstrukcj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wierzchni drogow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trzymałość na ściskanie próbek nasyconych wodą (MP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mrozood-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orności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7 dn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</w:rPr>
              <w:t>po 28 dniac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budowa zasadnicza dla KR1 lub podbudowa pomocnicza dla KR2 do KR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 1,6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2,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 2,5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5,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órna część warstwy ulepszonego podłoża gruntowego o grubości co najmniej 10 cm dla KR5 i KR6 lub górna część warstwy ulepszania słabego podłoża z gruntów wątpliwych oraz wysadzin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 1,0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 1,5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lna część warstwy ulepszonego  podłoża gruntowego w  posadowienia konstrukcji nawierzchni wątpli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 0,5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</w:tbl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agania dotyczące sprzętu podano w SST D-04.05.00 „Podbudowy i ulepszone podłoże z gruntów lub kruszyw stabilizowanych  spoiwami hydraulicznymi „Wymagania ogólne" pkt 3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4. TRANSPOR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agania dotyczące transportu podano w SST D-04.05.00 "Podbudowy i  ulepszone podłoże z gruntów lub kruszyw stabilizowanych spoiwami hydraulicznymi  „Wymagania ogólne" pkt 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. Ogólne zasady wykonania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gólne zasady wykonania robót podano w SST D-04.05.00 "Podbudowy i ulepszone podłoże z gruntów lub kruszyw stabilizowanych spoiwami hydraulicznymi „Wymagania ogólne" pkt 5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 Warunki przystąpienia do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budowa z gruntu lub kruszywa stabilizowanego cementem nie może być wykonywana wtedy, gdy podłoże jest zamarznięte i podczas opadów deszczu. Nie należy rozpoczynać stabilizacji gruntu lub kruszywa cementem. jeżeli prognozy meteorologiczne wskazują na możliwy spadek temperatury poniżej 5°C w czasie najbliższych 7 d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.3. Przygotow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łoże powinno być przygotowane zgodnie z wymaganiami określonymi w SST  D-04.05.00 "Podbudowy i ulepszone podłoże z gruntów lub kruszyw stabilizowanych spoiwami hydraulicznymi. Wymagania ogólne" pkt 5.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.4. Skład mieszanki cementowo-gruntowej i cementowo-kruszywowej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wartość cementu w mieszance nie może przekraczać wartości podanych w  tablicy 5. Zaleca się taki dobór mieszanki, aby spełnić wymagania wytrzymałościowe  określone w p. 2.7 tablica 4, przy jak najmniejszej zawartości cemen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ablica 5. Maksymalna zawartość cementu w mieszance cementowo-gruntowej lub w  mieszance kruszywa stabilizowanego cementem dla poszczególnych warstw podbudowy i ulepszonego podłoża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2"/>
        <w:gridCol w:w="2233"/>
        <w:gridCol w:w="2233"/>
        <w:gridCol w:w="2233"/>
      </w:tblGrid>
      <w:tr>
        <w:trPr>
          <w:trHeight w:val="27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tegori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chu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zawartość cementu, % w stosunku do masy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hego gruntu lub kruszywa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budow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zasadnicz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budowa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</w:rPr>
              <w:t>pomocnicz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epszone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oże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2 do KR6</w:t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R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wartość wody w mieszance powinna odpowiadać wilgotności optymalnej,  określonej według normalnej próby Proctora, zgodnie z PN-B-04481 [2] z tolerancją  + 10 %,. –20% jej wartośc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aprojektowany skład mieszanki powinien zapewniać otrzymanie w czasie budowy  właściwości gruntu lub kruszywa stabilizowanego cementem zgodnych z wymaganiami  określony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ablicy 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5. Stabilizacja metodą mieszania na miejscu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stabilizacji gruntu metodą mieszania na miejscu można użyć specjalistycznych mieszarek wieloprzejściowych lub jednoprzejściowych albo maszyn rolnicz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 przewidziany do stabilizacji powinien być spulchniony i rozdrobnion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spulchnieniu gruntu należy sprawdzić jego wilgotność i w razie potrzeby ją zwiększyć w celu ułatwienia rozdrobnienia. Woda powinna być dozowana przy użyciu beczkowozów zapewniających równomierne i kontrolowane dozowanie. Wraz z wodą można dodawać do gruntu dodatki ulepszające rozpuszczalne w wodzie. np. chlorek wapni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ilgotność naturalna gruntu jest większa od wilgotności optymalnej o więcej niż  10% jej wartości, grunt powinien być osuszony przez mieszanie i napowietrzanie w czasie suchej pogod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spulchnieniu i rozdrobnieniu gruntu należy dodać i przemieszać z gruntem dodatki ulepszające, np. wapno lub popioły lotne, w ilości określonej w recepcie laboratoryjnej, o ile ich użycie jest przewidziane w tejże recepc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ment należy dodawać do rozdrobnionego i ewentualnie ulepszonego gruntu w ilości ustalonej w recepcie laboratoryjnej. Cement i dodatki ulepszające powinny być dodawane przy użyciu rozsypywarek cementu lub w inny sposób zaakceptowany przez  Inżynier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nt powinien być wymieszany z cementem w sposób zapewniający jednorodność na określoną głębokość, gwarantującą uzyskanie projektowanej grubości  warstwy po zagęszczeniu. W przypadku wykonywania stabilizacji w prowadnicach, szczególna. uwagę należy zwrócić na jednorodność wymieszania gruntu w obrębie skrajnych pasów o szerokości od 30 do 40 cm, przyległych do prowadnic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wymieszaniu gruntu z cementem należy sprawdzić wilgotność mieszanki. Jeżeli jej wilgotność jest mniejsza od optymalnej o więcej niż 20%, należy dodać odpowiednią  ilość wody i mieszankę ponownie dokładnie wymieszać. Wilgotność mieszanki przed  zagęszczeniem nie może różnić się od wilgotności optymalnej o więcej niż + 10%, -20% jej wartośc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as od momentu rozłożenia cementu na gruncie do momentu zakończenia  mieszania nie powinien być dłuższy od 2 godzin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 zakończeniu mieszania należy powierzchnię warstwy wyrównać i wyprofilować  do wymaganych w dokumentacji projektowej rzędnych oraz spadków poprzecznych i  podłużnych. Do tego celu należy użyć równiarek i wykorzystać prowadnice podłużne,  układane każdorazowo na odcinku roboczym. od użycia prowadnic można odstąpić przy  zastosowaniu specjalistycznych mieszarek i technologii gwarantującej odpowiednią  równość warstwy, po uzyskaniu zgody inżyniera. Po wyprofilowaniu należy natychmiast  przystąpić do zagęszczania warstw. Zagęszczenie należy przeprowadzić w sposób określony w p. 5.8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.6. Stabilizacja metodą mieszania w mieszarkach stacjonar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kładniki mieszanki i w razie potrzeby dodatki ulepszające, powinny być dozowane w ilości określonej w recepcie laboratoryjnej. Mieszarka stacjonarna powinna  być wyposażona w urządzenia do wagowego dozowania kruszywa lub gruntu i cementu oraz objętościowego dozowania wod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as mieszania w mieszarkach cyklicznych nie powinien być krótszy od 1 minuty, o ile krótszy czas mieszania nie zostanie dozwolony przez Inżyniera po wstępnych próbach.  W mieszarkach typu ciągłego prędkość podawania materiałów powinna być ustalona i na  bieżąco kontrolowana w taki sposób. aby zapewnić jednorodność mieszan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gotność mieszanki powinna odpowiadać wilgotności optymalnej z tolerancją +10% i –20% jej wartośc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ułożeniem mieszanki należy ustawić prowadnice i podłoże zwilżyć wod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szanka dowieziona z wytwórni powinna być układana przy pomocy układarek lub równiarek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bość układania mieszanki powinna być taka aby zapewnić uzyskanie wymaganej grubości warstwy po zagęszczeni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zagęszczeniem warstwa powinna być wyprofilowana do wymaganych  rzędnych, spadków podłużnych i poprzecznych. Przy użyciu równiarek do rozkładania mieszanki należy wykorzystać prowadnice, w celu uzyskania odpowiedniej równości profilu  warstwy od użycia prowadnic można odstąpić przy zastosowaniu technologii  gwarantującej odpowiednią równość warstwy, po uzyskaniu zgody Inżyniera. Po  wyprofilowaniu należy natychmiast przystąpić do zagęszczania warst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.7. Grubość warstwy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rientacyjna grubość poszczególnych warstw podbudowy  z gruntu lub kruszywa  stabilizowanego cementem nie powinna przekraczać: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15 cm - przy mieszaniu na miejscu sprzętem rolniczym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 xml:space="preserve">20 </w:t>
      </w:r>
      <w:r>
        <w:rPr>
          <w:rFonts w:cs="Times New Roman" w:ascii="Times New Roman" w:hAnsi="Times New Roman"/>
          <w:sz w:val="24"/>
        </w:rPr>
        <w:t>cm - przy mieszaniu na miejscu sprzętem specjalistycznym,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22 cm - przy mieszaniu w mieszarce stacjonar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żeli projektowana grubość warstwy podbudowy jest większa od maksymalnej, to stabilizację należy wykonywać w dwóch warstwa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żeli stabilizacja będzie wykonywana w dwóch lub więcej warstwach.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rstwy podbudowy zasadniczej powinny być wykonywane według technologii mieszania w mieszarkach stacjonar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8. Zagęszczani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gęszczanie warstwy gruntu lub kruszywa stabilizowanego cementem należy prowadzić przy użyciu walców gładkich. wibracyjnych lub ogumionych w zestawie wskazanym w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 częściowo nakładającymi się, w stronę wyżej położonej krawędzi. Pojawiające się w czasie zagęszczania zaniżenia, ubytki, rozwarstwienia i podobne wady muszą być natychmiast naprawiane przez wymianę mieszanki na pełna głębokość, wyrównanie i  ponownie zagęszczenie. Powierzchnia zagęszczonej warstwy powinna mieć prawidłowy przekrój poprzeczny i jednolity wygląd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przypadku technologii mieszania w mieszarkach stacjonarnych operacje  zagęszczania i obróbki powierzchniowej muszą być zakończone przed upływem dwóch  godzin od chwili dodania wody do mieszan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przypadku technologii mieszania na miejscu, operacje zagęszczania i obróbki  powierzchniowej muszą być zakończone nie później niż w ciągu 5 godzin, licząc od  momentu rozpoczęcia mieszania gruntu z cemente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gęszczanie należy kontynuować do osiągnięcia wskaźnika zagęszczenia  mieszanki określonego wg BN-77/8931-12 [25] nie mniejszego od podanego w PN-S- 96012 [17] i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ną uwagę należy poświęcić zagęszczeniu mieszanki w sąsiedztwie spoin roboczych podłużnych i poprzecznych oraz wszelkich urządzeń obc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 Wszelkie miejsca luźne, rozsegregowane, spękane podczas zagęszczania lub w  inny sposób wadliwe muszą być naprawione przez zerwanie warsttwy na pełną grubość,  wbudowanie nowej mieszanki o odpowiednim składzie i ponownie zagęszczenie. Roboty te są wykonywane na koszt Wykonawc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.9. Spoiny robocz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miarę możliwości należy unikać podłużnych spoin roboczych, poprzez  wykonanie warstwy na całej szerokośc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śli jest to niemożliwe przy warstwie wykonywanej w prowadnicach, przed  wykonaniem kolejnego pasa należy pionową krawędź wykonanego pasa zwilżyć wodą.  Przy warstwie wykonanej bez prowadnic w ułożonej i zagęszczonej mieszance, należy  niezwłocznie obciąć pionową krawędź. Po zwilżeniu jej wodą należy wbudować kolejny  pas. W podobny sposób należy wykonać poprzeczną spoinę robocza na połączeniu działek  roboczych. 0d obcięcia pionowej krawędzi w wykonanej mieszance można odstąpić wtedy,  Gdy czas pomiędzy zakończeniem zagęszczania jednego pasa, a rozpoczęciem wbudowania  sąsiedniego pasa nie przekracza 60 minu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 niżej położonej warstwie występują spoiny robocze. to spoiny w warstwie  leżącej niżej powinny być względem nich przesunięte o co najmniej 30 cm dla spoiny  podłużnej i 1 m dla spoiny poprzecz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.10. Pielęgnacja warstwy z gruntu lub kruszywa stabilizowanego cementem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sady pielęgnacji warstwy gruntu lub kruszywa stabilizowanego cementem  podano w SST D-04.05 00 "Podbudowy i ulepszone podłoże z gruntów lub kruszyw  stabilizowanych  spoiwami hydraulicznymi. Wymagania ogólne” pkt 5.5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1. Odcinek próbny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0 ile przewidziano to w SST, Wykonawca powinien wykonać odcinek próbny, zgodnie z zasadami określonymi w SST D-04.05.00 "Podbudowy i ulepszone podłoże z gruntów lub kruszyw stabilizowanych spoiwami hydraulicznymi. Wymagania ogólne" pkt 5.3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2. Utrzymanie podbudowy i ulepszonego podłoż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dbudowa i ulepszone podłoże powinny być utrzymywane przez Wykonawcę zgodnie z zasadami określonymi w SST D-04.05.00 „Podbudowy . i ulepszone podłoże z gruntów lub kruszyw stabilizowanych spoiwami hydraulicznymi. Wymagania ogólne" pkt 5.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 JAKOŚCI 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gólne zasady kontroli jakości robót podano w SST D-04.05.00 „Podbudowy i  ulepszone podłoże z gruntów lub kruszyw stabilizowanych spoiwami hydraulicznymi.  Wymagania ogólne" pkt 6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2. Badania przed przystąpieniem do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ed przystąpieniem do robót Wykonawca powinien wykonać badania gruntów  lub kruszyw zgodnie z ustaleniami SST D-04.05.00 "Podbudowy i ulepszone podłoże z gruntów lub kruszyw stabilizowanych spoiwami hydraulicznymi. Wymagania ogólne" pkt  6.2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6.3. Badania w czasie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ęstotliwość oraz zakres badań i pomiarów kontrolnych w czasie robót podano w SST D-04.05.00 "Podbudowy i ulepszone podłoże z gruntów lub kruszyw stabilizowanych  spoiwami hydraulicznymi. Wymagania ogó1ne" pkt 6.3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6.4. Wymagania dotyczące cech geometrycznych podbudowy i ulepszonego podłoż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magania dotyczące cech geometrycznych podbudowy i ulepszonego podłoża  podano w SST D-04.05.00 "Podbudowy i ulepszone podłoże z gruntów lub kruszyw  stabilizowanych spoiwami hydraulicznymi. Wymagania ogólne" pkt 6.4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6.5. Zasady postępowania z wadliwie wykonanymi odcinkami podbudowy  i ulepszonego podłoż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sady postępowania z wadliwie wykonanymi odcinkami podbudowy i  ulepszonego podłoża podano w SST D-04.05.00 ..Podbudowy i ulepszone podłoże z gruntów lub kruszyw stabilizowanych spoiwami hydraulicznymi. Wymagania ogólne" pkt 6.5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7. OBMIAR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sady obmiaru robót podano w SST D-04.05.00 "Podbudowy i ulepszone  podłoże z gruntów lub kruszyw stabilizowanych spoiwami hydraulicznymi. Wymagania  ogólne" pkt 7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8. ODBIÓR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sady odbioru robót podano w SST D-04.05.00 "Podbudowy i ulepszone  podłoże z gruntów lub kruszyw stabilizowanych spoiwami hydraulicznymi. Wymagania  ogólne" pkt 8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9. PODSTAWA  PŁATNOŚCI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sady dotyczące ustalenia podstawy płatności podano w SST D-04.05.00  "Podbudowy i ulepszone podłoże z gruntów lub kruszyw stabilizowanych spoiwami  hydraulicznymi. Wymagania ogólne" pkt 9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0. PRZEPISY ZWIĄZA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ormy i przepisy związane podano w SST D-04.05.00 "Podbudowy i ulepszone  podłoże z gruntów lub kruszyw stabilizowanych spoiwami hydraulicznymi. Wymagania ogólne" pkt  10.</w:t>
      </w:r>
    </w:p>
    <w:sectPr>
      <w:type w:val="nextPage"/>
      <w:pgSz w:w="11906" w:h="16838"/>
      <w:pgMar w:left="1152" w:right="1152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6:56:00Z</dcterms:created>
  <dc:creator>*</dc:creator>
  <dc:description/>
  <dc:language>en-US</dc:language>
  <cp:lastModifiedBy>Stefankiewicz</cp:lastModifiedBy>
  <dcterms:modified xsi:type="dcterms:W3CDTF">2007-12-17T05:12:00Z</dcterms:modified>
  <cp:revision>7</cp:revision>
  <dc:subject/>
  <dc:title/>
</cp:coreProperties>
</file>