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</w:rPr>
        <w:t>SZCZEGÓŁOWA SPECYFIKACJA TECHNICZNA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2.02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52"/>
        </w:rPr>
      </w:pPr>
      <w:r>
        <w:rPr>
          <w:rFonts w:cs="Times New Roman" w:ascii="Times New Roman" w:hAnsi="Times New Roman"/>
          <w:sz w:val="36"/>
          <w:szCs w:val="52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HODNIKI  Z  BRUKOWEJ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OSTKI  BETONOWEJ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2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PV: Roboty w zakresie konstruowania, fundamentowania oraz wykonywania nawierzchni autostrad, dróg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0" w:top="1418" w:footer="851" w:bottom="1134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stęp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SST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rPr/>
      </w:pPr>
      <w:r>
        <w:rPr/>
        <w:t>Przedmiotem niniejszej Szczegółowej Specyfikacji Technicznej są wymagania dotyczące wykonania i odbioru chodnika z brukowej kostki betonowej w związku z budową chodnika wzdłuż drogi gminnej  Tomczyce – Potulin, m. Tomczyce.</w:t>
      </w:r>
    </w:p>
    <w:p>
      <w:pPr>
        <w:pStyle w:val="Tekstpodstawowy2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 objętych S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zczegółowa Specyfikacja Techniczna stosowana jest jako dokument przetargowy </w:t>
        <w:br/>
        <w:t>i kontraktowy przy zlecaniu i realizacji robót wymienionych w punkcie 1.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 objętych S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Ustalenia zawarte w niniejszej specyfikacji dotyczą zasad prowadzenia robót przy wykonywaniu nawierzchni z brukowej kostki betonowej wibroprasowanej na podsypce cementowo - piaskowej i obejmuj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</w:rPr>
        <w:t>wykonanie nawierzchni chodników z kostki brukowej betonowej czerwonej grubości 8 cm na podsypce piaskowo – cementowej gr. 3 cm i podbudowie z kruszywa łaman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r. 10 cm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4.1.</w:t>
      </w:r>
      <w:r>
        <w:rPr>
          <w:rFonts w:cs="Times New Roman" w:ascii="Times New Roman" w:hAnsi="Times New Roman"/>
          <w:sz w:val="24"/>
        </w:rPr>
        <w:t xml:space="preserve"> Określenia podane w niniejszej SST są zgodne z obowiązującymi odpowiednimi normami oraz SST D.00.00.00 "Wymagania ogólne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4.2. Brukowa kostka betonowa</w:t>
      </w:r>
      <w:r>
        <w:rPr>
          <w:rFonts w:cs="Times New Roman" w:ascii="Times New Roman" w:hAnsi="Times New Roman"/>
          <w:sz w:val="24"/>
        </w:rPr>
        <w:t xml:space="preserve"> - kształtka wytwarzana z betonu metodą wibroprasowani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rPr/>
      </w:pPr>
      <w:r>
        <w:rPr/>
        <w:t>Wykonawca robót jest odpowiedzialny za jakość ich wykonania oraz za zgodność z Dokumentacją Projektową, SST i poleceniami Inżyniera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gólne wymagania dotyczące robót podano w SST D.00.00.00 "Wymagania ogólne"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Materiały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Tekstpodstawowy2"/>
        <w:rPr/>
      </w:pPr>
      <w:r>
        <w:rPr/>
        <w:t>Ogólne wymagania dotyczące materiałów, ich pozyskiwania i składowania, podano</w:t>
        <w:br/>
        <w:t>w SST D.00.00.00 „Wymagania ogólne” pkt.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Materiałami stosowanymi przy wykonywaniu nawierzchni według zasad niniejszej specyfikacji jest kostka brukowa betonowa koloru szarego i koloru czerwonego grubości </w:t>
        <w:br/>
        <w:t>6 c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Betonowa kostka brukowa – wymagani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1. Aprobata techniczna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kstpodstawowy2"/>
        <w:rPr/>
      </w:pPr>
      <w:r>
        <w:rPr/>
        <w:t>Warunkiem dopuszczenia do stosowania betonowej kostki brukowej w budownictwie drogowym jest posiadanie aprobaty technicznej, wydanej przez uprawnioną jednostkę.</w:t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2. Cechy fizykomechaniczne betonowych kostek brukowych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onowe kostki brukowe powinny mieć cechy fizykomechaniczne określone w tablicy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Tablica 1. Cechy fizykomechaniczne betonowych kostek bruk</w:t>
      </w:r>
      <w:r>
        <w:rPr/>
        <w:t>owych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4"/>
        <w:gridCol w:w="1018"/>
      </w:tblGrid>
      <w:tr>
        <w:trPr>
          <w:trHeight w:val="4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a z sześciu kost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siąkliwość wodą wg PN-B- 06250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porność na zamrażanie, po 50 cyklach zamrażania, wg PN-B-06250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ęknięcia próbk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ata masy, % nie więcej ni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ość na tarczy Boehmego wg PN-B-04111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3. Wygląd zewnętrzn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ktura wyrobu powinna być zwarta, bez rys, pęknięć, plam i ubytk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 xml:space="preserve">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80 mm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mm, dla kostek o grubości &gt; 80 mm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astosowanie betonowej kostki brukowej zgodnej z PN-EN 1338 „Betonowe kostki brukowe. Wymagania i metody badań”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4. Kształt, wymiary i kolor kostki brukowej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Grubości kostek - 60 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olerancje wymiarowe wynoszą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na dług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3 mm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na szerokości</w:t>
        <w:tab/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3 mm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na grub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5 m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ory kostek: szary, czerwon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tka przeznaczona na nawierzchnie ścieżek rowerowych powinna być bez faz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2  Piasek na podsypkę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ypkę należy stosować piasek odpowiadający wymaganiom PN</w:t>
        <w:noBreakHyphen/>
        <w:t>B</w:t>
        <w:noBreakHyphen/>
        <w:t>11113:1996 "Kruszywo naturalne do nawierzchni drogowych. Piasek" (gat. 1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sek użyty na podsypkę nie może zawierać domieszek gliny w ilościach przekraczających 5 %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iasek do pielęgnacji wykonanego chodnika </w:t>
        <w:noBreakHyphen/>
        <w:t xml:space="preserve"> należy użyć piasku opisanego w punkcie 2.2. niniejszej S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3 C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Na podsypkę cementowo – piaskową należy stosować cement portlandzki klasy 32,5 </w:t>
        <w:br/>
        <w:t>wg PN-EN 197-1:20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Badanie cementu należy wykonać zgodnie z </w:t>
      </w:r>
      <w:r>
        <w:rPr>
          <w:rFonts w:cs="Times New Roman" w:ascii="Times New Roman" w:hAnsi="Times New Roman"/>
          <w:sz w:val="24"/>
          <w:szCs w:val="24"/>
        </w:rPr>
        <w:t>PN-EN 19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chowywanie cementu powinno odbywać się zgodnie z BN-88/6731-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Sprzęt</w:t>
      </w:r>
    </w:p>
    <w:p>
      <w:pPr>
        <w:pStyle w:val="Tekstpodstawowy2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Tekstpodstawowy2"/>
        <w:rPr/>
      </w:pPr>
      <w:r>
        <w:rPr>
          <w:b/>
        </w:rPr>
        <w:t>3.1.</w:t>
      </w:r>
      <w:r>
        <w:rPr/>
        <w:t xml:space="preserve"> Roboty związane z rozścieleniem podsypki piaskowej w wykonanym korycie wykonane będą ręcz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3.2.</w:t>
      </w:r>
      <w:r>
        <w:rPr>
          <w:rFonts w:cs="Times New Roman" w:ascii="Times New Roman" w:hAnsi="Times New Roman"/>
          <w:sz w:val="24"/>
        </w:rPr>
        <w:t xml:space="preserve"> Roboty związane z układaniem nawierzchni z kostek betonowych wibro-prasowanych wykonywane będą przy użyciu narzędzi brukarskich lub specjalistycznych układarek </w:t>
        <w:br/>
        <w:t>do nawierzchni kostkowy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3. </w:t>
      </w:r>
      <w:r>
        <w:rPr>
          <w:rFonts w:cs="Times New Roman" w:ascii="Times New Roman" w:hAnsi="Times New Roman"/>
          <w:sz w:val="24"/>
        </w:rPr>
        <w:t>Roboty pielęgnacyjne wykonywanego chodnika wykonywane będą ręczni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3.4. </w:t>
      </w:r>
      <w:r>
        <w:rPr>
          <w:rFonts w:cs="Times New Roman" w:ascii="Times New Roman" w:hAnsi="Times New Roman"/>
          <w:sz w:val="24"/>
        </w:rPr>
        <w:t>Sprzęt użyty do wykonania chodnika musi uzyskać akceptację Inżynie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Transport</w:t>
      </w:r>
    </w:p>
    <w:p>
      <w:pPr>
        <w:pStyle w:val="Tekstpodstawowy2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Tekstpodstawowy2"/>
        <w:rPr/>
      </w:pPr>
      <w:r>
        <w:rPr>
          <w:b/>
        </w:rPr>
        <w:t>4.1.</w:t>
      </w:r>
      <w:r>
        <w:rPr/>
        <w:t xml:space="preserve"> Kostka betonowa wibro-prasowana przewożona może być dowolnymi środkami transportu. Transport i składowanie kostki musi odbywać się w sposób zabezpieczający materiał przed możliwością uszkodzenia. Wymagania odnośnie transportu i składowania jak dla klinkieru wg BN-77/6741-0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4.2. </w:t>
      </w:r>
      <w:r>
        <w:rPr>
          <w:rFonts w:cs="Times New Roman" w:ascii="Times New Roman" w:hAnsi="Times New Roman"/>
          <w:sz w:val="24"/>
        </w:rPr>
        <w:t xml:space="preserve">Piasek </w:t>
        <w:noBreakHyphen/>
        <w:t xml:space="preserve"> może być przewożony dowolnymi środkami transportu zaakceptowanymi przez Inżynie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czas transportu i składowania należy zabezpieczyć różne asortymenty piasku przed mieszaniem się ich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rPr/>
      </w:pPr>
      <w:r>
        <w:rPr>
          <w:rFonts w:cs="Times New Roman" w:ascii="Times New Roman" w:hAnsi="Times New Roman"/>
          <w:b/>
          <w:sz w:val="24"/>
        </w:rPr>
        <w:t>4.3</w:t>
      </w:r>
      <w:r>
        <w:rPr>
          <w:rFonts w:cs="Times New Roman" w:ascii="Times New Roman" w:hAnsi="Times New Roman"/>
          <w:sz w:val="24"/>
        </w:rPr>
        <w:t>. Transport cementu musi odbywać się w sposób chroniący go przed zawilgoceniem, zbryleniem i zanieczyszczenie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arunki wykon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gólne warunki wykonania robót podano w SST D.00.00.00 "Wymagania ogólne"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wykonywanych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</w:rPr>
        <w:t>Zakup i transport materiałów przewidzianych wg punktu 2 niniejszej SST do wykonania nawierzchni z kostk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Miejsca pozyskania materiałów niezbędnych do wykonania powyższych robót muszą uzyskać akceptację Inżynier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ransport pozyskanych materiałów na miejsce wbudowania opisano w punkcie 4 niniejszej SST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Wyznaczenie geodezyjne odcinków wykonywanej nawierzchn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dla własnych potrzeb ustali i zastabilizuje dodatkowe punkty sytuacyjno-wysokościowe, niezbędne do wykonania robó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znakowanie prowadzonych robót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Za bezpieczeństwo ruchu w obrębie odcinka drogi (ulicy) na którym prowadzone są roboty objęte niniejszą SST odpowiedzialny jest Wykonawca robót. Odcinek drogi, na którym prowadzone są roboty należy oznakować zgodnie z "Instrukcją oznakowania robót prowadzonych w pasie drogowym" </w:t>
        <w:noBreakHyphen/>
        <w:t xml:space="preserve"> stanowiącą zał. nr 1 do zarządzenia Ministrów Transportu i Gospodarki Morskiej oraz Spraw Wewnętrznych nr 184 z dnia 6.06.1990 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ykonanie koryta pod chodni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ryto wykonane w podłożu powinno być wyprofilowane zgodnie z projektowanymi spadkami podłużnymi i poprzecznymi oraz zgodnie z wymaganiami podanymi w SST D.04.01.01 „Koryto wraz z profilowaniem i zagęszczeniem podłoża”. Wskaźnik zagęszczenia koryta nie powinien być mniejszy niż 0,97 według normalnej metody Proctora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Wykonanie podsypki cementowo - piaskowej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dsypka cementowo-piaskowa powinna być wykonana w proporcji 1:4 i rozścielona  ręcznie w korycie oraz powinna być tak ubita aby stopa człowieka pozostawiała ledwie widoczny ślad. Grubość podsypki 5 c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ieczne jest rozścielenie podsypki na grubość większą niż docelową po zagęszczeni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o rozłożeniu podsypka powinna być wyrówna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łożenie kostek betonowy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stkę betonową należy układać w sposób podany przez producenta. Deseń układania kostki należy uzgodnić z 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ierwsze kilka rzędów kostek winno być ułożone bardzo starannie dla zapobieżenia wypierania kostek już ułożonych. Nieregularne przestrzenie przy krawędziach są wypełniane </w:t>
        <w:br/>
        <w:t xml:space="preserve">z kostek przyciętych. Uzupełnień tych dokonuje się po ułożeniu kostek całych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ułożeniu kostki należy ubić przy pomocy wibratora płytowego. W normalnych warunkach wystarczające są trzy przejścia wibratora płytoweg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pełnienie spoin między kostkami betonowym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erokość spoin na odcinkach prostych nie powinna przekraczać 0,8 cm, szerokość spoin </w:t>
        <w:br/>
        <w:t>na łukach zależnie od potrzeby nie powinna być większa niż 3 c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łębokość wypełnienia spoin powinna wynosić ok. 5 c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rozpoczęciem wypełniania kostka powinna być oczyszczona i dobrze zwilżona wodą, piasek winien być rozmieciony po powierzchni i wykonane dwa lub trzy dodatkowe przejścia wibratorem, celem wypełnienia połączeń i zwiększenia efektu klinowan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Kontrola jakości robót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gólne zasady kontroli jakości robót podano w SST D.00.00.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jakości materiał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6.2</w:t>
        <w:tab/>
        <w:t>Kontrola wykonania nawierzchni obejmuje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748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odsypki cementowo-piask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748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łożenie kost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</w:tabs>
        <w:ind w:left="748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enie spoin między kostkami.</w:t>
      </w:r>
    </w:p>
    <w:p>
      <w:pPr>
        <w:pStyle w:val="Normal"/>
        <w:ind w:left="56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i jakości robót podlega zgodność wykonania robót z Dokumentacją Projektową pod względem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4" w:leader="none"/>
        </w:tabs>
        <w:ind w:left="964" w:hanging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metrii wykona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4" w:leader="none"/>
        </w:tabs>
        <w:ind w:left="964" w:hanging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zędnych i spadków podłużnych i poprzecz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bmiar robót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Jednostką obmiarową jest 1 </w:t>
      </w:r>
      <w:r>
        <w:rPr>
          <w:rFonts w:cs="Times New Roman" w:ascii="Times New Roman" w:hAnsi="Times New Roman"/>
          <w:b/>
          <w:sz w:val="24"/>
        </w:rPr>
        <w:t>m</w:t>
      </w:r>
      <w:r>
        <w:rPr>
          <w:rFonts w:cs="Times New Roman" w:ascii="Times New Roman" w:hAnsi="Times New Roman"/>
          <w:b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wykonanego chodnika, nawierzchni wyspy rozdzielającej na podstawie Dokumentacji Projektowej i pomiarów w tereni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gólne wymagania dotyczące obmiaru robót podano w SST D.00.00.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Odbiór robót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gólne zasady odbioru robot podano w SST D.00.00.00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odstawa płatności</w:t>
      </w:r>
    </w:p>
    <w:p>
      <w:pPr>
        <w:pStyle w:val="Normal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Tekstpodstawowy2"/>
        <w:rPr/>
      </w:pPr>
      <w:r>
        <w:rPr/>
        <w:t>Ogólne wymagania dotyczące płatności podano w SST D.00.00.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łatność za 1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wykonanej nawierzchni należy przyjmować na podstawie obmiaru i atestów producenta materiałów oraz oceny jakości wykonanych robót i wbudowanych materiał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ie z Dokumentacją Projektową należy wykonać: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erzchnię chodników z kostki brukowej betonowej czerwonej grubości 6 cm na podsypce piaskowo – cementowej gr. 3 cm i podbudowie z piasku gr. 10 cm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rPr/>
      </w:pPr>
      <w:r>
        <w:rPr/>
        <w:t>Cena wykonania robót obejmuje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materiałów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wykonanie i rozścielenie podsypki cementowo - piaskowej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e robót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odezyjne wyznaczenie odcinków wykonywanego chodnik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łożenie kostek betonowych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enie piaskiem spoin między kostkami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lęgnacja wykonanych elementów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ządkowanie miejsca prowadzenia robót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rowadzenie niezbędnych badań laboratoryjnych i pomiarów przewidzianych  w specyfikacj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polegające na wykonaniu koryta gruntowego ujęte zostały w SST D.04.01.0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</w:rPr>
        <w:t>Przepisy związan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8/B-04481</w:t>
        <w:tab/>
        <w:tab/>
        <w:t xml:space="preserve"> Grunty budowlane. Badania laboratoryjne gruntó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</w:t>
        <w:noBreakHyphen/>
        <w:t>B</w:t>
        <w:noBreakHyphen/>
        <w:t>11113:1996</w:t>
        <w:tab/>
        <w:tab/>
        <w:t xml:space="preserve"> Kruszywo naturalne do nawierzchni drogowych. Piasek</w:t>
      </w:r>
    </w:p>
    <w:p>
      <w:pPr>
        <w:pStyle w:val="Normal"/>
        <w:tabs>
          <w:tab w:val="clear" w:pos="720"/>
          <w:tab w:val="left" w:pos="1985" w:leader="none"/>
        </w:tabs>
        <w:ind w:left="2880" w:hanging="2880"/>
        <w:rPr/>
      </w:pPr>
      <w:r>
        <w:rPr>
          <w:rFonts w:cs="Times New Roman" w:ascii="Times New Roman" w:hAnsi="Times New Roman"/>
          <w:sz w:val="24"/>
        </w:rPr>
        <w:t>PN</w:t>
        <w:noBreakHyphen/>
        <w:t>EN 197-1:2002.</w:t>
        <w:tab/>
        <w:tab/>
        <w:t>Cement. Skład, wymagania i kryteria zgodności dotyczące cementu powszechnego użytk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-80/6775-03,02</w:t>
        <w:tab/>
        <w:tab/>
        <w:t xml:space="preserve"> Elementy nawierzchni dróg, ulic, parkingów i torowisk 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ramwajowych. Płyty chodnikowe.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-64/8845-01</w:t>
        <w:tab/>
        <w:tab/>
        <w:t xml:space="preserve"> Chodniki z płyt betonowych. Warunki techniczne wykonania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odbior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8/B-32250</w:t>
        <w:tab/>
        <w:tab/>
        <w:t xml:space="preserve"> Materiały budowlane. Woda do betonów i zapraw.</w:t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-80/67775-03</w:t>
        <w:tab/>
        <w:t>Arkusz 1. Prefabrykaty z betonu. Elementy nawierzchni dróg, ulic, parkingów i torowisk tramwajowych. Wspólne wymagania</w:t>
      </w:r>
    </w:p>
    <w:p>
      <w:pPr>
        <w:pStyle w:val="Normal"/>
        <w:ind w:left="21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badan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trukcja oznakowania robót prowadzonych w pasie drogowym. Załącznik nr 1 do zarządzenia Ministrów Transportu i Gospodarki Morskiej oraz Spraw Wewnętrznych nr 184 </w:t>
        <w:br/>
        <w:t>z dnia 6.06.1990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talog Powtarzalnych Elementów Drogowych </w:t>
        <w:noBreakHyphen/>
        <w:t xml:space="preserve"> Centralne Biuro Projektowo Badawcze Dróg i Most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851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071"/>
        <w:tab w:val="left" w:pos="8080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SZCZEGÓŁOWA SPECYFIKACJA TECHNICZNA</w:t>
      <w:tab/>
      <w:t>D.08.02.02</w:t>
    </w:r>
  </w:p>
  <w:p>
    <w:pPr>
      <w:pStyle w:val="Header"/>
      <w:tabs>
        <w:tab w:val="clear" w:pos="4819"/>
        <w:tab w:val="clear" w:pos="9071"/>
        <w:tab w:val="left" w:pos="8080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187" w:hanging="18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ekstpodstawowywcity2">
    <w:name w:val="Tekst podstawowy wcięty 2"/>
    <w:basedOn w:val="Normal"/>
    <w:qFormat/>
    <w:pPr>
      <w:ind w:left="3600" w:hanging="3600"/>
    </w:pPr>
    <w:rPr/>
  </w:style>
  <w:style w:type="paragraph" w:styleId="Tekstpodstawowywcity3">
    <w:name w:val="Tekst podstawowy wcięty 3"/>
    <w:basedOn w:val="Normal"/>
    <w:qFormat/>
    <w:pPr>
      <w:ind w:left="2880" w:hanging="2880"/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keepNext w:val="false"/>
      <w:spacing w:lineRule="auto" w:line="360"/>
    </w:pPr>
    <w:rPr>
      <w:sz w:val="24"/>
      <w:u w:val="single"/>
    </w:rPr>
  </w:style>
  <w:style w:type="paragraph" w:styleId="Tekstost">
    <w:name w:val="tekst ost"/>
    <w:basedOn w:val="Normal"/>
    <w:qFormat/>
    <w:pPr>
      <w:keepNext w:val="fals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03:00Z</dcterms:created>
  <dc:creator>Zenon Stachowski</dc:creator>
  <dc:description/>
  <dc:language>en-US</dc:language>
  <cp:lastModifiedBy>Stefankiewicz</cp:lastModifiedBy>
  <cp:lastPrinted>2003-10-30T13:25:00Z</cp:lastPrinted>
  <dcterms:modified xsi:type="dcterms:W3CDTF">2007-12-16T20:04:00Z</dcterms:modified>
  <cp:revision>15</cp:revision>
  <dc:subject/>
  <dc:title>SPECYFIKACJA  TECHNICZNA</dc:title>
</cp:coreProperties>
</file>