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284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240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</w:rPr>
        <w:t>SZCZEGÓŁOWA SPECYFIKACJA  TECHNICZNA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1.01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52"/>
        </w:rPr>
      </w:pPr>
      <w:r>
        <w:rPr>
          <w:rFonts w:cs="Times New Roman" w:ascii="Times New Roman" w:hAnsi="Times New Roman"/>
          <w:sz w:val="36"/>
          <w:szCs w:val="52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5233000-9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AWĘŻNIKI  BETONOWE</w:t>
      </w:r>
    </w:p>
    <w:p>
      <w:pPr>
        <w:pStyle w:val="Normal"/>
        <w:tabs>
          <w:tab w:val="clear" w:pos="284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PV: Roboty w zakresie konstruowania, fundamentowania oraz wykonywania nawierzchni autostrad, dróg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Wstęp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 SST</w:t>
      </w:r>
    </w:p>
    <w:p>
      <w:pPr>
        <w:pStyle w:val="Tekstpodstawowy3"/>
        <w:spacing w:lineRule="auto" w:line="240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Przedmiotem niniejszej Szczegółowej Specyfikacji Technicznej są wymagania dotyczące wykonania i odbioru robót związanych z ustawieniem krawężników betonowych w związku </w:t>
        <w:br/>
        <w:t xml:space="preserve">z przebudową drogi gminnej  Tomczyce – Potulin, ilość m -  </w:t>
      </w:r>
    </w:p>
    <w:p>
      <w:pPr>
        <w:pStyle w:val="Tekstpodstawowy3"/>
        <w:spacing w:lineRule="auto" w:line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stosowania SST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rPr/>
      </w:pPr>
      <w:r>
        <w:rPr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Tekstpodstawowy2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robót obejmujących S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10"/>
        </w:numPr>
        <w:tabs>
          <w:tab w:val="clear" w:pos="284"/>
          <w:tab w:val="left" w:pos="397" w:leader="none"/>
        </w:tabs>
        <w:ind w:left="397" w:hanging="39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ienie krawężników betonowych o wymiarach 15x30x100 cm na ławie betonowej </w:t>
        <w:br/>
        <w:t>z oporem,</w:t>
      </w:r>
    </w:p>
    <w:p>
      <w:pPr>
        <w:pStyle w:val="PlainText"/>
        <w:numPr>
          <w:ilvl w:val="0"/>
          <w:numId w:val="10"/>
        </w:numPr>
        <w:tabs>
          <w:tab w:val="clear" w:pos="284"/>
          <w:tab w:val="left" w:pos="397" w:leader="none"/>
        </w:tabs>
        <w:ind w:left="397" w:hanging="39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ienie krawężników betonowych o wymiarach 15x22x100 cm na ławie betonowej </w:t>
        <w:br/>
        <w:t>z oporem,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</w:rPr>
        <w:t>Określenia podstawowe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rPr/>
      </w:pPr>
      <w:r>
        <w:rPr/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Tekstpodstawowy2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Wykonawca jest odpowiedzialny za jakość wykonania robót oraz za zgodność z Dokumentacją Projektową, SST i poleceniami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gólne wymagania dotyczące robót podano w S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Materiały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ateriałami stosowanymi przy robotach związanych z ustawieniem krawężników wg zasad niniejszej SST są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awężnik z betonu wibroprasowanego 15x30x100 cm i 15x30x50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rPr/>
      </w:pPr>
      <w:r>
        <w:rPr/>
        <w:t>Warunkiem dopuszczenia do stosowania krawężników w budownictwie drogowym jest posiadanie aprobaty technicznej, wydanej przez uprawnioną jednostkę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sowane krawężniki pod względem jakości powinny odpowiadać następującym normom:</w:t>
      </w:r>
    </w:p>
    <w:p>
      <w:pPr>
        <w:pStyle w:val="Tekstpodstawowywcity2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BN</w:t>
        <w:noBreakHyphen/>
        <w:t>80/6775</w:t>
        <w:noBreakHyphen/>
        <w:t xml:space="preserve">03 arkusz 01 </w:t>
        <w:noBreakHyphen/>
        <w:t xml:space="preserve"> „Prefabrykaty budowlane z betonu. Elementy nawierzchni dróg, ulic, parkingów i torowisk tramwajowych. Wspólne wymagania </w:t>
        <w:br/>
        <w:t>i badania”,</w:t>
      </w:r>
    </w:p>
    <w:p>
      <w:pPr>
        <w:pStyle w:val="Tekstpodstawowywcity2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</w:t>
        <w:noBreakHyphen/>
        <w:t>80/6775</w:t>
        <w:noBreakHyphen/>
        <w:t xml:space="preserve">03 arkusz 04 </w:t>
        <w:noBreakHyphen/>
        <w:t xml:space="preserve"> „Prefabrykaty budowlane z betonu. Elementy nawierzchni dróg, ulic, parkingów i torowisk tramwajowych. Krawężniki i obrzeża”.</w:t>
      </w:r>
    </w:p>
    <w:p>
      <w:pPr>
        <w:pStyle w:val="Tekstpodstawowywcity2"/>
        <w:spacing w:before="0" w:after="0"/>
        <w:ind w:left="3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 się stosowanie materiałów zgodnych z normą:</w:t>
      </w:r>
    </w:p>
    <w:p>
      <w:pPr>
        <w:pStyle w:val="Normal"/>
        <w:ind w:left="2160" w:hanging="17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PN-EN 1340 Krawężniki betonowe. Wymagania i metody badań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iąkliwością poniżej 4 %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trzymałością z betonu B 30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nośnością 31,6 kN dla krawężni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ścieralnością na tarczy Boehmego ≤ 3 mm,</w:t>
      </w:r>
    </w:p>
    <w:p>
      <w:pPr>
        <w:pStyle w:val="Normal"/>
        <w:numPr>
          <w:ilvl w:val="0"/>
          <w:numId w:val="5"/>
        </w:numPr>
        <w:ind w:left="448" w:hanging="16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ozoodpornością i wodoszczelnością, zgodnie z normą PN-B-06250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awa betonowa z opor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awa betonowa pod krawężnik oraz opór wykonane będą z betonu klasy B 15, odpowiadającemu normie PN</w:t>
        <w:noBreakHyphen/>
        <w:t>88/B</w:t>
        <w:noBreakHyphen/>
        <w:t xml:space="preserve">06250 „Beton zwykły”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ypka cementowo – piaskow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rawa cementowo</w:t>
        <w:noBreakHyphen/>
        <w:t>piaskowa do wypełnienia spoin między krawężnikami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24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6"/>
        </w:numPr>
        <w:tabs>
          <w:tab w:val="clear" w:pos="284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24"/>
        </w:rPr>
        <w:t xml:space="preserve">piasek </w:t>
        <w:noBreakHyphen/>
        <w:t xml:space="preserve"> należy stosować drobny, ostry piasek odpowiadający wymaganiom PN</w:t>
        <w:noBreakHyphen/>
        <w:t>79/B</w:t>
        <w:noBreakHyphen/>
        <w:t>06711 „Kruszywo naturalne. Piasek do zapraw budowlanych”,</w:t>
      </w:r>
    </w:p>
    <w:p>
      <w:pPr>
        <w:pStyle w:val="Tekstpodstawowywcity2"/>
        <w:numPr>
          <w:ilvl w:val="0"/>
          <w:numId w:val="6"/>
        </w:numPr>
        <w:tabs>
          <w:tab w:val="clear" w:pos="284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da </w:t>
        <w:noBreakHyphen/>
        <w:t xml:space="preserve"> należy stosować wodę odpowiadającą wymaganiom PN</w:t>
        <w:noBreakHyphen/>
        <w:t>88/B-32250 „Materiały budowlane. Woda do betonów i zapraw”.</w:t>
      </w:r>
    </w:p>
    <w:p>
      <w:pPr>
        <w:pStyle w:val="Tekstpodstawowywcity2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 Dopuszczalne wady i uszkodz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ierzchnie krawężników betonowych powinny być bez rys, pęknięć i ubytków betonu, </w:t>
        <w:br/>
        <w:t>o fakturze z formy lub zatartej. Krawędzie elementów powinny być równe i prost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puszczalne wady oraz uszkodzenia powierzchni i krawędzi elementów, zgodnie </w:t>
        <w:br/>
        <w:t>z BN-80/6775-03/01, nie powinny przekraczać wartości podanych w tablicy 1.</w:t>
      </w:r>
    </w:p>
    <w:p>
      <w:pPr>
        <w:pStyle w:val="Normal"/>
        <w:jc w:val="center"/>
        <w:rPr/>
      </w:pPr>
      <w:r>
        <w:rPr/>
        <w:t>Tablica 1. Dopuszczalne wady i uszkodzenia krawężników betonowych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196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wad i uszkodzeń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klęsłość lub wypukłość powierzchni krawężników w mm</w:t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czerby i uszkodze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graniczających pozostał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e: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iczba max</w:t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ługość, mm, max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łębokość, mm, max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 Skład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Krawężniki betonowe należy układać z zastosowaniem podkładek i przekładek drewnianych </w:t>
        <w:br/>
        <w:t>o wymiarach: grubość 2,5 cm, szerokość 5 cm, długość min. 5 cm większa niż szerokość krawęż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Sprzęt</w:t>
      </w:r>
    </w:p>
    <w:p>
      <w:pPr>
        <w:pStyle w:val="TextBody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związane z wykonaniem ławy betonowej z oporem i bez oporu oraz z ustawieniem krawężnika wykonane będą ręcznie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Transport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rawężniki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transport i składowanie krawężników betonowych na miejsce wbudowania </w:t>
        <w:noBreakHyphen/>
        <w:t xml:space="preserve"> zgodnie </w:t>
        <w:br/>
        <w:t>z BN</w:t>
        <w:noBreakHyphen/>
        <w:t>80/6775</w:t>
        <w:noBreakHyphen/>
        <w:t xml:space="preserve">03 arkusz 1 </w:t>
        <w:noBreakHyphen/>
        <w:t xml:space="preserve"> „Prefabrykaty budowlane z betonu. Elementy nawierzchni dróg, ulic, parkingów i torowisk tramwajowych. Wspólne wymagania i badania”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ton na ławę z opore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portowany będzie dowolnymi środkami przeznaczonymi do przewożenia wytworzonego beton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as transportu nie może przekraczać jednej godziny (około 30 km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iasek, żwir oraz cement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przewożony być może na miejsce wbudowania dowolnymi środkami transportu, zaakceptowanymi przez Inżyniera i zapewniającymi trwałość własności materiałów podczas transport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Wykonanie robót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arunki wykonania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gólne warunki wykonania robót podano w S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wykonywanych robó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24"/>
        </w:rPr>
        <w:t>Transport materiałów przewidzianych niniejszą SST do wykonania powyższych robó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Źródła pozyskania materiałów muszą uzyskać akceptację Inżyniera. Transport i składowanie krawężników betonowych zgodnie z BN</w:t>
        <w:noBreakHyphen/>
        <w:t>80/6775</w:t>
        <w:noBreakHyphen/>
        <w:t>03 arkusz 1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znakowanie prowadzonych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znakowanie robót prowadzonych w pasie drogowym należy wykonać zgodnie z „Instrukcją znakowania robót prowadzonych w pasie drogowym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tyczenie sytuacyjno </w:t>
        <w:noBreakHyphen/>
        <w:t xml:space="preserve"> wysokościowe miejsc wbudowania krawężn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nie koryta pod ławę betonową z opor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≥ 0,9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nie betonowej ławy z oporem pod krawężnik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zed przystąpieniem do wytworzenia betonu na ławę betonową z oporem, Wykonawca jest zobowiązany do przygotowania receptury na beton. Receptura winna być opracowana dla konkretnych materiałów, zaakceptowanych wcześniej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Receptura zostanie opracowana przez laboratorium w oparciu o PN</w:t>
        <w:noBreakHyphen/>
        <w:t>88/B</w:t>
        <w:noBreakHyphen/>
        <w:t>06250 „"Beton zwykły”. Sporządzona receptura musi uzyskać akceptację Inżynie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Transport wytworzonego betonu na miejsce wbudowania omówiono w punkcie 4.2 niniejszej SS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awa betonowa z oporem wykonana będzie z betonu klasy B 15, we wcześniej przygotowanym korycie gruntowy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Wykonanie podsypki cementowo </w:t>
        <w:noBreakHyphen/>
        <w:t xml:space="preserve"> piaskowej pod krawężni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budowanie krawężników betonow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Roboty związane z wbudowaniem krawężników na ławie betonowej z oporem winny być wykonywane w okresie od 1 kwietnia do 15 października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 cm w niwelecie krawężnika i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5 cm w usytuowaniu poziomy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pełnienie spoin między krawężnikam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piasku. Materiały do wykonania zaprawy opisano w punkcie 2.1.4 niniejszej SST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Kontrola jakości robót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gólne zasady kontroli jakości robót podano w S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jakości materiałów przed przystąpieniem do robót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Wykonawca jest odpowiedzialny za jakość materiałów przeznaczonych do wbudowania. Badanie krawężnika na etapie akceptacji materiału do robót wykonuje laboratorium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Wykonawca jest zobowiązany dostarczyć do laboratorium wybrane losowo przy udziale Inżyniera, 3 sztuki krawężnika dla przeprowadzenia następujących badań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śność krawężników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iąkliwość betonu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rność na działanie mroz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yższe badania zostaną wykonane na koszt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e i badania w trakcie wykonywania robó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adanie dostaw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Badanie krawężnika betonowego </w:t>
        <w:noBreakHyphen/>
        <w:t xml:space="preserve"> Wykonawca dostarczy 1 sztukę krawężnika na 300 m wykonywanego wbudowania, wybraną w obecności Inżyniera do badań laboratoryjnych. Zakres badań laboratoryjnych jak w punkcie 6.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a laboratoryjne wykonane będą na koszt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adania betonu na ław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dostarczy 3 próbki betonu z ławy, celem zbadania w laboratorium, wytrzymałości betonu na ściskanie (1 seria próbek na 300 m wykonywanej ławy betonowej z oporem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ntrola ustawienia krawężni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ega ona na sprawdzeniu zgodności wbudowanego krawężnika z Dokumentacją Projektową. Tolerancje podano w punkcie 5.2.7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2.4 Sprawdzenie ła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wykonywaniu ław badaniu podlegają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 cm na każde 100 m ław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dla wysokości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dla szerokości 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</w:t>
        <w:tab/>
        <w:t>Zagęszczenie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Dopuszczalne odchylenie linii ław od projektowanego kierunku nie może przekraczać </w:t>
        <w:br/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2 cm na każde 100 m wykonanej ław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2.5. Sprawdzenie ustawienia krawężników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 ustawianiu krawężników należy sprawdzać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 cm na każde 100 m ustawionego krawężnik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 1 cm na każde 100 m ustawionego krawężnika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ładność wypełnienia spoin bada się co 10 metrów. Spoiny muszą być wypełnione całkowicie na pełną głębokoś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Obmiar robót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Jednostką obmiaru jest 1 </w:t>
      </w:r>
      <w:r>
        <w:rPr>
          <w:rFonts w:cs="Times New Roman" w:ascii="Times New Roman" w:hAnsi="Times New Roman"/>
          <w:b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(metr) wbudowanego krawężnika zgodnie z Dokumentacją Projektową i pomiarem w tere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gólne zasady obmiaru podano w S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Odbiór robót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gólne zasady odbioru robót podano w S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Podstawa płatności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gólne wymagania dotyczące płatności podano w S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łatność za 1 metr wbudowanego krawężnika należy przyjmować na podstawie obmiaru, atestów producenta krawężników i oceny jakości wykonanych robót oraz wbudowanych materiałów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ie z dokumentacją projektową należy wykonać :</w:t>
      </w:r>
    </w:p>
    <w:p>
      <w:pPr>
        <w:pStyle w:val="PlainText"/>
        <w:numPr>
          <w:ilvl w:val="0"/>
          <w:numId w:val="10"/>
        </w:numPr>
        <w:tabs>
          <w:tab w:val="clear" w:pos="284"/>
          <w:tab w:val="left" w:pos="397" w:leader="none"/>
        </w:tabs>
        <w:ind w:left="397" w:hanging="39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ienie krawężników betonowych o wymiarach 20x30x100 cm na ławie betonowej </w:t>
        <w:br/>
        <w:t>z oporem,</w:t>
      </w:r>
    </w:p>
    <w:p>
      <w:pPr>
        <w:pStyle w:val="PlainText"/>
        <w:numPr>
          <w:ilvl w:val="0"/>
          <w:numId w:val="10"/>
        </w:numPr>
        <w:tabs>
          <w:tab w:val="clear" w:pos="284"/>
          <w:tab w:val="left" w:pos="397" w:leader="none"/>
        </w:tabs>
        <w:ind w:left="397" w:hanging="39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ienie krawężników betonowych o wymiarach 20x22x100 cm na ławie betonowej </w:t>
        <w:br/>
        <w:t>z oporem,</w:t>
      </w:r>
    </w:p>
    <w:p>
      <w:pPr>
        <w:pStyle w:val="PlainText"/>
        <w:numPr>
          <w:ilvl w:val="0"/>
          <w:numId w:val="10"/>
        </w:numPr>
        <w:tabs>
          <w:tab w:val="clear" w:pos="284"/>
          <w:tab w:val="left" w:pos="397" w:leader="none"/>
        </w:tabs>
        <w:ind w:left="397" w:hanging="39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enie krawężników betonowych „na płasko” o wymiarach 20x30x100 cm na ławie betonowej z oporem.</w:t>
      </w:r>
    </w:p>
    <w:p>
      <w:pPr>
        <w:pStyle w:val="PlainText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/>
      </w:pPr>
      <w:r>
        <w:rPr/>
        <w:t>Cena wykonania robót obejmuj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pomiarowe i przygotowawcz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port i składowanie materiałów do wykonania robót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kowanie robót prowadzonych w pasie drogowym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koryta gruntowego pod ławę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deskowania ławy betonowej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ławy betonowej z oporem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ebranie deskowani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lęgnacja wykonanej ławy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enie krawężnika betonowego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rządkowanie miejsca prowadzonych robó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</w:t>
        <w:noBreakHyphen/>
        <w:t>80/6775</w:t>
        <w:noBreakHyphen/>
        <w:t>03</w:t>
        <w:tab/>
        <w:t>Prefabrykaty budowlane z betonu. Elementy nawierzchni dróg, ulic, parkingów i torowisk tramwajowych. Wspólne wymagania i badan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</w:t>
        <w:noBreakHyphen/>
        <w:t>80/6775</w:t>
        <w:noBreakHyphen/>
        <w:t>03 </w:t>
        <w:tab/>
        <w:t>Prefabrykaty budowlane z betonu. Elementy nawierzchni dróg, ulic, parkingów i torowisk tramwajowych. Krawężniki i obrzeż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</w:t>
        <w:noBreakHyphen/>
        <w:t>88/B</w:t>
        <w:noBreakHyphen/>
        <w:t xml:space="preserve">06250 </w:t>
        <w:tab/>
        <w:t>Beton zwykł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1340</w:t>
        <w:tab/>
        <w:t>Krawężniki betonowe. Wymagania i metody badań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EN 197-1</w:t>
        <w:tab/>
        <w:t>Cement. Skład, wymagania i kryteria zgodności dotyczące cementów powszechnego użytk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</w:t>
        <w:noBreakHyphen/>
        <w:t>79/B</w:t>
        <w:noBreakHyphen/>
        <w:t xml:space="preserve">06711 </w:t>
        <w:tab/>
        <w:t>Kruszywa naturalne. Piasek do zapraw budowla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1111:1996</w:t>
        <w:tab/>
        <w:t>Kruszywo mineralne. Kruszywa mineralne do nawierzchni drogowych. Żwir i mieszanka.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88/B-32250</w:t>
        <w:tab/>
        <w:t>Materiały budowlane. Woda do betonów i zapraw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N</w:t>
        <w:noBreakHyphen/>
        <w:t>64/8845</w:t>
        <w:noBreakHyphen/>
        <w:t xml:space="preserve">02 </w:t>
        <w:tab/>
        <w:t>Krawężniki uliczne. Warunki techniczne wstawienia i odbior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1906" w:h="16838"/>
      <w:pgMar w:left="1418" w:right="1418" w:gutter="0" w:header="0" w:top="1418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3:20:00Z</dcterms:created>
  <dc:creator>Zenon Stachowski</dc:creator>
  <dc:description/>
  <dc:language>en-US</dc:language>
  <cp:lastModifiedBy>Stefankiewicz</cp:lastModifiedBy>
  <cp:lastPrinted>2006-01-17T16:00:00Z</cp:lastPrinted>
  <dcterms:modified xsi:type="dcterms:W3CDTF">2007-12-14T22:22:00Z</dcterms:modified>
  <cp:revision>17</cp:revision>
  <dc:subject/>
  <dc:title>SPECYFIKACJA  TECHNICZNA</dc:title>
</cp:coreProperties>
</file>