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-04.08.O5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WYRÓWNANIE PODBUDOWY KRUSZYWEM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TABILIZOWANYM MECHANICZNIE</w:t>
      </w:r>
      <w:r>
        <w:br w:type="page"/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WSTĘP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Przedmiot OS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miotem niniejszej szczegółowej specyfikacji technicznej (SST) są wymagania dotyczące wykonania i odbioru robót związanych z wykonaniem wyrównania poprzecznego i podłużnego podbudowy kruszywem stabilizowanym mechanicznie przy przebudowie drogi gminnej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mczyce – Potulin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2. Zakres stosowania SS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>Szczegółowa specyfikacja techniczna (SST) stanowi obowiązującą podstawę opracowania  dokumentów przetargowych i kontraktowych przy zlecaniu i realizacji robót na drogach krajowych i wojewódzkich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>Zaleca się wykorzystanie SST przy zlecaniu robót na drogach miejskich i gminnych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Zakres robót objętych SS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stalenia zawarte w niniejszej specyfikacji dotyczą zasad prowadzenia robót związanych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konaniem wyrównania podbudowy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ruszywami łamanymi stabilizowanymi mechanicznie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żużlem wielkopiecowym stabilizowanym mechaniczni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Określenia podstawowe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1. </w:t>
      </w:r>
      <w:r>
        <w:rPr>
          <w:rFonts w:cs="Times New Roman" w:ascii="Times New Roman" w:hAnsi="Times New Roman"/>
          <w:sz w:val="24"/>
          <w:szCs w:val="24"/>
        </w:rPr>
        <w:t>Warstwa wyrównawcza - warstwa o zmiennej grubości układana na istniejącej warstwie w celu wyrównania jej nierówności w profilu poprzecznym i podłużnym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2.</w:t>
      </w:r>
      <w:r>
        <w:rPr>
          <w:rFonts w:cs="Times New Roman" w:ascii="Times New Roman" w:hAnsi="Times New Roman"/>
          <w:sz w:val="24"/>
          <w:szCs w:val="24"/>
        </w:rPr>
        <w:t xml:space="preserve"> Pozostałe określenia są zgodne z obowiązującymi, odpowiednimi polskimi normami i z definicjami podanymi w OST D-M-00.00.00  “Wymagania ogólne” pkt 1.4 oraz w OST D-04.04.00 "Podbudowy z kruszyw. Wymagania ogólne" pkt 1.4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 Ogólne wymagania dotyczące robó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OST D-M-00.00.00  “Wymagania ogólne” pkt 1.5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MATERIAŁY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Ogólne wymagania dotyczące materiałów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 podano w OST D-M-00.00.00 "Wymagania ogólne" pkt 2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materiały do wykonania wyrównania podbudowy kruszywem stabilizowanym 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mechanicznie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>Do wyrównania podbudowy kruszywem stabilizowanym mechanicznie należy stosować materiały spełniające wymagania określone w:OST D-04.04.00 "Podbudowy z kruszyw. Wymagania ogólne" pkt 2, OST D-04.04.02 "Podbudowa z kruszywa łamanego stabilizowanego mechanicznie" pkt 2, OST D-04.04.03 "Podbudowa z żużla wielkopiecowego stabilizowanego mechanicznie" pkt 2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Składowanie materiałów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uszywa używane do robót należy składować w zasiekach materiałowych na podłożu utwardzonym, dobrze odwodnionym w warunkach zabezpieczających je przed zmieszaniem z innymi gatunkami kruszyw i frakcjami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teriał w okresie składowania nie może ulec zanieczyszczeniu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SPRZĘ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Ogólne wymagania dotyczące sprzętu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OST D-M-00.00.00 "Wymagania ogólne" pkt 3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Sprzęt do wykonania robót 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 wykonania wyrównania podbudowy kruszywem łamanym stabilizowanym mechanicznie Wykonawca powinien dysponować sprzętem określonym w OST D-04.04.00 "Podbudowy z kruszyw. Wymagania ogólne" pkt 3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TRANSPOR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Ogólne wymagania dotyczące transportu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OST D-M-00.00.00"Wymagania ogólne" pkt 4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Transport materiałów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>Transport kruszyw powinien spełniać wymagania określone w SST D-04.04.00 "Podbudowy z kruszyw. Wymagania ogólne" pkt 4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WYKONANIE ROBÓ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Ogólne zasady wykonania robót 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OST D-M-00.00.00 "Wymagania ogólne" pkt 5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Wytwarzanie mieszanki kruszywa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>Zasady i warunki wytwarzania mieszanki kruszywa powinny spełniać wymagania określone w SST D-04.04.02 "Podbudowa z kruszywa łamanego stabilizowanego mechanicznie" pkt 5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 Przygotowanie powierzchni podbudowy do wyrównania kruszywem stabilizowanym mechanicznie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>Przed przystąpieniem do wykonywania wyrównania powierzchnia podbudowy powinna zostać oczyszczona z wszelkich zanieczyszczeń, zgodnie z SST D-04.03.01 "Oczyszczenie i skropienie warstw konstrukcyjnych" pkt 5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wierzchnia podbudowy tłuczniowej lub z kruszyw przewidziana do wyrównania powinna zostać przed układaniem warstwy wyrównawczej zoskardowana na głębokość 7cm, co pozwoli na właściwe związanie wykonanej warstwy wyrównawczej z istniejącą podbudową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ace pomiarowe powinny być wykonane w sposób umożliwiający wykonanie wyrównania podbudowy zgodnie z dokumentacją projektową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aliki lub szpilki powinny być ustawione w osi drogi i w rzędach równoległych do osi drogi lub w inny sposób zaakceptowany przez Inżyniera. Rozmieszczenie palików lub szpilek powinno umożliwiać naciągnięcie linki do wytyczenia robót w odstępach nie większych niż co 10 m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Odcinek próbny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>O ile przewidziano to w SST, Wykonawca powinien wykonać odcinek próbny, zgodnie z zasadami określonymi w SST D-04.04.00 "Podbudowy z kruszyw. Wymagania ogólne" pkt 5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. Wbudowanie i zagęszczanie kruszywa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>Minimalna grubość układanej warstwy wyrównawczej z kruszywa stabilizowanego mechanicznie nie może być po zagęszczeniu mniejsza od największego wymiaru ziarna w kruszywie. Warstwę wyrównawczą z kruszywa stabilizowanego mechanicznie układa się i zagęszcza według zasad określonych w SST D-04.04.02 "Podbudowa z kruszywa łamanego stabilizowanego mechanicznie" pkt 5 oraz SST D-04.04.03 "Podbudowa z żużla wielkopiecowego stabilizowanego mechanicznie" pkt 5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KONTROLA JAKOŚCI ROBÓ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Ogólne zasady kontroli jakości robó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OST D-M-00.00.00 "Wymagania ogólne" pkt 6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 Badania przed przystąpieniem do robó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>Przed przystąpieniem do robót Wykonawca powinien wykonać badania zgodnie z ustaleniami zawartymi w SST D-04.04.02 "Podbudowa z kruszywa łamanego stabilizowanego mechanicznie" pkt 6 oraz SST D-04.04.03 "Podbudowa z żużla wielkopiecowego stabilizowanego mechanicznie" pkt. 6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 Badania w czasie robó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w czasie wykonywania wyrównania  podbudowy podano w SST D-04.04.00 "Podbudowy z kruszyw. Wymagania ogólne" pkt 6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.Wymagania dotyczące cech geometrycznych wykonanego wyrównania podbudowy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zęstotliwość oraz zakres pomiarów dotyczących cech geometrycznych wykonanego wyrównania powinny być zgodne z określonymi dla podbudowy w SST D-04.04.00 "Podbudowy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kruszyw. Wymagania ogólne" pkt 6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BMIAR ROBÓ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1. Ogólne zasady obmiaru robó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OST D-M-00.00.00 "Wymagania ogólne" pkt 7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2. Jednostka obmiarowa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>Jednostką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budowanego kruszywa stabilizowanego mechaniczni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ODBIÓR ROBÓ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Ogólne zasady odbioru robót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OST D-M-00.00.00 "Wymagania ogólne" pkt 8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2. Odbiór robót zanikających i ulegających zakryciu 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wiązane z wykonaniem wyrównania podbudowy należą do robót ulegających zakryciu. Zasady ich odbioru są określone w OST D-M-00.00.00 "Wymagania ogólne" pkt 8.2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PODSTAWA PŁATNOŚCI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1. Ogólne ustalenia dotyczące podstawy płatności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ustalenia dotyczące podstawy płatności podano w OST D-M-00.00.00 "Wymagania ogólne" pkt 9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 Cena jednostki obmiarowej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ena wykonania 1m3 wyrównania podbudowy kruszywem stabilizowanym mechanicznie obejmuje: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prace pomiarowe i roboty przygotowawcze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oznakowanie robót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transport materiału na plac budowy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przygotowanie mieszanki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dostarczenie mieszanki na miejsce wbudowania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rozłożenie i zagęszczenie mieszanki,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przeprowadzenie pomiarów i badań laboratoryjnych określonych w specyfikacji technicznej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PRZEPISY ZWIĄZANE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rmy i przepisy związane z wykonaniem wyrównania kruszywem stabilizowanym</w:t>
      </w:r>
    </w:p>
    <w:p>
      <w:pPr>
        <w:pStyle w:val="Normal"/>
        <w:rPr/>
      </w:pPr>
      <w:r>
        <w:rPr/>
        <w:t>mechanicznie są podane w OST D-04.04.00 "Podbudowy z kruszyw. Wymag</w:t>
      </w:r>
    </w:p>
    <w:sectPr>
      <w:type w:val="nextPage"/>
      <w:pgSz w:w="11906" w:h="16838"/>
      <w:pgMar w:left="1247" w:right="85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7:00Z</dcterms:created>
  <dc:creator>Stefankiewicz</dc:creator>
  <dc:description/>
  <dc:language>en-US</dc:language>
  <cp:lastModifiedBy>Stefankiewicz</cp:lastModifiedBy>
  <dcterms:modified xsi:type="dcterms:W3CDTF">2007-12-17T16:41:00Z</dcterms:modified>
  <cp:revision>7</cp:revision>
  <dc:subject/>
  <dc:title>D-04</dc:title>
</cp:coreProperties>
</file>