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 - 06.03.01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ŚCINANIE I UZUPEŁNIANIE POBOCZY</w:t>
      </w:r>
      <w:r>
        <w:br w:type="page"/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WSTĘP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1. Przedmiot SS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edmiotem niniejszej szczegółowej specyfikacji technicznej (SST) są wymagania  dotyczące wykonania i odbioru robót związanych ze ścinaniem i uzupełnianiem poboczy gruntowych przy przebudowie drogi gminnej  Tomczyce – Potulin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Zakres stosowania SS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Szczegółowa specyfikacja techniczna (SST) jest stosowana jako dokument przetargowy i kontraktowy przy zlecaniu i realizacji robót na drogach krajowych i wojewódzkich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Zaleca się wykorzystanie SST przy zlecaniu robót na drogach miejskich i gminnych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 Zakres robót objętych SS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 Określenia podstawowe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dkład - miejsce składowania gruntu pozyskanego w czasie ścinania poboczy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kop - miejsce pozyskania gruntu do wykonania uzupełnienia poboczy położone poza pasem drogowym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zostałe określenia podstawowe są zgodne z obowiązującymi, odpowiednimi polskimi normami i z definicjami podanymi w OST D-M-00.00.00 "Wymagania ogólne" pkt 1 .4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Ogólne wymagania dotyczące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gólne wymagania dotyczące robót podano w OST D-M-00.00.00 "Wymagania ogólne" pkt 1.5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1. Ogólne wymagania dotyczące materiałów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gólne wymagania dotyczące materiałów, ich pozyskiwania i składowania, podano w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T D-M-00.00.00 „Wymagania ogólne" pkt 2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Rodzaje materiałów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odzaje materiałów stosowanych do uzupełnienia poboczy podano w OST D-05.01.00 "Nawierzchnie gruntowe" i D-05.01.01 "Nawierzchnia gruntowa naturalna"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SPRZĘ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Ogólne wymagania dotyczące sprzętu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gólne wymagania dotyczące sprzętu podano w OST D-M-00.00.00 "Wymagania ogólne" pkt 3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Sprzęt do ścinania i uzupełniania poboczy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zrywarek, kultywatorów lub bron talerzowych,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ówniarek z transporterem (ścinarki poboczy)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ówniarek do profilowania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ładowarek czołowych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lców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łytowych zagęszczarek wibracyjnych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zewoźnych zbiorników na wodę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Ogólne wymagania dotyczące transportu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e wymagania dotyczące transportu podano w OST D-M-00.00.00 "Wymagania ogólne" pkt 4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Transport materiałów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y wykonywaniu robót określonych w niniejszej OST , można korzystać z dowolnych środków transportowych przeznaczonych do przewozu gruntu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WYKONANIE 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. Ogólne zasady wykonania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gólne zasady wykonania robót podano w SST D-M-00.00.00 "Wymagania ogólne" pkt 5 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. Ścinanie poboczy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Ścinanie poboczy może być wykonywane ręcznie, za pomocą łopat lub sprzętem mechanicznym wg pkt 3.2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Nadmiar gruntu uzyskanego podczas ścinania poboczy należy wywieźć na odkład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jsce odkładu należy uzgodnić z Inżynierem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runt pozostały w poboczu należy spulchnić na głebokość od 5 do 10 cm,  doprowadzić do wilgotności optymalnej poprzez dodanie wody i zagęścić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skaźnik zagęszczenia określony zgodnie z BN-77/8931-12 [3], powinien wynosić co najmniej 0,98 maksymalnego zagęszczenia, według normalnej metody Proctora,  zgodnie z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N-B-04481 [1]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3. Uzupełnianie poboczy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 przypadku występowania ubytków (wgłębień) i zaniżenia w poboczach należy je uzupełnić materiałem o właściwościach podobnych do materiału, z którego zostały  pobocza wykonane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iejsce, w którym wykonywane będzie uzupełnienie, należy spulchnić na głebokość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2 do 3 cm, doprowadzić do wilgotności optymalnej, a następnie ułożyć w nim warstwę materiału uzupełniającego w postaci mieszanek optymalnych określonych w SST- D-05.01.01 "Nawierzchnia gruntowa naturalna". Wilgotność optymalną i maksymalną gęstość szkieletu gruntowego mieszanek należy określić laboratoryjnie, zgodnie z PN-B-04481 [1]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Wskaźnik zagęszczenia wykonany według BN-77/8931-12 [3] powinien wynosić co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jmniej 0,98 maksymalnego zagęszczenia według normalnej próby Proctora, zgodnie z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N-B-04481 [1]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KONTROLA  JAKOŚCI 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1. Ogólne zasady kontroli jakości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Ogólne zasady kontroli jakości robót podano w SST D-M-00.00.00 "Wymagania  ogólne" pkt 6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2. Badania przed przystąpieniem do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ed przystąpieniem do robót Wykonawca przeprowadzi badania gruntów proponowanych do uzupełnienia poboczy oraz opracuje optymalny skład mieszanki według  SST D-05.01.00 "Nawierzchnie gruntowe", SST D-05.01.01 "Nawierzchnia gruntowa  naturalna" 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3. Badania w czasie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Częstotliwość oraz zakres badań i pomiarów w czasie prowadzenia robót podano w tablicy 1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ica 1. Częstotliwość oraz zakres badań i pomiarów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10"/>
        <w:gridCol w:w="441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zczególnienie badań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ęstotliwość badań.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malna liczba badań na dziennej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ziałce roboczej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ziarnienie mieszanki uzupełniającej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próbki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gotność optymalna mieszanki uzupełniającej</w:t>
            </w:r>
          </w:p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lgotność optymalna gruntu w ściętym poboczu</w:t>
            </w:r>
          </w:p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skaźnik zagęszczenia na ścinanych lub uzupełnianych poboczach</w:t>
            </w:r>
          </w:p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razy na 1 km</w:t>
            </w:r>
          </w:p>
        </w:tc>
      </w:tr>
    </w:tbl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4. Pomiar cech geometrycznych ścinanych lub uzupełnianych poboczy 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zęstotliwość oraz zakres pomiarów po zakończeniu robót podano w tablicy 2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blica 2. Częstotliwość oraz zakres pomiarów ścinanych lub uzupełnianych pobocz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410"/>
        <w:gridCol w:w="441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yszczególnienie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malna częstotliwość pomiarów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adki poprzeczn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razy na 100 m</w:t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ówność podłużna</w:t>
            </w:r>
          </w:p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 50 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ówność poprzeczna</w:t>
            </w:r>
          </w:p>
          <w:p>
            <w:pPr>
              <w:pStyle w:val="PlainTex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4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adki poprzeczne pobocz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Spadki poprzeczne poboczy powinny być zgodne z dokumentacją projektową, z tolerancją  ± 1 %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4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ówność pobocz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Nierówności podłużne i poprzeczne należy mierzyć łatą 4-metrową wg BN-68/8931-04 [2]. Maksymalny prześwit pod łatą nie może przekraczać 15 mm.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gólne zasady obmiaru robót podano w SST D-M-00.00.00 "Wymagania ogólne"  pkt 7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Jednostką obmiarową jest 1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metr kwadratowy) wykonanych robót na poboczach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Ogólne zasady odbioru robót podano w SST D-M-00.00.00 "Wymagania ogólne"  pkt 8.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Roboty uznaje się za wykonane zgodnie z dokumentacją projektową, SST i wymaganiami Inżyniera, jeżeli wszystkie pomiary i badania z zachowaniem tolerancji wg  pkt 6 dały wyniki pozytywne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PODSTAWA  PŁATNOŚCI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1. Ogólne ustalenia dotyczące podstawy płatności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Ogólne ustalenia dotyczące podstawy płatności podano w OST D-M-00.00.00  "Wymagania ogólne" pkt 9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Cena wykonania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bót obejmuje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prace pomiarowe i przygotowawcze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oznakowanie robót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ścięcie poboczy i zagęszczenie podłoża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odwiezienie gruntu na odkład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dostarczenie materiału uzupełniającego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rozłożenie materiału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zagęszczenie poboczy,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przeprowadzenie pomiarów i badań laboratoryjnych wymaganych w specyfikacji  technicznej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PRZEPISY ZWIĄZANE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1. Norm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PN-B-04481 </w:t>
        <w:tab/>
        <w:t>Grunty budowlane. Badania laboratoryjn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BN-68/8931-04 </w:t>
        <w:tab/>
        <w:t>Drogi samochodowe. Pomiar równości nawierzchni planografem i łatą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BN-77/8931-12 </w:t>
        <w:tab/>
        <w:t>Oznaczenie wskaźnika zagęszczenia gruntu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2. Inne materiały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 Stanisław Datka, Stanisław Luszawski: Drogowe roboty ziem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2:02:00Z</dcterms:created>
  <dc:creator>Komputer INVAR Nr 13926/056</dc:creator>
  <dc:description/>
  <dc:language>en-US</dc:language>
  <cp:lastModifiedBy>Stefankiewicz</cp:lastModifiedBy>
  <dcterms:modified xsi:type="dcterms:W3CDTF">2007-12-15T17:49:00Z</dcterms:modified>
  <cp:revision>12</cp:revision>
  <dc:subject/>
  <dc:title/>
</cp:coreProperties>
</file>