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4" w:type="dxa"/>
        <w:jc w:val="left"/>
        <w:tblInd w:w="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012"/>
        <w:gridCol w:w="1020"/>
        <w:gridCol w:w="5079"/>
        <w:gridCol w:w="1857"/>
        <w:gridCol w:w="166"/>
        <w:gridCol w:w="2032"/>
        <w:gridCol w:w="1824"/>
        <w:gridCol w:w="33"/>
        <w:gridCol w:w="175"/>
      </w:tblGrid>
      <w:tr>
        <w:trPr>
          <w:trHeight w:val="233" w:hRule="atLeast"/>
        </w:trPr>
        <w:tc>
          <w:tcPr>
            <w:tcW w:w="1383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2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013" w:type="dxa"/>
            <w:gridSpan w:val="10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146.2019</w:t>
            </w:r>
          </w:p>
        </w:tc>
      </w:tr>
      <w:tr>
        <w:trPr>
          <w:trHeight w:val="233" w:hRule="atLeast"/>
        </w:trPr>
        <w:tc>
          <w:tcPr>
            <w:tcW w:w="14013" w:type="dxa"/>
            <w:gridSpan w:val="10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14013" w:type="dxa"/>
            <w:gridSpan w:val="10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30 grudnia 2019 r.</w:t>
            </w:r>
          </w:p>
        </w:tc>
      </w:tr>
      <w:tr>
        <w:trPr>
          <w:trHeight w:val="184" w:hRule="atLeast"/>
        </w:trPr>
        <w:tc>
          <w:tcPr>
            <w:tcW w:w="1383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9 r.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exact"/>
        </w:trPr>
        <w:tc>
          <w:tcPr>
            <w:tcW w:w="9783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lecone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ustawami w 2019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108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73 278,71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73 278,71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3 278,71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3 278,71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3 278,71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3 278,71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 43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 436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43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436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43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436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 8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 854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Sejmu i Senatu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91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91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91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91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Parlamentu Europejskiego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253,5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253,55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53,5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53,55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53,5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53,55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2 875,7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2 875,75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8 857,7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8 857,75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8 857,7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8 857,75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8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8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020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020 80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6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60 00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6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60 00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2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20 00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2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20 00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 38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 38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 38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 38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</w:tr>
      <w:tr>
        <w:trPr>
          <w:trHeight w:val="283" w:hRule="atLeast"/>
        </w:trPr>
        <w:tc>
          <w:tcPr>
            <w:tcW w:w="79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79 498,01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79 498,01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I WYDATKI:</w:t>
      </w:r>
    </w:p>
    <w:tbl>
      <w:tblPr>
        <w:tblW w:w="1401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5"/>
        <w:gridCol w:w="1012"/>
        <w:gridCol w:w="1020"/>
        <w:gridCol w:w="5079"/>
        <w:gridCol w:w="2024"/>
        <w:gridCol w:w="2032"/>
        <w:gridCol w:w="2032"/>
      </w:tblGrid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73 278,71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73 278,71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3 278,71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3 278,71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1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21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8,8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408,85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8,86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8,86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6 35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46 35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 43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 436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43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436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6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8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 8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 8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Sejmu i Senatu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91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91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1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1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3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Parlamentu Europejskiego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1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1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253,5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253,55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53,5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53,55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66,5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66,55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50,3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50,3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262,6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262,6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88,4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88,45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66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66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48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48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,63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2,63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88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88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2 875,7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2 875,75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8 857,7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8 857,75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 887,25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 887,25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01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201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58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58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89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89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543,5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543,5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7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17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169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16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4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47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1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1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89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8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020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 020 8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6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60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74 56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74 56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9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9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9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0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0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81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81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20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120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6 17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706 17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4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4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9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 85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 85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1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1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3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 38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1 38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 4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 4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5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</w:tr>
      <w:tr>
        <w:trPr>
          <w:trHeight w:val="340" w:hRule="atLeast"/>
        </w:trPr>
        <w:tc>
          <w:tcPr>
            <w:tcW w:w="79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79 498,01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79 498,01</w:t>
            </w:r>
          </w:p>
        </w:tc>
      </w:tr>
    </w:tbl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9 r.</w:t>
        <w:tab/>
        <w:tab/>
        <w:tab/>
      </w:r>
    </w:p>
    <w:tbl>
      <w:tblPr>
        <w:tblW w:w="142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62"/>
        <w:gridCol w:w="2205"/>
        <w:gridCol w:w="6125"/>
        <w:gridCol w:w="2203"/>
      </w:tblGrid>
      <w:tr>
        <w:trPr>
          <w:trHeight w:val="237" w:hRule="atLeast"/>
          <w:cantSplit w:val="true"/>
        </w:trPr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Klasyfikacja</w:t>
            </w:r>
          </w:p>
        </w:tc>
        <w:tc>
          <w:tcPr>
            <w:tcW w:w="6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Nazwa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Plan</w:t>
            </w:r>
          </w:p>
        </w:tc>
      </w:tr>
      <w:tr>
        <w:trPr>
          <w:trHeight w:val="201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Dzia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Rozdzia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§</w:t>
            </w:r>
          </w:p>
        </w:tc>
        <w:tc>
          <w:tcPr>
            <w:tcW w:w="6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</w:tr>
      <w:tr>
        <w:trPr>
          <w:trHeight w:val="271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us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5.0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5.0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us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.0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6.0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pozostałych odset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28.235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7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różnych dochodó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4.665,00</w:t>
            </w:r>
          </w:p>
        </w:tc>
      </w:tr>
      <w:tr>
        <w:trPr>
          <w:trHeight w:val="46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tytułu zwrotów wypłaconych świadczeń z funduszu alimentacyjneg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32.9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65.8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5.8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1.800,00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250</Words>
  <Characters>15719</Characters>
  <CharactersWithSpaces>1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15:00Z</dcterms:created>
  <dc:creator/>
  <dc:description/>
  <dc:language>en-US</dc:language>
  <cp:lastModifiedBy/>
  <cp:lastPrinted>2019-01-24T09:31:00Z</cp:lastPrinted>
  <dcterms:modified xsi:type="dcterms:W3CDTF">2020-01-03T10:01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