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7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uchwały Nr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 dnia 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ły budżetowej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20 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</w:t>
      </w:r>
    </w:p>
    <w:p>
      <w:pPr>
        <w:pStyle w:val="Normal"/>
        <w:shd w:fill="FFFFFF" w:val="clear"/>
        <w:ind w:left="965" w:right="403" w:hanging="293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przedmiotowej oraz celowej 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20</w:t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2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935 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 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93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Cs/>
        </w:rPr>
        <w:t xml:space="preserve">  200</w:t>
      </w:r>
      <w:r>
        <w:rPr/>
        <w:t> 000 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200 000 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Dotacja 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30.68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2650) – 0,65zł na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kosztów utrzymania składowiska odpadów komunalnych w Smogulcu (Podstawa-Uchwała nr XII/116/19 RMiG Gołańcz z dnia 29 października 2019 r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otacja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26.000 zł</w:t>
      </w:r>
      <w:r>
        <w:rPr>
          <w:rFonts w:cs="Times New Roman" w:ascii="Times New Roman" w:hAnsi="Times New Roman"/>
          <w:sz w:val="24"/>
          <w:szCs w:val="24"/>
        </w:rPr>
        <w:t xml:space="preserve">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oczyszczonych, dowożonych z terenu gminy, dla Zakładu Gospodarki Komunalnej i Mieszkaniowej w  Gołańczy, w wysokości: 1,30 zł do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(Podstawa-Uchwała nr XII/117/19 RMiG Gołańcz z dnia 29 października 2019 r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Dotacja 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65.80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2650) 0,70 na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do kosztów odwadniania szczelnie utwardzonych terenów (Podstawa-Uchwała nr XII/118/19 RMiG Gołańcz z dnia 29 października 2019 r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Dotacja  celowa</w:t>
      </w:r>
      <w:r>
        <w:rPr>
          <w:rFonts w:cs="Times New Roman" w:ascii="Times New Roman" w:hAnsi="Times New Roman"/>
          <w:sz w:val="24"/>
          <w:szCs w:val="24"/>
        </w:rPr>
        <w:t xml:space="preserve"> z budżetu dla samorządowego zakładu budżetowego w wysokości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0.00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6210)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kup pionowego zbiornika retencyjnego.</w:t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Edyta Konieczna</cp:lastModifiedBy>
  <cp:lastPrinted>2016-11-10T10:56:00Z</cp:lastPrinted>
  <dcterms:modified xsi:type="dcterms:W3CDTF">2019-11-04T14:26:00Z</dcterms:modified>
  <cp:revision>58</cp:revision>
  <dc:subject/>
  <dc:title>    </dc:title>
</cp:coreProperties>
</file>