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  <w:gridCol w:w="2799"/>
      </w:tblGrid>
      <w:tr>
        <w:trPr>
          <w:trHeight w:val="1270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teriały informacyjne o sytuacji finansowej Miasta i Gminy Gołańcz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e szczególnym uwzględnieniem aktualnego stanu zadłuż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łącznik nr  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Zarządzenia nr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A 0050.123.2019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MiG Gołań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  14.11.2019 r.</w:t>
            </w:r>
          </w:p>
        </w:tc>
      </w:tr>
      <w:tr>
        <w:trPr>
          <w:trHeight w:val="1270" w:hRule="atLeast"/>
        </w:trPr>
        <w:tc>
          <w:tcPr>
            <w:tcW w:w="1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SYTUACJA FINANSOWA MIASTA I GMINY GOŁAŃCZ na koniec  III Kw. 2019 r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 2019 r. do końca III kwartału nie podpisano umowy na finansowanie przejściowego deficytu budżetu. W 2019 nie planuje się żadnego kredytu, ani pożycz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ależności wymagalne na 30.09.2019 r. to kwota 2.475.739,98 zł składają się na nie 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należności zakładu budżetowego z tyt. dostaw towarów i usług,  należności urzędu  głównie z tyt. podatków i opłat, należności MGOPS i jednostek oświatowych. Przy realizacji zadań budżetowych gmina korzystała z dotacji celowy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 sprawozdania Rb-NDS na 30.09.2019 r. wynika, że wykonane dochody minus wykonane wydatki to 2.540.179,87 zł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ytuacja finansowa Miasta i Gminy Gołańcz na koniec III kwartału była dobra. Brak zobowiązań wymagalnych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 świadczy o tym, że płatności są regulowane w terminach.</w:t>
            </w:r>
          </w:p>
          <w:p>
            <w:pPr>
              <w:pStyle w:val="Heading7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ilans z tytułu zadłużenia  na 30.09.2019</w:t>
            </w:r>
            <w:r>
              <w:rPr/>
              <w:t xml:space="preserve"> r.</w:t>
            </w:r>
          </w:p>
          <w:tbl>
            <w:tblPr>
              <w:tblW w:w="103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5"/>
              <w:gridCol w:w="487"/>
              <w:gridCol w:w="1978"/>
            </w:tblGrid>
            <w:tr>
              <w:trPr>
                <w:trHeight w:val="207" w:hRule="atLeast"/>
              </w:trPr>
              <w:tc>
                <w:tcPr>
                  <w:tcW w:w="7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tan zadłużenia Miasta i Gminy Gołańcz na 01.01.2019 r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  <w:lang w:eastAsia="en-US"/>
                    </w:rPr>
                    <w:t>4.936.000 zł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7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płacone raty kredytów i pożyczek do  30.09.2019 r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  <w:lang w:eastAsia="en-US"/>
                    </w:rPr>
                    <w:t>359.000 zł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7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redyty i pożyczki długoterminowe pozostające do spłaty na 30.09.2019 r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  <w:lang w:eastAsia="en-US"/>
                    </w:rPr>
                    <w:t>4.577.000 zł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103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% zadłużenia z tytułu kredytów i pożyczek długoterminowych to  na dzień 30.09.2019 r. –   11,20 % do planowanych dochodów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ane umowy  kredytowe  i pożyczkowe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obowiązania pozostające do spłaty w 2020 </w:t>
            </w:r>
            <w:r>
              <w:rPr/>
              <w:t>r.</w:t>
            </w:r>
          </w:p>
          <w:tbl>
            <w:tblPr>
              <w:tblW w:w="12713" w:type="dxa"/>
              <w:jc w:val="left"/>
              <w:tblInd w:w="77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6"/>
              <w:gridCol w:w="4395"/>
              <w:gridCol w:w="2641"/>
              <w:gridCol w:w="1527"/>
              <w:gridCol w:w="1974"/>
              <w:gridCol w:w="1530"/>
            </w:tblGrid>
            <w:tr>
              <w:trPr>
                <w:trHeight w:val="1086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Nazwa banku/ instytucji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before="240" w:after="6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ing2"/>
                    <w:spacing w:before="240" w:after="60"/>
                    <w:rPr>
                      <w:rFonts w:ascii="Arial" w:hAnsi="Arial" w:cs="Arial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 w:val="false"/>
                      <w:sz w:val="22"/>
                      <w:szCs w:val="22"/>
                    </w:rPr>
                    <w:t>nr umowy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z dnia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Kwota zaciągniętego, kredytu/pożyczki/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Kwota przewidziana do spłaty w 2020 r.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ank Polskiej Spółdzielczości S.A. z siedzibą w Warszawie, Oddział w Płocku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3527920/77/JST/POZ/18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6.07.2018 r.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3.767.000 zł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20.000 zł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ojewódzki Funduszem Ochrony Środowiska i Gospodarki Wodnej w Poznaniu,</w:t>
                  </w:r>
                </w:p>
              </w:tc>
              <w:tc>
                <w:tcPr>
                  <w:tcW w:w="2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37/U/400/111/2018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4.08.2018 r.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57.000 zł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0.000 zł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chody i wydatki MiG Gołańcz w roku 2020 i latach następnych przedstawiono w objaśnieniach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yjętych wartości (UZASADNIENI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projektu  Uchwały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r ………….. Rady Miasta i Gminy Gołańcz z dnia ……………… w spraw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chwalenia Wieloletniej Prognozy Finansowej Miasta i Gminy Gołańcz  na lata 2020-2024.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eży wskazać, że w stosunku do budżetu uchwalonego na 2019 r. znacząco wzrosła część wyrównawcza subwencji ogólnej dla gmin. Przyczyną tego są przede wszystkim niższe dochody podatkowe gminy uzyskane za 2018 r. w podatku od nieruchomości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d 2018 r. zmieniono zasady opodatkowania elektrowni wiatrowych na niekorzyść gmin.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dniu 29.06.2018 r. Prezydent Rzeczypospolitej Polskiej podpisał Ustawę z dnia 7 czerwca 2018 r. o zmianie ustawy o odnawialnych źródłach energii oraz niektórych innych ustaw (Dz. U. poz. 1276; dalej „Ustawa”). Ustawa zmieniła definicję elektrowni wiatrowych z mocą wsteczną, tj. od 1.01.2018 r., co ma bezpośredni i retroaktywny skutek w postaci zmiany od tej daty zasad opodatkowania elektrowni wiatrowych podatkiem od nieruchomości, stanowiącym dochód własny gmin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ostały podjęte przez radę uchwały w sprawie stawek podatków i opłat lokalnych na 2019 rok w zakresie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podatku od nieruchomości ( Uchwała nr XI/109/19 Rady Miasta i Gminy Gołańcz z dnia 24 września 2019 r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- podatku rolnego (Uchwała nr XII/123/19 Rady Miasta i Gminy Gołańcz z  dnia 29 października 2019 r.  </w:t>
            </w:r>
            <w:r>
              <w:rPr>
                <w:rFonts w:cs="Arial" w:ascii="Arial" w:hAnsi="Arial"/>
                <w:i/>
                <w:iCs/>
              </w:rPr>
              <w:t>w sprawie obniżenia średniej ceny skupu żyta przyjmowanej jako podstawa do obliczenia podatku rolnego na rok podatkowy 2020 w Mieście i Gminie Gołańcz. Obniżono stawkę podatku rolnego z 58,46 zł za 1 dt na 56,00  zł za 1 dt</w:t>
            </w:r>
            <w:r>
              <w:rPr>
                <w:rFonts w:cs="Arial" w:ascii="Arial" w:hAnsi="Arial"/>
                <w:i/>
              </w:rPr>
              <w:t>. Odbyło się spotkanie z przedstawicielami rolnictwa z terenu gminy co do ustalenia stawki podatku, następnie analizowała stawkę rada)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Do wyliczenia wymiaru podatku od środków transportowych na 2020 r. zastosowano stawki podjęte w uchwale nr</w:t>
            </w:r>
            <w:r>
              <w:rPr>
                <w:rFonts w:cs="Arial" w:ascii="Arial" w:hAnsi="Arial"/>
                <w:i/>
              </w:rPr>
              <w:t xml:space="preserve"> XII/122/19 RMIG Gołańcz z dnia 29 października 2019 r. w sprawie ustalenia wysokości stawek podatku od środków transportowych</w:t>
            </w:r>
            <w:r>
              <w:rPr>
                <w:rFonts w:cs="Arial" w:ascii="Arial" w:hAnsi="Arial"/>
                <w:bCs/>
                <w:i/>
              </w:rPr>
              <w:t>.  Przy podatku leśnym  (po wyrażeniu pozytywnej opinii  przez radę gminy) zastosowano stawkę ustawową (194,24 z 1m</w:t>
            </w:r>
            <w:r>
              <w:rPr>
                <w:rFonts w:cs="Arial" w:ascii="Arial" w:hAnsi="Arial"/>
                <w:bCs/>
                <w:i/>
                <w:vertAlign w:val="superscript"/>
              </w:rPr>
              <w:t>3)</w:t>
            </w:r>
            <w:r>
              <w:rPr>
                <w:rFonts w:cs="Arial" w:ascii="Arial" w:hAnsi="Arial"/>
                <w:bCs/>
                <w:i/>
              </w:rPr>
              <w:t xml:space="preserve">. </w:t>
            </w:r>
            <w:r>
              <w:rPr>
                <w:rFonts w:cs="Arial" w:ascii="Arial" w:hAnsi="Arial"/>
                <w:i/>
              </w:rPr>
              <w:t>W sprawie stawek opłaty targowej rada podjęła uchwałę nr XI/110/19 z dnia 24 września 2019 r. i będzie ona  obowiązywać w roku 2020.</w:t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Nie planuje się opłaty od posiadania psów, ani opłaty reklamowej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Jeśli chodzi o wpływy z opłaty za gospodarowanie odpadami komunalnymi to wyliczono jej wpływy do budżetu częściowo na podstawie uchwały nr III/11/18 Rady Miasta i Gminy Gołańcz z dnia 28 grudnia 2018 r. w sprawie metody ustalenia opłaty  za gospodarowanie odpadami komunalnymi oraz stawki opłaty oraz na podstawie szacunku nowej stawki od marca do grudnia 2020r. Szczegółowe wyjaśnienie zawarto w załączniku Nr 2 do Zarządzenia Nr OA 0050.123.2019 Burmistrza Miasta i Gminy Gołańcz z dnia 14.11.2019 r. w sprawie projektu uchwały budżetowej na 2020 r. (str. 23 i 24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ind w:firstLine="284"/>
    </w:pPr>
    <w:rPr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2">
    <w:name w:val="Tytuł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58:00Z</dcterms:created>
  <dc:creator>UMiG Gołańcz</dc:creator>
  <dc:description/>
  <cp:keywords/>
  <dc:language>en-US</dc:language>
  <cp:lastModifiedBy>Edyta Konieczna</cp:lastModifiedBy>
  <cp:lastPrinted>2018-11-13T11:23:00Z</cp:lastPrinted>
  <dcterms:modified xsi:type="dcterms:W3CDTF">2019-11-13T10:30:00Z</dcterms:modified>
  <cp:revision>173</cp:revision>
  <dc:subject/>
  <dc:title/>
</cp:coreProperties>
</file>