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989"/>
        <w:gridCol w:w="998"/>
        <w:gridCol w:w="4968"/>
        <w:gridCol w:w="2026"/>
        <w:gridCol w:w="59"/>
        <w:gridCol w:w="2085"/>
        <w:gridCol w:w="1878"/>
        <w:gridCol w:w="38"/>
        <w:gridCol w:w="172"/>
      </w:tblGrid>
      <w:tr>
        <w:trPr>
          <w:trHeight w:val="233" w:hRule="atLeast"/>
        </w:trPr>
        <w:tc>
          <w:tcPr>
            <w:tcW w:w="1384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119.2019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30 października 2019 r.</w:t>
            </w:r>
          </w:p>
        </w:tc>
      </w:tr>
      <w:tr>
        <w:trPr>
          <w:trHeight w:val="184" w:hRule="atLeast"/>
        </w:trPr>
        <w:tc>
          <w:tcPr>
            <w:tcW w:w="13841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9 r.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exact"/>
        </w:trPr>
        <w:tc>
          <w:tcPr>
            <w:tcW w:w="9781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9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3 278,71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 65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 654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65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654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65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654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65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654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854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854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8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Sejmu i Senatu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91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 183,25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2 929,7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83,25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929,7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83,25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929,7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183,25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 929,7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 253,55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8 401,5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8 401,5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 383,5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 383,5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 383,5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 383,5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 383,5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 383,5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68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667 26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3 273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910 533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7 37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7 375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7 37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7 375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7 37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57 375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2 333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2 333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12 333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2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58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7 147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 44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58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7 147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 44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 587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7 147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 440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6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65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6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65,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65,00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965,00</w:t>
            </w:r>
          </w:p>
        </w:tc>
      </w:tr>
      <w:tr>
        <w:trPr>
          <w:trHeight w:val="340" w:hRule="atLeast"/>
        </w:trPr>
        <w:tc>
          <w:tcPr>
            <w:tcW w:w="2787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226" w:type="dxa"/>
            <w:gridSpan w:val="7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7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0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 921 631,46</w:t>
            </w:r>
          </w:p>
        </w:tc>
        <w:tc>
          <w:tcPr>
            <w:tcW w:w="2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 343,30</w:t>
            </w:r>
          </w:p>
        </w:tc>
        <w:tc>
          <w:tcPr>
            <w:tcW w:w="20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 161 974,76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tbl>
      <w:tblPr>
        <w:tblW w:w="14024" w:type="dxa"/>
        <w:jc w:val="left"/>
        <w:tblInd w:w="-1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8"/>
        <w:gridCol w:w="1185"/>
        <w:gridCol w:w="1184"/>
        <w:gridCol w:w="4269"/>
        <w:gridCol w:w="1977"/>
        <w:gridCol w:w="1980"/>
        <w:gridCol w:w="1980"/>
      </w:tblGrid>
      <w:tr>
        <w:trPr>
          <w:trHeight w:val="340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ział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ozdział</w:t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ragraf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eść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d zmianą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mian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o zmianie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373 278,7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373 278,71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73 278,7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73 278,71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21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21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21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21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3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3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3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3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408,8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408,85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408,8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408,85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228,8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228,86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228,8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228,86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46 35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46 35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46 35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46 35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 6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 6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 6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 6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 3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 3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 3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 3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 8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 8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8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Sejmu i Senatu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99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99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 0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 0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 0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 0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0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0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0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0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3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3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3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73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1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98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98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7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7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7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7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3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7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7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7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87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5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5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5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95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 183,2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 929,7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 253,55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183,2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 929,7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253,55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 468,6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 900,7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 567,9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 468,6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 900,7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 567,9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6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65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,6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,65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8 401,5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8 401,5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 383,5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4 383,5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7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7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7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7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 88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 88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 88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7 88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20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20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20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20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 76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 76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 76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 76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5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25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44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44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44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 44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743,5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743,5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743,5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 743,5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17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17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17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17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16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16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16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 16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8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8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8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08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28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28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28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28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6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6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6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726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68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68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4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667 26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3 27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9A9A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 910 53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257 37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257 37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60 478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60 478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60 478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160 478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 0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9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9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9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79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 90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0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0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0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0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49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49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49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49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58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58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58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58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952 33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212 33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61 50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98 50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561 50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798 50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 64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 64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 64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 64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4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4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4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34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 85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 85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 853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 853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7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35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5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2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2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22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22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1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1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1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1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7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7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7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7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2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2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21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21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3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3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3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53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2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2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00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2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 587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 147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9 44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 347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 147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 347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7 147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7 200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9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9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94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394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46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46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46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446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16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16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16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16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6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6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6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65,00</w:t>
            </w:r>
          </w:p>
        </w:tc>
      </w:tr>
      <w:tr>
        <w:trPr>
          <w:trHeight w:val="340" w:hRule="atLeast"/>
        </w:trPr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lecon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65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 965,00</w:t>
            </w:r>
          </w:p>
        </w:tc>
      </w:tr>
      <w:tr>
        <w:trPr>
          <w:trHeight w:val="340" w:hRule="atLeast"/>
        </w:trPr>
        <w:tc>
          <w:tcPr>
            <w:tcW w:w="80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 921 631,4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 343,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40" w:before="15" w:after="15"/>
              <w:ind w:left="30" w:right="3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161 974,76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9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2"/>
        <w:gridCol w:w="2205"/>
        <w:gridCol w:w="6125"/>
        <w:gridCol w:w="2203"/>
      </w:tblGrid>
      <w:tr>
        <w:trPr>
          <w:trHeight w:val="237" w:hRule="atLeast"/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trHeight w:val="201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>
          <w:trHeight w:val="271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5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.0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pozostałych odse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28.235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7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różnych dochod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4.665,00</w:t>
            </w:r>
          </w:p>
        </w:tc>
      </w:tr>
      <w:tr>
        <w:trPr>
          <w:trHeight w:val="46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tytułu zwrotów wypłaconych świadczeń z funduszu alimentacyjne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2.9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,00</w:t>
            </w:r>
          </w:p>
        </w:tc>
      </w:tr>
      <w:tr>
        <w:trPr>
          <w:trHeight w:val="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1.800,00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799</Words>
  <Characters>19556</Characters>
  <CharactersWithSpaces>16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9-01-24T09:31:00Z</cp:lastPrinted>
  <dcterms:modified xsi:type="dcterms:W3CDTF">2019-10-31T09:5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