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 341/23/0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TRYBIE PRZETARGU NIEOGRANICZONEG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 WARTOŚCI SZACUNKOWEJ PONIŻEJ 60 000 EU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URMISTRZ MIASTA I GMINY GOLAŃCZ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Dr. P. Kowalika nr 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62-13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Gołańc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ę się wykonać przedmiot zamówieni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MODERNIZACJA CIĄGU PIESZEGO  przy ZESPOLE SZKÓŁ W GOŁAŃCZ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posiadam uprawnienia do wykonywania określonej działalności lub czynności, jeżeli ustawy nakładają obowiązek posiadania takich uprawnień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posiadam niezbędną wiedzę i doświadczenie oraz potencjał techniczny, a także dysponuję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najduję się w sytuacji ekonomicznej i finansowej zapewniającej wykonanie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nie podlegam wykluczeniu z postępowania o udzielenie zamówienia na mocy art. 24 ust. 1 i 2 Prawa zamówień public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akceptuję warunki Zamawiającego wynikające z treści Specyfikacji Istotnych Warunków Zamówienia oraz jej załączników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Termin płatności: .......... dni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wykonać zamówienie do dnia: ……………………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Okres gwarancji (wyrażony w liczbie miesięcy): 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ważam się za związanego niniejszą ofertą przez okres  60 dni od upływu terminu do składania ofert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świadczam wniesienie wadium w wysokośc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 załączeniu wypełniony kosztorys ofert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432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43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dpis uprawnionego przedstawiciela wykonawcy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niepotrzebne skreślić pod rygorem odrzucenia ofer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Załącznik nr 1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45:00Z</dcterms:created>
  <dc:creator>Bielecki Bartosz</dc:creator>
  <dc:description/>
  <cp:keywords/>
  <dc:language>en-US</dc:language>
  <cp:lastModifiedBy>Bielecki</cp:lastModifiedBy>
  <dcterms:modified xsi:type="dcterms:W3CDTF">2006-10-19T12:01:00Z</dcterms:modified>
  <cp:revision>3</cp:revision>
  <dc:subject/>
  <dc:title>numer sprawy</dc:title>
</cp:coreProperties>
</file>