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3969"/>
        <w:gridCol w:w="199"/>
      </w:tblGrid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84.2018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30 listopada 2018 r.</w:t>
            </w:r>
          </w:p>
        </w:tc>
      </w:tr>
      <w:tr>
        <w:trPr>
          <w:trHeight w:val="184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8 r.</w:t>
            </w:r>
          </w:p>
        </w:tc>
      </w:tr>
      <w:tr>
        <w:trPr>
          <w:trHeight w:val="1403" w:hRule="exac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8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7"/>
        <w:gridCol w:w="2023"/>
        <w:gridCol w:w="2033"/>
        <w:gridCol w:w="2034"/>
      </w:tblGrid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874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574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554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846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725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849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51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844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7 82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4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95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8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95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837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816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808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796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</w:tr>
      <w:tr>
        <w:trPr>
          <w:trHeight w:val="1174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</w:tr>
      <w:tr>
        <w:trPr>
          <w:trHeight w:val="5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83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79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792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110" w:hRule="exact"/>
        </w:trPr>
        <w:tc>
          <w:tcPr>
            <w:tcW w:w="1401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8 053,14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6 522,14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7"/>
        <w:gridCol w:w="2023"/>
        <w:gridCol w:w="2033"/>
        <w:gridCol w:w="2034"/>
      </w:tblGrid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1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2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8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6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5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,00</w:t>
            </w:r>
          </w:p>
        </w:tc>
      </w:tr>
      <w:tr>
        <w:trPr>
          <w:trHeight w:val="5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19,3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19,3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5,3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5,3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4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4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5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5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7 82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4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 95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43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46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2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49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47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71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24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80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9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52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3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3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84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3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7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3,00</w:t>
            </w:r>
          </w:p>
        </w:tc>
      </w:tr>
      <w:tr>
        <w:trPr>
          <w:trHeight w:val="5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5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7 68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5 67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3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4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3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55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55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2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110" w:hRule="exact"/>
        </w:trPr>
        <w:tc>
          <w:tcPr>
            <w:tcW w:w="1401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8 053,14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6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6 522,1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8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680"/>
        <w:gridCol w:w="3019"/>
        <w:gridCol w:w="3853"/>
        <w:gridCol w:w="2320"/>
      </w:tblGrid>
      <w:tr>
        <w:trPr>
          <w:cantSplit w:val="true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lasyfikacja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Nazw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Dzia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ozdzia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§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pozostałych odse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9.77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7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różnych dochod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.83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tytułu zwrotów wypłaconych świadczeń z funduszu alimentacyjn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33.1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6.7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V.    Dotacja celowa    - na sfinansowanie zadań z zakresu administracji rządowej oraz innych zadań zleconych ustawami w 2017 r.</w:t>
      </w:r>
    </w:p>
    <w:tbl>
      <w:tblPr>
        <w:tblW w:w="140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600"/>
        <w:gridCol w:w="1617"/>
        <w:gridCol w:w="5485"/>
        <w:gridCol w:w="4022"/>
      </w:tblGrid>
      <w:tr>
        <w:trPr>
          <w:trHeight w:val="439" w:hRule="exac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758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Różne rozliczenia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1 463,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463,38</w:t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5814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Różne rozliczenia finansowe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  <w:tr>
        <w:trPr>
          <w:trHeight w:val="1335" w:hRule="exac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10</w:t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tacje celowe otrzymane z budżetu państwa na realizację zadań bieżących z zakresu administracji rządowej oraz innych zadań zleconych gminie (związkom gmin, związkom powiatowo-gminnym)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5</Words>
  <Characters>14567</Characters>
  <CharactersWithSpaces>1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8-05-16T12:18:00Z</cp:lastPrinted>
  <dcterms:modified xsi:type="dcterms:W3CDTF">2018-12-05T08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