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8"/>
        <w:gridCol w:w="4128"/>
        <w:gridCol w:w="207"/>
      </w:tblGrid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88.2018</w:t>
            </w:r>
          </w:p>
        </w:tc>
      </w:tr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dnia 13 grudnia 2018 r.</w:t>
            </w:r>
          </w:p>
        </w:tc>
      </w:tr>
      <w:tr>
        <w:trPr>
          <w:trHeight w:val="184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sprawie zmian do budżetu Miasta i Gminy Gołańcz na 2018 r.</w:t>
            </w:r>
          </w:p>
        </w:tc>
      </w:tr>
      <w:tr>
        <w:trPr>
          <w:trHeight w:val="1403" w:hRule="exact"/>
        </w:trPr>
        <w:tc>
          <w:tcPr>
            <w:tcW w:w="1002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ustawami w 2018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39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1"/>
        <w:gridCol w:w="1008"/>
        <w:gridCol w:w="1018"/>
        <w:gridCol w:w="5057"/>
        <w:gridCol w:w="2018"/>
        <w:gridCol w:w="2025"/>
        <w:gridCol w:w="2027"/>
      </w:tblGrid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78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73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40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</w:tr>
      <w:tr>
        <w:trPr>
          <w:trHeight w:val="437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8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58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867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40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804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868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58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83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778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78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9 92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49 41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92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</w:tr>
      <w:tr>
        <w:trPr>
          <w:trHeight w:val="115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92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</w:tr>
      <w:tr>
        <w:trPr>
          <w:trHeight w:val="58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82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794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78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110" w:hRule="exact"/>
        </w:trPr>
        <w:tc>
          <w:tcPr>
            <w:tcW w:w="1396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6 522,14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92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46 443,1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tbl>
      <w:tblPr>
        <w:tblW w:w="139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1"/>
        <w:gridCol w:w="1008"/>
        <w:gridCol w:w="1018"/>
        <w:gridCol w:w="5057"/>
        <w:gridCol w:w="2018"/>
        <w:gridCol w:w="2025"/>
        <w:gridCol w:w="2027"/>
      </w:tblGrid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1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1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7,6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7,6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39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391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4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1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1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6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556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40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</w:tr>
      <w:tr>
        <w:trPr>
          <w:trHeight w:val="585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,00</w:t>
            </w:r>
          </w:p>
        </w:tc>
      </w:tr>
      <w:tr>
        <w:trPr>
          <w:trHeight w:val="83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7,1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7,1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22,3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22,3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5,5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5,55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641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19,3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,16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43,51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5,3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24,16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1,19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4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43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7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,7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96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2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2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5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24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9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14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9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3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2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53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53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85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4,00</w:t>
            </w:r>
          </w:p>
        </w:tc>
      </w:tr>
      <w:tr>
        <w:trPr>
          <w:trHeight w:val="43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567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3,00</w:t>
            </w:r>
          </w:p>
        </w:tc>
      </w:tr>
      <w:tr>
        <w:trPr>
          <w:trHeight w:val="844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9 49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9 92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49 41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78 85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92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5 67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472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2 146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8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4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4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9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36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56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00</w:t>
            </w:r>
          </w:p>
        </w:tc>
      </w:tr>
      <w:tr>
        <w:trPr>
          <w:trHeight w:val="522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3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55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555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2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29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99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6,00</w:t>
            </w:r>
          </w:p>
        </w:tc>
      </w:tr>
      <w:tr>
        <w:trPr>
          <w:trHeight w:val="52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</w:tr>
      <w:tr>
        <w:trPr>
          <w:trHeight w:val="340" w:hRule="exac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110" w:hRule="exact"/>
        </w:trPr>
        <w:tc>
          <w:tcPr>
            <w:tcW w:w="1396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6 522,14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921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46 443,1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8 r.</w:t>
        <w:tab/>
        <w:tab/>
        <w:tab/>
      </w:r>
    </w:p>
    <w:tbl>
      <w:tblPr>
        <w:tblW w:w="147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87"/>
        <w:gridCol w:w="3139"/>
        <w:gridCol w:w="4009"/>
        <w:gridCol w:w="2412"/>
      </w:tblGrid>
      <w:tr>
        <w:trPr>
          <w:cantSplit w:val="true"/>
        </w:trPr>
        <w:tc>
          <w:tcPr>
            <w:tcW w:w="8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lasyfikacja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Nazwa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Dzia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ozdzia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§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.9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pozostałych odset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9.77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7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różnych dochod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.83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8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tytułu zwrotów wypłaconych świadczeń z funduszu alimentacyj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33.19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6.7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V.    Dotacja celowa    - na sfinansowanie zadań z zakresu administracji rządowej oraz innych zadań zleconych ustawami w 2017 r.</w:t>
      </w:r>
    </w:p>
    <w:tbl>
      <w:tblPr>
        <w:tblW w:w="145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65"/>
        <w:gridCol w:w="1683"/>
        <w:gridCol w:w="5707"/>
        <w:gridCol w:w="4185"/>
      </w:tblGrid>
      <w:tr>
        <w:trPr>
          <w:trHeight w:val="439" w:hRule="exac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75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Różne rozliczenia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1 463,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463,38</w:t>
            </w:r>
          </w:p>
        </w:tc>
      </w:tr>
      <w:tr>
        <w:trPr>
          <w:trHeight w:val="340" w:hRule="exact"/>
        </w:trPr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58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Różne rozliczenia finansowe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  <w:tr>
        <w:trPr>
          <w:trHeight w:val="1335" w:hRule="exac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10</w:t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Dotacje celowe otrzymane z budżetu państwa na realizację zadań bieżących z zakresu administracji rządowej oraz innych zadań zleconych gminie (związkom gmin, związkom powiatowo-gminnym)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71</Words>
  <Characters>14472</Characters>
  <CharactersWithSpaces>1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8-05-16T12:18:00Z</cp:lastPrinted>
  <dcterms:modified xsi:type="dcterms:W3CDTF">2018-12-17T10:07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