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0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3969"/>
        <w:gridCol w:w="199"/>
      </w:tblGrid>
      <w:tr>
        <w:trPr>
          <w:trHeight w:val="233" w:hRule="atLeast"/>
        </w:trPr>
        <w:tc>
          <w:tcPr>
            <w:tcW w:w="1380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ałącznik nr 3</w:t>
            </w:r>
          </w:p>
        </w:tc>
      </w:tr>
      <w:tr>
        <w:trPr>
          <w:trHeight w:val="233" w:hRule="atLeast"/>
        </w:trPr>
        <w:tc>
          <w:tcPr>
            <w:tcW w:w="13808" w:type="dxa"/>
            <w:gridSpan w:val="3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 Zarządzenia nr OA 0050.73.2018</w:t>
            </w:r>
          </w:p>
        </w:tc>
      </w:tr>
      <w:tr>
        <w:trPr>
          <w:trHeight w:val="233" w:hRule="atLeast"/>
        </w:trPr>
        <w:tc>
          <w:tcPr>
            <w:tcW w:w="13808" w:type="dxa"/>
            <w:gridSpan w:val="3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Burmistrza Miasta i Gminy Gołańcz</w:t>
            </w:r>
          </w:p>
        </w:tc>
      </w:tr>
      <w:tr>
        <w:trPr>
          <w:trHeight w:val="233" w:hRule="atLeast"/>
        </w:trPr>
        <w:tc>
          <w:tcPr>
            <w:tcW w:w="13808" w:type="dxa"/>
            <w:gridSpan w:val="3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 dnia 19 października 2018 r.</w:t>
            </w:r>
          </w:p>
        </w:tc>
      </w:tr>
      <w:tr>
        <w:trPr>
          <w:trHeight w:val="184" w:hRule="atLeast"/>
        </w:trPr>
        <w:tc>
          <w:tcPr>
            <w:tcW w:w="1380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 sprawie zmian do budżetu Miasta i Gminy Gołańcz na 2018 r.</w:t>
            </w:r>
          </w:p>
        </w:tc>
      </w:tr>
      <w:tr>
        <w:trPr>
          <w:trHeight w:val="1403" w:hRule="exact"/>
        </w:trPr>
        <w:tc>
          <w:tcPr>
            <w:tcW w:w="964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Dochody i wydatki związane z realizacją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zadań z zakresu administracji rządowej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zlecone gminie i innych zadań zleconych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ustawami w 2018 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0" w:after="0"/>
              <w:ind w:left="1080" w:right="0" w:hanging="72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DOCHODY: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108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tbl>
      <w:tblPr>
        <w:tblW w:w="14003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1"/>
        <w:gridCol w:w="969"/>
        <w:gridCol w:w="977"/>
        <w:gridCol w:w="4862"/>
        <w:gridCol w:w="1938"/>
        <w:gridCol w:w="1947"/>
        <w:gridCol w:w="1946"/>
        <w:gridCol w:w="581"/>
      </w:tblGrid>
      <w:tr>
        <w:trPr>
          <w:trHeight w:val="340" w:hRule="exac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7 817,2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9 680,65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27 497,85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 817,2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680,65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7 497,85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 817,2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680,65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7 497,85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 754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 754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754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754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754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754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 484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 484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58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9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841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841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009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841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841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 991,29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 991,29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5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ewnienie uczniom prawa do bezpłatnego dostępu do podręczników, materiałów edukacyjnych lub materiałów ćwiczeniowych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991,29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991,29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48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991,29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991,29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5 829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5 829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4 952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4 952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72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4 952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4 952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56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400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400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400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400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86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88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319 497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319 497,00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78 857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78 857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227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z zakresu administracji rządowej zlecone</w:t>
              <w:br/>
              <w:t>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78 857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78 857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50 000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50 000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26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50 000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50 000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ieranie rodziny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290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290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998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290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290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342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5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96 372,49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680,65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86 053,14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 w:before="0" w:after="0"/>
        <w:ind w:left="0" w:right="0" w:hanging="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lineRule="auto" w:line="256"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>II WYDATKI:</w:t>
      </w:r>
    </w:p>
    <w:tbl>
      <w:tblPr>
        <w:tblW w:w="13419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0"/>
        <w:gridCol w:w="969"/>
        <w:gridCol w:w="977"/>
        <w:gridCol w:w="4861"/>
        <w:gridCol w:w="1937"/>
        <w:gridCol w:w="1946"/>
        <w:gridCol w:w="1948"/>
      </w:tblGrid>
      <w:tr>
        <w:trPr>
          <w:trHeight w:val="340" w:hRule="exac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7 817,2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9 680,65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27 497,85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 817,2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680,65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7 497,85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1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1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8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61,2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61,2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55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2,65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87,65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 39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 001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391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 754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 754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754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754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6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6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14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14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3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3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4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4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567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400" w:hRule="exac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 484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 484,00</w:t>
            </w:r>
          </w:p>
        </w:tc>
      </w:tr>
      <w:tr>
        <w:trPr>
          <w:trHeight w:val="452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4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4,00</w:t>
            </w:r>
          </w:p>
        </w:tc>
      </w:tr>
      <w:tr>
        <w:trPr>
          <w:trHeight w:val="682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9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841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841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óżne wydatki na rzecz osób fizycznych 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64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64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4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1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632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5,15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77,15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18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795,7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22,3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69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813,45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55,55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5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5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 991,29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 991,29</w:t>
            </w:r>
          </w:p>
        </w:tc>
      </w:tr>
      <w:tr>
        <w:trPr>
          <w:trHeight w:val="65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5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ewnienie uczniom prawa do bezpłatnego dostępu do podręczników, materiałów edukacyjnych lub materiałów ćwiczeniowych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991,29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991,29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04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04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36,8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36,8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519,35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519,35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75,35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75,35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03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03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37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37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9,64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9,64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75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75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5 829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5 829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4 952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4 952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5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5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 15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 15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732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732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596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596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14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14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44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44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43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43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304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304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00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538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538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42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42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97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97,00</w:t>
            </w:r>
          </w:p>
        </w:tc>
      </w:tr>
      <w:tr>
        <w:trPr>
          <w:trHeight w:val="598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podatki na rzecz budżetów jednostek samorządu terytorialnego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565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842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4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40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4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40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53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53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319 497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319 497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78 857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78 857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77 683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77 683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4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40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7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7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2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2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1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1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9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9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138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138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567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3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3,00</w:t>
            </w:r>
          </w:p>
        </w:tc>
      </w:tr>
      <w:tr>
        <w:trPr>
          <w:trHeight w:val="532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58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50 0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50 00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61 079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61 079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3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30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33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33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555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555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28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28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9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9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23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23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651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42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42,00</w:t>
            </w:r>
          </w:p>
        </w:tc>
      </w:tr>
      <w:tr>
        <w:trPr>
          <w:trHeight w:val="533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ieranie rodziny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29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29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7 7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7 70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5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5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8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8,00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,00</w:t>
            </w:r>
          </w:p>
        </w:tc>
      </w:tr>
      <w:tr>
        <w:trPr>
          <w:trHeight w:val="110" w:hRule="exact"/>
        </w:trPr>
        <w:tc>
          <w:tcPr>
            <w:tcW w:w="1341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5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96 372,49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680,65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86 053,14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III. Dochody budżetu państwa związane z realizacją zadań zleconych jednostkom samorządu terytorialnego w 2018 r.</w:t>
        <w:tab/>
        <w:tab/>
        <w:tab/>
      </w:r>
    </w:p>
    <w:tbl>
      <w:tblPr>
        <w:tblW w:w="1421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680"/>
        <w:gridCol w:w="3019"/>
        <w:gridCol w:w="3853"/>
        <w:gridCol w:w="2320"/>
      </w:tblGrid>
      <w:tr>
        <w:trPr>
          <w:cantSplit w:val="true"/>
        </w:trPr>
        <w:tc>
          <w:tcPr>
            <w:tcW w:w="8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Klasyfikacja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Nazw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Plan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Dzia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Rozdzia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§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20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083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Wpływy z usług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9.9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20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9.9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228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083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Wpływy z usług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1.0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228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1.0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5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0.9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50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092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Wpływy z pozostałych odsetk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29.77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097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Wpływy z różnych dochodów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2.83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098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Wpływy z tytułu zwrotów wypłaconych świadczeń z funduszu alimentacyjneg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33.19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50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65.8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5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65.8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76.700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IV.    Dotacja celowa    - na sfinansowanie zadań z zakresu administracji rządowej oraz innych zadań zleconych ustawami w 2017 r.</w:t>
      </w:r>
    </w:p>
    <w:tbl>
      <w:tblPr>
        <w:tblW w:w="140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600"/>
        <w:gridCol w:w="1617"/>
        <w:gridCol w:w="5485"/>
        <w:gridCol w:w="4022"/>
      </w:tblGrid>
      <w:tr>
        <w:trPr>
          <w:trHeight w:val="439" w:hRule="exact"/>
        </w:trPr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</w:rPr>
              <w:t>758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</w:r>
          </w:p>
        </w:tc>
        <w:tc>
          <w:tcPr>
            <w:tcW w:w="5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</w:rPr>
              <w:t>Różne rozliczenia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</w:rPr>
              <w:t>1 463,3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</w:rPr>
              <w:t>463,38</w:t>
            </w:r>
          </w:p>
        </w:tc>
      </w:tr>
      <w:tr>
        <w:trPr>
          <w:trHeight w:val="340" w:hRule="exact"/>
        </w:trPr>
        <w:tc>
          <w:tcPr>
            <w:tcW w:w="12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5814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5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Różne rozliczenia finansowe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</w:rPr>
              <w:t>1 463,38</w:t>
            </w:r>
          </w:p>
        </w:tc>
      </w:tr>
      <w:tr>
        <w:trPr>
          <w:trHeight w:val="1335" w:hRule="exact"/>
        </w:trPr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10</w:t>
            </w:r>
          </w:p>
        </w:tc>
        <w:tc>
          <w:tcPr>
            <w:tcW w:w="5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Dotacje celowe otrzymane z budżetu państwa na realizację zadań bieżących z zakresu administracji rządowej oraz innych zadań zleconych gminie (związkom gmin, związkom powiatowo-gminnym)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</w:rPr>
              <w:t>1 463,38</w:t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71</Words>
  <Characters>14474</Characters>
  <CharactersWithSpaces>12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15:00Z</dcterms:created>
  <dc:creator/>
  <dc:description/>
  <dc:language>en-US</dc:language>
  <cp:lastModifiedBy/>
  <cp:lastPrinted>2018-05-16T12:18:00Z</cp:lastPrinted>
  <dcterms:modified xsi:type="dcterms:W3CDTF">2018-10-23T10:38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wandowska</vt:lpwstr>
  </property>
</Properties>
</file>