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Załącznik Nr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do Zarządzenia BMiG Gołańcz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Nr OA 0050.15.201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z dnia 27.03.2018 r.</w:t>
      </w:r>
    </w:p>
    <w:p>
      <w:pPr>
        <w:pStyle w:val="Normal"/>
        <w:ind w:right="-1417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  <w:t xml:space="preserve">                          </w:t>
      </w:r>
    </w:p>
    <w:p>
      <w:pPr>
        <w:pStyle w:val="Normal"/>
        <w:ind w:right="-141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INFORMACJ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tanie mienia komunalnego Miasta i Gminy Gołańcz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na dzień 31.12.2017 r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 Grunty komunalne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701"/>
        <w:gridCol w:w="1134"/>
        <w:gridCol w:w="1701"/>
        <w:gridCol w:w="426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unty rolne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3,5589 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4 396,3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rogi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65,3944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 746 895,5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sy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00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280,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ce i tereny zielone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170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157 951,9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>
          <w:trHeight w:val="699" w:hRule="atLeast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ziałki zabudowane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dynkami komunalnymi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9,7146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813 144,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ziałki budowlane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47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486,6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unty zajęte pod składowiska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adów, oczyszczal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 hydrofornie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9527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81 805,36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ereny rekreacyjne, boiska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4,2613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20 694,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>
          <w:trHeight w:val="1048" w:hRule="atLeast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reny inne – nieużytki, rowy, pasy przydrożne, tereny nie nadające się do rolniczego wykorzystania, tereny zabagnione,  zakrzaczone itp.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6,9803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6 518,00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90,3301 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 208 172,28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zostałe grunty, które nie są zaliczone w ewidencji księgowej w  powyższych kategoriach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03 064,6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ostały podział gruntów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runty rolne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4,7367 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ogi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54,1997 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sy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3,3627 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reny rekreacyjne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6254 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reny inne                            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42,0827 ha</w:t>
            </w:r>
          </w:p>
        </w:tc>
        <w:tc>
          <w:tcPr>
            <w:tcW w:w="113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Z A.                                                              </w:t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433,3373ha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 711 236,96</w:t>
            </w:r>
          </w:p>
        </w:tc>
        <w:tc>
          <w:tcPr>
            <w:tcW w:w="42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gruntach ujęto także prawo użytkowania wieczystego o pow. 25,1296 h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Od poprzedniej informacji o stanie mienia nastąpiła zmiana w wartości mienia z powodu odpłatnego nabycia na mienie gminne gruntów oraz sprzedaży mienia. Dokonuje się również podziałów geodezyjnych w celu regulacji  i aktualizacji użytków gruntowych, co powoduje zmianę klasyfikacji gruntów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W trakcie całego roku prowadzone są działania mające na celu inwentaryzowanie gminnego zasobu nieruchomości poprzez dokonywanie zmian geodezyjnych na podstawie protokołów zdawczo – odbiorczych przekazania gruntów oraz decyzji komunalizacyjnych ze Skarbu Państwa, które poprzednio nie były zweryfikowane. Na podstawie pozyskanych dokumentów przeprowadzana jest ciągła weryfikacja mien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 prowadzone są działania mające na celu pozyskanie kompletnej dokumentacji niezbędnej do regulacji tytułów prawnych do nieruchomości, niezbędnych do  ujawnienia w Księgach wieczystych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Powierzchnia gruntów w zasobie  mienia  gminnego  wykazana w poz. A różni się od powierzchni wykazanej w zestawieniu Głównego Urzędu Geodezji i Kartografii  w związku z prowadzoną przez Gminę Gołańcz regulacją tytułów prawnych oraz inwentaryzacją nieruchomości mającą na celu prawidłowe ewidencjonowanie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i/>
          <w:sz w:val="24"/>
          <w:szCs w:val="24"/>
        </w:rPr>
        <w:t xml:space="preserve">B. Obiekty budowlan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2"/>
        <w:gridCol w:w="1418"/>
        <w:gridCol w:w="1134"/>
        <w:gridCol w:w="1984"/>
        <w:gridCol w:w="426"/>
      </w:tblGrid>
      <w:tr>
        <w:trPr/>
        <w:tc>
          <w:tcPr>
            <w:tcW w:w="5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udynki mieszkalne, w tym budynek główny  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5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431 589,3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udynki niemieszkalne        /świetlice, hydrofornie,  OSP, bud. gospodarcze, dw. Czesławice/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4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06 940,1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udynek adm. UMiG 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 506,18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Budynek byłego ośrodk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drowia i domu samopomocy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 039 590,99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udynek na stadionie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535 458,65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biekty szkolne, przedszkola          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 szt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 912 609,58                    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ala gimnastyczna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 391 794,19                 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>
          <w:trHeight w:val="375" w:hRule="atLeast"/>
        </w:trPr>
        <w:tc>
          <w:tcPr>
            <w:tcW w:w="5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udynek GOK      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03 355,20                 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ałac Smogulec    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7 471,43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Ruiny zamku kasztelańskiego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30 000,00        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araż środ. Dom samopomocy.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68,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5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3702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oisko Orlik Gołańcz                    </w:t>
            </w:r>
          </w:p>
        </w:tc>
        <w:tc>
          <w:tcPr>
            <w:tcW w:w="141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134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36 178,62</w:t>
            </w:r>
          </w:p>
        </w:tc>
        <w:tc>
          <w:tcPr>
            <w:tcW w:w="426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5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70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POZ. B.                                   </w:t>
            </w:r>
          </w:p>
        </w:tc>
        <w:tc>
          <w:tcPr>
            <w:tcW w:w="141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 800 562,65</w:t>
            </w:r>
          </w:p>
        </w:tc>
        <w:tc>
          <w:tcPr>
            <w:tcW w:w="42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C</w:t>
      </w:r>
      <w:r>
        <w:rPr>
          <w:rFonts w:cs="Arial" w:ascii="Arial" w:hAnsi="Arial"/>
          <w:b/>
          <w:i/>
          <w:sz w:val="24"/>
          <w:szCs w:val="24"/>
        </w:rPr>
        <w:t>. Budowle i urządzenia techniczne</w:t>
      </w:r>
      <w:r>
        <w:rPr>
          <w:rFonts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938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223"/>
        <w:gridCol w:w="1454"/>
        <w:gridCol w:w="1134"/>
        <w:gridCol w:w="1751"/>
        <w:gridCol w:w="403"/>
      </w:tblGrid>
      <w:tr>
        <w:trPr/>
        <w:tc>
          <w:tcPr>
            <w:tcW w:w="4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22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ieć wodociągowa                              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75,830k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713 238,14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22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ieć kanalizacyjna                              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5,816k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127 331,21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22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ścieków                           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 646 186,65                           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22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kładowisko odpadów komunalnych                               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377 213,77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>
          <w:trHeight w:val="196" w:hRule="atLeast"/>
        </w:trPr>
        <w:tc>
          <w:tcPr>
            <w:tcW w:w="4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22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łącza gazowe                         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48,5  m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7 447,04                           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 </w:t>
            </w:r>
          </w:p>
        </w:tc>
        <w:tc>
          <w:tcPr>
            <w:tcW w:w="422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kingi i ogrodzenia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51 166,86  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iec co Smogulec, c.o. Lask. Mała, kocioł z montażem                 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.467,07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1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422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POZ. C. 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75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 091 050,74</w:t>
            </w:r>
          </w:p>
        </w:tc>
        <w:tc>
          <w:tcPr>
            <w:tcW w:w="40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181"/>
        <w:gridCol w:w="1302"/>
        <w:gridCol w:w="1134"/>
        <w:gridCol w:w="1843"/>
        <w:gridCol w:w="425"/>
      </w:tblGrid>
      <w:tr>
        <w:trPr/>
        <w:tc>
          <w:tcPr>
            <w:tcW w:w="47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</w:t>
            </w:r>
          </w:p>
        </w:tc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Środki transportowe                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8 szt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 453,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.</w:t>
            </w:r>
          </w:p>
        </w:tc>
        <w:tc>
          <w:tcPr>
            <w:tcW w:w="418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Linie energetyczne                  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9,87km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 622,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.</w:t>
            </w:r>
          </w:p>
        </w:tc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hodniki, ulice  i drogi                            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93,123km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 556 323,6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.</w:t>
            </w:r>
          </w:p>
        </w:tc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putery, drukarki, programy, monitoring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 792 229,31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.</w:t>
            </w:r>
          </w:p>
        </w:tc>
        <w:tc>
          <w:tcPr>
            <w:tcW w:w="418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odjazd w przedszkolu oraz podjazd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ŚDŚ z ogrodzeniem oraz  ZGKiM (winda dla niepełnosprawnych i zespół prądotwórczy)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 362,5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.</w:t>
            </w:r>
          </w:p>
        </w:tc>
        <w:tc>
          <w:tcPr>
            <w:tcW w:w="418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Inne środki trwałe /r. ogrodzenia, piece, place zabaw, boiska, obieraczka, brama garażowa i inne/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2 568 180,66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7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418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POZ. D-I</w:t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130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84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33 650 171,87</w:t>
            </w:r>
          </w:p>
        </w:tc>
        <w:tc>
          <w:tcPr>
            <w:tcW w:w="42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Zestawienie wartości mienia komunalnego</w:t>
      </w:r>
      <w:r>
        <w:rPr>
          <w:rFonts w:cs="Arial" w:ascii="Arial" w:hAnsi="Arial"/>
          <w:sz w:val="24"/>
          <w:szCs w:val="24"/>
          <w:u w:val="single"/>
        </w:rPr>
        <w:t>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8416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73"/>
        <w:gridCol w:w="1222"/>
        <w:gridCol w:w="2056"/>
        <w:gridCol w:w="419"/>
      </w:tblGrid>
      <w:tr>
        <w:trPr/>
        <w:tc>
          <w:tcPr>
            <w:tcW w:w="5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</w:p>
        </w:tc>
        <w:tc>
          <w:tcPr>
            <w:tcW w:w="41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Z A. </w:t>
            </w:r>
          </w:p>
        </w:tc>
        <w:tc>
          <w:tcPr>
            <w:tcW w:w="122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</w:t>
            </w:r>
          </w:p>
        </w:tc>
        <w:tc>
          <w:tcPr>
            <w:tcW w:w="20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5 711 236,96 </w:t>
            </w:r>
          </w:p>
        </w:tc>
        <w:tc>
          <w:tcPr>
            <w:tcW w:w="41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Z. B.                                  </w:t>
            </w:r>
          </w:p>
        </w:tc>
        <w:tc>
          <w:tcPr>
            <w:tcW w:w="122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</w:t>
            </w:r>
          </w:p>
        </w:tc>
        <w:tc>
          <w:tcPr>
            <w:tcW w:w="20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 800 562,65</w:t>
            </w:r>
          </w:p>
        </w:tc>
        <w:tc>
          <w:tcPr>
            <w:tcW w:w="41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ł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Z. C. </w:t>
            </w:r>
          </w:p>
        </w:tc>
        <w:tc>
          <w:tcPr>
            <w:tcW w:w="122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</w:t>
            </w:r>
          </w:p>
        </w:tc>
        <w:tc>
          <w:tcPr>
            <w:tcW w:w="20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 091 050,74</w:t>
            </w:r>
          </w:p>
        </w:tc>
        <w:tc>
          <w:tcPr>
            <w:tcW w:w="41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ł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Z. D-I                                           </w:t>
            </w:r>
          </w:p>
        </w:tc>
        <w:tc>
          <w:tcPr>
            <w:tcW w:w="122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</w:t>
            </w:r>
          </w:p>
        </w:tc>
        <w:tc>
          <w:tcPr>
            <w:tcW w:w="20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 650 171,87</w:t>
            </w:r>
          </w:p>
        </w:tc>
        <w:tc>
          <w:tcPr>
            <w:tcW w:w="41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ł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gółem</w:t>
            </w:r>
          </w:p>
        </w:tc>
        <w:tc>
          <w:tcPr>
            <w:tcW w:w="122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 253 022,22</w:t>
            </w:r>
          </w:p>
        </w:tc>
        <w:tc>
          <w:tcPr>
            <w:tcW w:w="41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ł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artość umorzenia śr. trwałych i wartości  niematerialnych i prawnych  37 236 638,64 z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ziały w PBS Gołańcz – 2 000,00, Udziały w Spółce z o.o. Międzygminne Składowisko Odpadów Komunalnych w Wągrowcu –  257 500,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Sposób użytkowania mienia komunalnego: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) grunty rolne o powierzchni 30,8905 ha -   są wydzierżawione na  podstawie umów    dzierżawnych oraz użytkowane przez nauczycieli   w ramach karty nauczyciela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b) oddane w użyczenie Zakładowi Gospodarki Komunalnej i Mieszkaniowej Gołańcz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grunty rolne przy budynkach komunalnych 4,5678 ha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drogi dojazdowe do budynków komunalnych 0,4800 ha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grunty zabudowane budynkami komunalnymi 6,7200 ha (różnica w porównaniu              z ubiegłym rokiem o 0,0330 ha z powodu sprzedania mieszkań);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  <w:szCs w:val="24"/>
        </w:rPr>
        <w:t xml:space="preserve">- grunty zajęte pod składowisko odpadów komunalnych, oczyszczalnie i hydrofornie      9,0771 ha;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 oraz grunty stanowiące nieużytki 1,6900 ha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owierzchnia gruntów użytkowanych przez Zakład Gospodarki Komunalnej i Mieszkaniowej łącznie wynosi 22,5349 ha, w tym oddane  w trwały zarząd: na ogólną powierzchnię – 3,2136 h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c) pozostałe grunty (drogi, lasy, place, boiska, rowy) są w użytkowaniu całej społeczności gminnej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d) budynki komunalne jak i cała sieć wodociągowa, kanalizacyjna, oczyszczalnie ścieków  i składowisko odpadów komunalnych  zostały przekazane w administrację Zakładowi Gospodarki Komunalnej i Mieszkaniowej Gołańc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nie komunalne Gminy Gołańcz jest całkowicie zagospodarowane. Grunty nadające się do rolniczego użytkowania zostały wydzierżawione. Budynki stanowiące mienie komunalne są zagospodarowan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ynki oświatowe są przekazane placówkom na podstawie decyzji o oddanie w trwały zarząd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bookmarkStart w:id="0" w:name="_Hlk508798316"/>
      <w:bookmarkEnd w:id="0"/>
      <w:r>
        <w:rPr>
          <w:rFonts w:cs="Arial" w:ascii="Arial" w:hAnsi="Arial"/>
          <w:b/>
          <w:sz w:val="24"/>
          <w:szCs w:val="24"/>
        </w:rPr>
        <w:t xml:space="preserve">III. Zakupiono na mienie gminne nieruchomości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rowadzoną regulacją stanów prawnych nieruchomości zakupiono działkę na poszerzenie drogi w miejscowości Chawłodno o powierzchni 0,0300 ha (29/1) o wartośc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 448,00. Zakupiona działka zostanie wykorzystana na poszerzenie drog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akupiono na mienie gminne działkę w Gołańczy o numerze ewidencyjnym 757/3 o powierzchni 0,0856 ha i wartości 27 290,00 zł z przeznaczenie na cele drogowe. Pod budowę chodnika przy zamku została zakupiona działka nr 742 o powierzchni 0,0062 ha  wydatek w 2017 r. za kwotę 3 138,52.</w:t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Łączna wartość 33 876,52 zł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V. Gmina Gołańcz w minionym okresie dokonała sprzedaży  mienia  komunalnego na obszar: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Działka w Gołańczy 964/18 – usługowa,  pow. 0,5980 cena sprzedaży 127.260,00,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ka  w Gołańczy 964/17– usługowa, pow. 0,3002 ha cena sprzedaży 64.640,00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ziałka w Gołańczy 963/25 – usługowa, pow.0,1462 ha, cena sprzedaży 28.280,00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ka w Gołańczy 963/23 – usługowa, pow. 0,1563 ha, cena sprzedaży 30.300,00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ziałka w Panigrodzu 401/2 – rolna, pow. 0,5000 ha, cena sprzedaży 15.150,00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ka w Panigrodzu 401/1 – rolna, pow. 0,5000 ha, cena sprzedaży 27.800,00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ziałka w Panigrodzu 493/1- rolna, pow. 0,4200 ha, cena sprzedaży 14.650,00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ziałka  w Chojnie 166/4 – budowlana, pow. 0,1460 ha (przyj. 2017), cena 15.150,00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ka w Gołańczy 1095/1- rolna, pow. 0,6850 ha, cena sprzedaży 25.250,00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ka w Gołańczy 715/3 - usługowa, pow. 0,0160 ha, cena sprzedaży 3.520,00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ziałka w Gołańczy 302/18- rolna, pow. 0,0058 ha, cena sprzedaży 510,0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Łącznie sprzedano działki za </w:t>
      </w:r>
      <w:r>
        <w:rPr>
          <w:rFonts w:cs="Arial" w:ascii="Arial" w:hAnsi="Arial"/>
          <w:b/>
          <w:sz w:val="24"/>
          <w:szCs w:val="24"/>
        </w:rPr>
        <w:t>352.510,00 w tym 50 328,86 VAT-u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 roku 2017 sprzedano również z zasobu mienia gminnego lokale mieszkal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kal mieszkalny, przy ulicy K. Libelta 65b/2 sprzedano za cenę 113.451,0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kal mieszkalny, przy ulicy Walki Młodych 10 sprzedano za cenę 11.515,20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Łącznie sprzedano lokale za kwotę </w:t>
      </w:r>
      <w:r>
        <w:rPr>
          <w:rFonts w:cs="Arial" w:ascii="Arial" w:hAnsi="Arial"/>
          <w:b/>
          <w:sz w:val="24"/>
          <w:szCs w:val="24"/>
        </w:rPr>
        <w:t>124.966,20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--------------------------------------------------------------------------------------------------------------------                                       </w:t>
      </w:r>
    </w:p>
    <w:p>
      <w:pPr>
        <w:pStyle w:val="Normal"/>
        <w:ind w:left="57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Ogółem:  477 476,20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chody uzyskane z trwałego rozdysponowania mienia komunalnego  w minionym okresie / od 01.01 201</w:t>
      </w:r>
      <w:r>
        <w:rPr>
          <w:rFonts w:cs="Arial" w:ascii="Arial" w:hAnsi="Arial"/>
          <w:b/>
          <w:sz w:val="24"/>
          <w:szCs w:val="24"/>
          <w:lang w:val="pl-PL"/>
        </w:rPr>
        <w:t>7</w:t>
      </w:r>
      <w:r>
        <w:rPr>
          <w:rFonts w:cs="Arial" w:ascii="Arial" w:hAnsi="Arial"/>
          <w:b/>
          <w:sz w:val="24"/>
          <w:szCs w:val="24"/>
        </w:rPr>
        <w:t>r. do 31.12.201</w:t>
      </w:r>
      <w:r>
        <w:rPr>
          <w:rFonts w:cs="Arial" w:ascii="Arial" w:hAnsi="Arial"/>
          <w:b/>
          <w:sz w:val="24"/>
          <w:szCs w:val="24"/>
          <w:lang w:val="pl-PL"/>
        </w:rPr>
        <w:t>7</w:t>
      </w:r>
      <w:r>
        <w:rPr>
          <w:rFonts w:cs="Arial" w:ascii="Arial" w:hAnsi="Arial"/>
          <w:b/>
          <w:sz w:val="24"/>
          <w:szCs w:val="24"/>
        </w:rPr>
        <w:t>r.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 xml:space="preserve">Łącznie sprzedaż gruntów 352.510,00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ie sprzedaż lokali 124.966,20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---------------------------------------------------------------------------------------------------------------------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Ogółem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477 476,20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 Nieruchomości nabyte na mienie gminne nieodpłatni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jęto nieodpłatnie na mienie gminne działkę o numerze ewidencyjnym 754/2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 Gołańczy o powierzchni 0,2609 ha, wartość według rzeczoznawcy majątkowego 41.700,0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Ogółem:  41 700,00.</w:t>
      </w:r>
    </w:p>
    <w:p>
      <w:pPr>
        <w:pStyle w:val="Normal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5"/>
        <w:gridCol w:w="6777"/>
        <w:gridCol w:w="1696"/>
      </w:tblGrid>
      <w:tr>
        <w:trPr>
          <w:trHeight w:val="420" w:hRule="exac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b/>
                <w:caps/>
                <w:sz w:val="24"/>
                <w:szCs w:val="24"/>
                <w:u w:val="single"/>
                <w:lang w:val="pl-PL" w:eastAsia="pl-PL"/>
              </w:rPr>
              <w:t>VI. POZOSTAŁE DOCHODY OTRZYMANE Z MIENIA KOMUNALNEGO  W 2017 ROKU</w:t>
            </w:r>
          </w:p>
        </w:tc>
      </w:tr>
      <w:tr>
        <w:trPr>
          <w:trHeight w:val="316" w:hRule="exac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dział 70005</w:t>
            </w:r>
          </w:p>
        </w:tc>
      </w:tr>
      <w:tr>
        <w:trPr>
          <w:trHeight w:val="709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z opłat za trwały zarząd, użytkowanie i służebnośc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485,25</w:t>
            </w:r>
          </w:p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9" w:leader="none"/>
                <w:tab w:val="center" w:pos="577" w:leader="none"/>
              </w:tabs>
              <w:autoSpaceDE w:val="false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ab/>
              <w:tab/>
              <w:t>-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z opłat z tytułu użytkowania wieczystego nieruchomośc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 795,48</w:t>
            </w:r>
          </w:p>
        </w:tc>
      </w:tr>
      <w:tr>
        <w:trPr>
          <w:trHeight w:val="1272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z najmu i dzierżawy składników majątkowych  Skarbu Państwa, jednostek samorządu terytorialnego lub innych jednostek zaliczanych do sektora finansów publicznych oraz o umów o podobnym charakterz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 249,44</w:t>
            </w:r>
          </w:p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ostałe wpływy ze sprzedaży składników majątkowych – zwrot bonifika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50,00</w:t>
            </w:r>
          </w:p>
        </w:tc>
      </w:tr>
      <w:tr>
        <w:trPr>
          <w:trHeight w:val="433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z usłu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 855,18</w:t>
            </w:r>
          </w:p>
        </w:tc>
      </w:tr>
      <w:tr>
        <w:trPr>
          <w:trHeight w:val="417" w:hRule="exac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dział 80101</w:t>
            </w:r>
          </w:p>
        </w:tc>
      </w:tr>
      <w:tr>
        <w:trPr>
          <w:trHeight w:val="1419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right="5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Wpływy z najmu i dzierżawy składników majątkowych  Skarbu Państwa, jednostek samorządu terytorialnego lub innych jednostek zaliczanych do sektora finansów publicznych oraz o umów o podobnym charakterze - w tym wpływy z wynajmu sali gimnastycznej</w:t>
            </w:r>
          </w:p>
          <w:p>
            <w:pPr>
              <w:pStyle w:val="Normal"/>
              <w:widowControl w:val="false"/>
              <w:autoSpaceDE w:val="false"/>
              <w:spacing w:before="50" w:after="50"/>
              <w:ind w:right="5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759,34</w:t>
            </w:r>
          </w:p>
        </w:tc>
      </w:tr>
      <w:tr>
        <w:trPr>
          <w:trHeight w:val="413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ze sprzedaży składników majątkow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695,00</w:t>
            </w:r>
          </w:p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7" w:hRule="exact"/>
        </w:trPr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azem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u w:val="single"/>
              </w:rPr>
              <w:t>157 389,69</w:t>
            </w:r>
          </w:p>
        </w:tc>
      </w:tr>
      <w:tr>
        <w:trPr>
          <w:trHeight w:val="635" w:hRule="exact"/>
        </w:trPr>
        <w:tc>
          <w:tcPr>
            <w:tcW w:w="79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pływ z kosztów upomnień  i odsetki z tytułu egzekwowanych zaległości w rozdziale 70005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50" w:after="50"/>
              <w:ind w:left="50" w:right="5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209,38</w:t>
            </w:r>
          </w:p>
        </w:tc>
      </w:tr>
      <w:tr>
        <w:trPr>
          <w:trHeight w:val="427" w:hRule="exact"/>
        </w:trPr>
        <w:tc>
          <w:tcPr>
            <w:tcW w:w="794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GÓŁEM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9 599,0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I.  Planowane dochody z mienia komunalnego na 2018 r. – uchwalone w budżecie na 2018 r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929"/>
        <w:gridCol w:w="2401"/>
      </w:tblGrid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1.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pływy z opłat za trwały zarząd, użytkowanie i służebności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l-PL" w:eastAsia="pl-PL"/>
              </w:rPr>
              <w:t>1 490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l-PL" w:eastAsia="pl-PL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2.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z opłat z tytułu użytkowania wieczystego nieruchomości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pl-PL" w:eastAsia="pl-PL"/>
              </w:rPr>
              <w:t>32 300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l-PL" w:eastAsia="pl-PL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3.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Najem i dzierżawa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l-PL" w:eastAsia="pl-PL"/>
              </w:rPr>
              <w:t>95 268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l-PL" w:eastAsia="pl-PL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 xml:space="preserve">- z użytków rolnych               </w:t>
            </w:r>
          </w:p>
        </w:tc>
        <w:tc>
          <w:tcPr>
            <w:tcW w:w="240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4 500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 xml:space="preserve">- budynki  </w:t>
            </w:r>
          </w:p>
        </w:tc>
        <w:tc>
          <w:tcPr>
            <w:tcW w:w="240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3 768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- świetlice</w:t>
            </w:r>
          </w:p>
        </w:tc>
        <w:tc>
          <w:tcPr>
            <w:tcW w:w="240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7 000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4.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 xml:space="preserve">Wpływy z tytułu przekształcenia prawa użytkowania wieczystego przysługującego osobom fizycznym w prawo własności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l-PL" w:eastAsia="pl-PL"/>
              </w:rPr>
              <w:t>4 000,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5.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Sprzedaż mienia komunalnego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l-PL" w:eastAsia="pl-PL"/>
              </w:rPr>
              <w:t>83 600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l-PL" w:eastAsia="pl-PL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- działki rolne, budowlane, usługowe, lokale mieszkalne, spłata bonifikaty uzyskanej wcześniej  z tytułu kupna mieszkania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83 600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6.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 xml:space="preserve">Wpływy z usług  - w tym zwrot kosztów utrzymania wynajmowanych  mieszkań szkolnych )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l-PL" w:eastAsia="pl-PL"/>
              </w:rPr>
              <w:t>28 332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l-PL" w:eastAsia="pl-PL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35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7.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Wynajem sali gimnastycznej</w:t>
            </w:r>
          </w:p>
        </w:tc>
        <w:tc>
          <w:tcPr>
            <w:tcW w:w="24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 100,00</w:t>
            </w:r>
          </w:p>
        </w:tc>
      </w:tr>
      <w:tr>
        <w:trPr>
          <w:trHeight w:val="157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l-PL" w:eastAsia="pl-PL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 xml:space="preserve">Razem                                                          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/>
            </w:pPr>
            <w:r>
              <w:rPr>
                <w:rFonts w:cs="Arial" w:ascii="Arial" w:hAnsi="Arial"/>
                <w:i/>
                <w:sz w:val="24"/>
                <w:szCs w:val="24"/>
                <w:u w:val="single"/>
                <w:lang w:val="pl-PL" w:eastAsia="pl-PL"/>
              </w:rPr>
              <w:t>247 09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929"/>
        <w:gridCol w:w="2401"/>
      </w:tblGrid>
      <w:tr>
        <w:trPr>
          <w:trHeight w:val="206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774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8.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 xml:space="preserve">Pozostałe odsetki, wpływ kosztów upomnień z tytułu egzekwowanych zaległości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l-PL" w:eastAsia="pl-PL"/>
              </w:rPr>
              <w:t>1 512,00</w:t>
            </w:r>
          </w:p>
        </w:tc>
      </w:tr>
      <w:tr>
        <w:trPr>
          <w:trHeight w:val="493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l-PL" w:eastAsia="pl-PL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  <w:t>Łącznie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  <w:t>248.602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bookmarkStart w:id="1" w:name="_Hlk508798316"/>
      <w:bookmarkEnd w:id="1"/>
      <w:r>
        <w:rPr>
          <w:rFonts w:cs="Arial" w:ascii="Arial" w:hAnsi="Arial"/>
          <w:sz w:val="24"/>
          <w:szCs w:val="24"/>
        </w:rPr>
        <w:t>Gmina Gołańcz dokonuje sukcesywnie sprzedaży mienia komunalnego. W roku 2018 zostaną dodatkowo ponownie ogłoszone przetargi na zbycie nieruchomości,  które nie znalazły nabywców w 2017 roku.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"/>
        <w:gridCol w:w="6282"/>
        <w:gridCol w:w="7"/>
        <w:gridCol w:w="2273"/>
      </w:tblGrid>
      <w:tr>
        <w:trPr>
          <w:trHeight w:val="493" w:hRule="atLeast"/>
        </w:trPr>
        <w:tc>
          <w:tcPr>
            <w:tcW w:w="9072" w:type="dxa"/>
            <w:gridSpan w:val="5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  <w:t>VIII.</w:t>
            </w:r>
            <w:r>
              <w:rPr>
                <w:rFonts w:cs="Arial" w:ascii="Arial" w:hAnsi="Arial"/>
                <w:b/>
                <w:sz w:val="24"/>
                <w:szCs w:val="24"/>
              </w:rPr>
              <w:t>Wydatki, jakie gmina poniosła na utrzymanie mienia komunalnego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w 201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r.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to następujące wielkości:</w:t>
            </w:r>
          </w:p>
        </w:tc>
      </w:tr>
      <w:tr>
        <w:trPr>
          <w:trHeight w:val="159" w:hRule="atLeast"/>
        </w:trPr>
        <w:tc>
          <w:tcPr>
            <w:tcW w:w="496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6296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496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296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niesione koszty utrzymania budynków  oświatowych                     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.291,4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96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niesione koszty utrzymania budynków zarządzanych przez Zakład Gospodarki Komunalnej i Mieszkaniowej  ZGKiM   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.854,5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296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spodarka lokalowa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819.425,2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296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niesione koszty utrzymania sieci wodociągowej                                                              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66.756,22</w:t>
            </w:r>
          </w:p>
        </w:tc>
      </w:tr>
      <w:tr>
        <w:trPr>
          <w:trHeight w:val="580" w:hRule="atLeast"/>
        </w:trPr>
        <w:tc>
          <w:tcPr>
            <w:tcW w:w="496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296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niesione koszty utrzymania oczyszczalni ścieków Gołańcz, Smogulec                                                         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1.085.396,65</w:t>
            </w:r>
          </w:p>
        </w:tc>
      </w:tr>
      <w:tr>
        <w:trPr>
          <w:trHeight w:val="709" w:hRule="atLeast"/>
        </w:trPr>
        <w:tc>
          <w:tcPr>
            <w:tcW w:w="496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296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niesione koszty utrzymania składowiska nieczystości stałych Smogulec 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.595,70</w:t>
            </w:r>
          </w:p>
        </w:tc>
      </w:tr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296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niesione koszty utrzymania  kanalizacji deszczowej                           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43.961,73</w:t>
            </w:r>
          </w:p>
        </w:tc>
      </w:tr>
      <w:tr>
        <w:trPr>
          <w:trHeight w:val="493" w:hRule="atLeast"/>
        </w:trPr>
        <w:tc>
          <w:tcPr>
            <w:tcW w:w="496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296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niesione koszty utrzymania budynku biurowego Urzędu                                                          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88.758,47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color w:val="FF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493" w:hRule="atLeast"/>
        </w:trPr>
        <w:tc>
          <w:tcPr>
            <w:tcW w:w="496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296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niesione koszty utrzymania budynków kultury i sztuki                                                                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262.337,92</w:t>
            </w:r>
          </w:p>
        </w:tc>
      </w:tr>
      <w:tr>
        <w:trPr>
          <w:trHeight w:val="493" w:hRule="atLeast"/>
        </w:trPr>
        <w:tc>
          <w:tcPr>
            <w:tcW w:w="510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289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niesione koszty utrzymania Miejsko-Gminnego Ośrodka Pomocy Społecznej 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.818,46</w:t>
            </w:r>
          </w:p>
        </w:tc>
      </w:tr>
      <w:tr>
        <w:trPr>
          <w:trHeight w:val="493" w:hRule="atLeast"/>
        </w:trPr>
        <w:tc>
          <w:tcPr>
            <w:tcW w:w="510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289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niesione koszty utrzymania Środowiskowego Domu Samopomocy                                                        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.885,33</w:t>
            </w:r>
          </w:p>
        </w:tc>
      </w:tr>
      <w:tr>
        <w:trPr>
          <w:trHeight w:val="493" w:hRule="atLeast"/>
        </w:trPr>
        <w:tc>
          <w:tcPr>
            <w:tcW w:w="510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289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udynki straży                                                            </w:t>
            </w:r>
          </w:p>
        </w:tc>
        <w:tc>
          <w:tcPr>
            <w:tcW w:w="2273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9.716,34</w:t>
            </w:r>
          </w:p>
        </w:tc>
      </w:tr>
      <w:tr>
        <w:trPr>
          <w:trHeight w:val="493" w:hRule="atLeast"/>
        </w:trPr>
        <w:tc>
          <w:tcPr>
            <w:tcW w:w="510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2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atki na zakupy i remonty dróg i ulic              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 okres  01.01.2017 do 31.12.201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2273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56.941,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1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I</w:t>
      </w:r>
      <w:r>
        <w:rPr>
          <w:rFonts w:cs="Arial" w:ascii="Arial" w:hAnsi="Arial"/>
          <w:b/>
          <w:sz w:val="24"/>
          <w:szCs w:val="24"/>
        </w:rPr>
        <w:t>X. W okresie od 01.01.201</w:t>
      </w:r>
      <w:r>
        <w:rPr>
          <w:rFonts w:cs="Arial" w:ascii="Arial" w:hAnsi="Arial"/>
          <w:b/>
          <w:sz w:val="24"/>
          <w:szCs w:val="24"/>
          <w:lang w:val="pl-PL"/>
        </w:rPr>
        <w:t xml:space="preserve">7 </w:t>
      </w:r>
      <w:r>
        <w:rPr>
          <w:rFonts w:cs="Arial" w:ascii="Arial" w:hAnsi="Arial"/>
          <w:b/>
          <w:sz w:val="24"/>
          <w:szCs w:val="24"/>
        </w:rPr>
        <w:t>r. do 31.12.201</w:t>
      </w:r>
      <w:r>
        <w:rPr>
          <w:rFonts w:cs="Arial" w:ascii="Arial" w:hAnsi="Arial"/>
          <w:b/>
          <w:sz w:val="24"/>
          <w:szCs w:val="24"/>
          <w:lang w:val="pl-PL"/>
        </w:rPr>
        <w:t xml:space="preserve">7 </w:t>
      </w:r>
      <w:r>
        <w:rPr>
          <w:rFonts w:cs="Arial" w:ascii="Arial" w:hAnsi="Arial"/>
          <w:b/>
          <w:sz w:val="24"/>
          <w:szCs w:val="24"/>
        </w:rPr>
        <w:t>r. gmina poniosła  następujące wydatki majątkowe, w tym na zakończone zadania inwestycyjne - wydatki budżetu gminy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232"/>
        <w:gridCol w:w="6"/>
        <w:gridCol w:w="1837"/>
      </w:tblGrid>
      <w:tr>
        <w:trPr>
          <w:trHeight w:val="68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udowa ekologicznej oczyszczalni w Gręzina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nano wydatku w XI .2017 r. – opłata sądow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5,00</w:t>
            </w:r>
          </w:p>
        </w:tc>
      </w:tr>
      <w:tr>
        <w:trPr>
          <w:trHeight w:val="59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udowa oświetlenia kompleksu rekreacyjno-sportowego w miejscowości Potuli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tokół odbioru 01.12.2017r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2 998,99</w:t>
            </w:r>
          </w:p>
        </w:tc>
      </w:tr>
      <w:tr>
        <w:trPr>
          <w:trHeight w:val="8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witalizacja dworców i terenów przydworcowych wzdłuż linii kolejowej nr 356 Miasto i Gmina Gołańcz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konano wydatku </w:t>
            </w:r>
            <w:r>
              <w:rPr>
                <w:rFonts w:cs="Arial" w:ascii="Arial" w:hAnsi="Arial"/>
                <w:sz w:val="18"/>
                <w:szCs w:val="18"/>
              </w:rPr>
              <w:t xml:space="preserve">w XI.2017 r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a wykonanie kopii dokumentacji technicznej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83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oc finansowa - Przebudowa chodnika przy drodze powiatowej  nr 1561P w Czeszewi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kazano dotację w X .2017 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 000,00</w:t>
            </w:r>
          </w:p>
        </w:tc>
      </w:tr>
      <w:tr>
        <w:trPr>
          <w:trHeight w:val="84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oc finansowa - Przebudowa chodnika przy drodze powiatowej nr 1561P w Kujawk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kazano dotację w X .2017 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000,00</w:t>
            </w:r>
          </w:p>
        </w:tc>
      </w:tr>
      <w:tr>
        <w:trPr>
          <w:trHeight w:val="83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zebudowa drogi Morakowo - Ostrowo - etap II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konano wydatku </w:t>
            </w:r>
            <w:r>
              <w:rPr>
                <w:rFonts w:cs="Arial" w:ascii="Arial" w:hAnsi="Arial"/>
                <w:sz w:val="18"/>
                <w:szCs w:val="18"/>
              </w:rPr>
              <w:t>w XI .2017 r.) na wykonani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mapy ewidencyjnej i wypisu z rejestru gruntów ze Starostwa Powiatowego w Wągrowcu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30</w:t>
            </w:r>
          </w:p>
        </w:tc>
      </w:tr>
      <w:tr>
        <w:trPr>
          <w:trHeight w:val="69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zebudowa drogi Oleszno - Czerlin II etap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tokół odbioru 26.10.2017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 515,24</w:t>
            </w:r>
          </w:p>
        </w:tc>
      </w:tr>
      <w:tr>
        <w:trPr>
          <w:trHeight w:val="57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zebudowa drogi w Czerlinie I etap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tokół odbioru 26.10.2017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 703,32</w:t>
            </w:r>
          </w:p>
        </w:tc>
      </w:tr>
      <w:tr>
        <w:trPr>
          <w:trHeight w:val="66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zebudowa drogi w Laskownicy Wielki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tokół odbioru 17.05.2017r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1 344,50</w:t>
            </w:r>
          </w:p>
        </w:tc>
      </w:tr>
      <w:tr>
        <w:trPr>
          <w:trHeight w:val="119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zebudowa drogi w Panigrodzu działka nr 46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nano wydatków w X, XI, XII.2017 r. – wypis z rejestru gruntów w postaci dokumentu drukowanego, kopia arkusza mapy ewidencyjnej, – mapa do celów projektowych, dokumentacja techniczna.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484,28</w:t>
            </w:r>
          </w:p>
        </w:tc>
      </w:tr>
      <w:tr>
        <w:trPr>
          <w:trHeight w:val="9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zebudowa drogi w Panigrodzu działka nr 9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nano wydatków w IX,XII .2017 r. – mapa do celów projektowych, dokumentacja techniczna.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368,25</w:t>
            </w:r>
          </w:p>
        </w:tc>
      </w:tr>
      <w:tr>
        <w:trPr>
          <w:trHeight w:val="9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zebudowa schodów zewnętrznych i ciągu pieszo-jezdnego  Przedszkola Publicznego w Gołańcz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nano wydatku w XII. 2017 r. – wykonanie map dla celów projektowych schodów i ciągów pieszo – jezdnych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66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zebudowa ulicy Osada w Gołańcz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80" w:leader="none"/>
              </w:tabs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tokół odbioru 05.12.2017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5 456,92</w:t>
            </w:r>
          </w:p>
        </w:tc>
      </w:tr>
      <w:tr>
        <w:trPr>
          <w:trHeight w:val="57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zebudowa ulicy Sportowej od Kościoła do Firmy Nowbud - etap II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80" w:leader="none"/>
              </w:tabs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tokół odbioru 27.11.2017r.</w:t>
              <w:tab/>
            </w:r>
          </w:p>
        </w:tc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8 770,32</w:t>
            </w:r>
          </w:p>
        </w:tc>
      </w:tr>
      <w:tr>
        <w:trPr>
          <w:trHeight w:val="74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okończenie przebudowy ciągów komunikacyjnych na ul. K. Libelta w Gołańczy – VIII etap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tokół odbioru 24.04.2017r.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 112,81</w:t>
            </w:r>
          </w:p>
        </w:tc>
      </w:tr>
      <w:tr>
        <w:trPr>
          <w:trHeight w:val="71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Przebudowa ciągów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komunikacyjnych na ul. K. Libelta w Gołańczy  - IX etap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nano wydatku w XII.2017 r. –wykonanie dokumentacji technicznej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469,00</w:t>
            </w:r>
          </w:p>
        </w:tc>
      </w:tr>
      <w:tr>
        <w:trPr>
          <w:trHeight w:val="6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zebudowa ciągów komunikacyjnych na ul. K.Libelta w Gołańczy - X etap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tokół odbioru 29.12.2017r.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9 600,00</w:t>
            </w:r>
          </w:p>
        </w:tc>
      </w:tr>
      <w:tr>
        <w:trPr>
          <w:trHeight w:val="58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budowa drogi w Panigrodzu - Grocholin  etap I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tokół odbioru 17.05.2017r.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 239,90</w:t>
            </w:r>
          </w:p>
        </w:tc>
      </w:tr>
      <w:tr>
        <w:trPr>
          <w:trHeight w:val="54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zebudowa ulicy Lipowej w Gołańcz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tokół odbioru 23.11.2017r.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4 669,82</w:t>
            </w:r>
          </w:p>
        </w:tc>
      </w:tr>
      <w:tr>
        <w:trPr>
          <w:trHeight w:val="55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hodnik przy zamku - II etap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tokół odbioru 22.12.2017r.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3.227,24</w:t>
            </w:r>
          </w:p>
        </w:tc>
      </w:tr>
      <w:tr>
        <w:trPr>
          <w:trHeight w:val="100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bycie działki 29/1 w  Chawłod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em był zakup działki w Chawłodni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nano wydatku w XII .2017 r. – operat szacunkowy, wypis z rejestru gruntów, wykup działki, akt notarialny.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448,00</w:t>
            </w:r>
          </w:p>
        </w:tc>
      </w:tr>
      <w:tr>
        <w:trPr>
          <w:trHeight w:val="98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up działki 757/3 w Gołańcz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em był zakup działki w Gołańcz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nano wydatku w XI .2017 r.- wypis z rejestru gruntów, wykup działki, akt notarial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290,00</w:t>
            </w:r>
          </w:p>
        </w:tc>
      </w:tr>
      <w:tr>
        <w:trPr>
          <w:trHeight w:val="80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gregat z montaż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em był zakup agregatu prądotwórczeg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nano wydatku w XII .2017 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 000,00</w:t>
            </w:r>
          </w:p>
        </w:tc>
      </w:tr>
      <w:tr>
        <w:trPr>
          <w:trHeight w:val="117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fibryla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em był zakup defibrylatora Samaritan z dodatkowym modułem dla dzieci.Dokonano wydatku w X .2017 r.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100,00</w:t>
            </w:r>
          </w:p>
        </w:tc>
      </w:tr>
      <w:tr>
        <w:trPr>
          <w:trHeight w:val="114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akup urządzenia do wykonywania automatycznych kopii zapasowych wraz z dyskami i oprogramowanie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zedmiotem był zakup urządzenia i oprogramowania do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ykonywania automatycznych kopii zapas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konano wydatku w kwocie X. 2017 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997,98</w:t>
            </w:r>
          </w:p>
        </w:tc>
      </w:tr>
      <w:tr>
        <w:trPr>
          <w:trHeight w:val="71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akup dwóch zestawów komputerowych dla Komendy Powiatowej Policji w Wągrow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kazano środki VII .2017 r.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69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c manewrowy wraz z drogą OSP Krzyżan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danie dotyczyło drogi z kostki brukowej wraz z placem manewrowym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nano wydatku w XI .2017 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8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tacja dla OSP Krzyżanki na zakup lekkiego samochodu ratowniczo-gaśniczego z napędem 2x4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nano wydatków w formie dotacji w VII,X,XII. 2017 r.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 900,00</w:t>
            </w:r>
          </w:p>
        </w:tc>
      </w:tr>
      <w:tr>
        <w:trPr>
          <w:trHeight w:val="84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tacja dla OSP Gołańcz na zakup przyczepy do przewozu sprzętu pożarnicz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nano wydatku w formie dotacji w X .2017 r.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000,00</w:t>
            </w:r>
          </w:p>
        </w:tc>
      </w:tr>
      <w:tr>
        <w:trPr>
          <w:trHeight w:val="56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tacja dla OSP Gołańcz na zakup telewizo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nano wydatku w formie dotacji w X .2017 r.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500,0</w:t>
            </w:r>
          </w:p>
        </w:tc>
      </w:tr>
      <w:tr>
        <w:trPr>
          <w:trHeight w:val="43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onitoring miasta Gołańcz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tokół odbioru 23.08.2017r.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 757,86</w:t>
            </w:r>
          </w:p>
        </w:tc>
      </w:tr>
      <w:tr>
        <w:trPr>
          <w:trHeight w:val="8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S Smogulec – Monitoring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amach zadania wykonano zakup instalacji telewizji przemysłowej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nano wydatku w VII.2017 r.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 999,00 </w:t>
            </w:r>
          </w:p>
        </w:tc>
      </w:tr>
      <w:tr>
        <w:trPr>
          <w:trHeight w:val="54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budowa szkoły w Gołańczy ul. Klasztor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tokół odbioru przewidzianego na 2017r. - 21.12.2017r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 753,54</w:t>
            </w:r>
          </w:p>
        </w:tc>
      </w:tr>
      <w:tr>
        <w:trPr>
          <w:trHeight w:val="72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staw zabawowy - plac zaba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lac do Oddziału przedszkolnego w Chojnie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iesiono wydatek XII/2017r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 250,00</w:t>
            </w:r>
          </w:p>
        </w:tc>
      </w:tr>
      <w:tr>
        <w:trPr>
          <w:trHeight w:val="8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tacja na pokrycie kosztów budowy przydomowych oczyszczalni ściekó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znano 6 dotacji. Wydatki: I,III,IV,V,VIII. 2017r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</w:tr>
      <w:tr>
        <w:trPr>
          <w:trHeight w:val="70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S Bogdanowo - Altana ogrodowa z utwardzeniem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ykonanie altany ogrodowej z </w:t>
            </w:r>
            <w:r>
              <w:rPr>
                <w:rFonts w:cs="Arial" w:ascii="Arial" w:hAnsi="Arial"/>
                <w:sz w:val="18"/>
                <w:szCs w:val="18"/>
              </w:rPr>
              <w:t>utwardzenie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nano wydatków w V, VI,VII,IX,XI .2017 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375,02</w:t>
            </w:r>
          </w:p>
        </w:tc>
      </w:tr>
      <w:tr>
        <w:trPr>
          <w:trHeight w:val="6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S Czesławice - Utrzymanie zieleni publicznej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zakup kosiarki spalinowej samojezdnej (</w:t>
            </w:r>
            <w:r>
              <w:rPr>
                <w:rFonts w:cs="Arial" w:ascii="Arial" w:hAnsi="Arial"/>
                <w:sz w:val="18"/>
                <w:szCs w:val="18"/>
              </w:rPr>
              <w:t>II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17r.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899,00</w:t>
            </w:r>
          </w:p>
        </w:tc>
      </w:tr>
      <w:tr>
        <w:trPr>
          <w:trHeight w:val="63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kup kosiarki samojezdnej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ek poniesiono ( III.2017r.) - zieleń w mieści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600,00</w:t>
            </w:r>
          </w:p>
        </w:tc>
      </w:tr>
      <w:tr>
        <w:trPr>
          <w:trHeight w:val="56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udowa oświetlenia ulicznego w Gołańczy ul. K.Libel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tokół odbioru 28.12.2017r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 101,28</w:t>
            </w:r>
          </w:p>
        </w:tc>
      </w:tr>
      <w:tr>
        <w:trPr>
          <w:trHeight w:val="54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udowa oświetlenia z zastosowaniem lam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solarn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rotokół odbioru 20.09.2017r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 222,70</w:t>
            </w:r>
          </w:p>
        </w:tc>
      </w:tr>
      <w:tr>
        <w:trPr>
          <w:trHeight w:val="7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tacja do ZGKiM - Budowa sieci wodociągowej Potulin-Chojna, Chojna-Parkowo - etap 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ek w formie dotacji w VIII .2017 r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 572,10</w:t>
            </w:r>
          </w:p>
        </w:tc>
      </w:tr>
      <w:tr>
        <w:trPr>
          <w:trHeight w:val="84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tacja do ZGKiM na - Modernizacja pomieszczeń w budynku nr 6 przy ul. Klasztornej w Gołańcz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nano wydatku w V .2017 r.- przekazanie dotacji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 000,00</w:t>
            </w:r>
          </w:p>
        </w:tc>
      </w:tr>
      <w:tr>
        <w:trPr>
          <w:trHeight w:val="113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Budowa pomnika w Gołańczy, upamiętniającego 100. rocznicę odzyskania przez Polskę niepodległości i zwycięskiego Powstania </w:t>
            </w:r>
            <w:r>
              <w:rPr>
                <w:rFonts w:cs="Arial" w:ascii="Arial" w:hAnsi="Arial"/>
                <w:b/>
                <w:sz w:val="18"/>
                <w:szCs w:val="18"/>
              </w:rPr>
              <w:t>Wielkopolskieg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nano wydatku w XII. 2017 r.-mapa do celów projektowych, dokumentacja techniczna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 800,00</w:t>
            </w:r>
          </w:p>
        </w:tc>
      </w:tr>
      <w:tr>
        <w:trPr>
          <w:trHeight w:val="71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S Panigródz - Modernizacja placu zabaw</w:t>
            </w:r>
          </w:p>
          <w:p>
            <w:pPr>
              <w:pStyle w:val="Justify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polegało na modernizacji placu zabaw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nano wydatku w IX .2017 r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55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odernizacja placu zabaw w Panigrodz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tokół odbioru 31.10.2017r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 880,00</w:t>
            </w:r>
          </w:p>
        </w:tc>
      </w:tr>
      <w:tr>
        <w:trPr>
          <w:trHeight w:val="56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grodzenie i rozbudowa placu zabaw przy ul. Zamkowej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tokół odbioru 29.05.2017r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 869,50</w:t>
            </w:r>
          </w:p>
        </w:tc>
      </w:tr>
      <w:tr>
        <w:trPr>
          <w:trHeight w:val="99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iata przy placu zabaw – Gręzin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polegało na wykonaniu dokumentacji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nano wydatku w XII .2017 r.-dokumentacja, mapa do celów projektowych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99,99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FS Chojna - Doposażenie placu zabaw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akup karuzeli </w:t>
            </w:r>
            <w:r>
              <w:rPr>
                <w:rFonts w:cs="Arial" w:ascii="Arial" w:hAnsi="Arial"/>
                <w:sz w:val="18"/>
                <w:szCs w:val="18"/>
              </w:rPr>
              <w:t>( VI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17r.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859,00</w:t>
            </w:r>
          </w:p>
        </w:tc>
      </w:tr>
      <w:tr>
        <w:trPr>
          <w:trHeight w:val="78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S Potulin - Plac zabaw - zakup element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 ramach zadania usytuowano urządzenie narciarz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nano wydatku w XI .2017 r. – elementy siłowni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292,00</w:t>
            </w:r>
          </w:p>
        </w:tc>
      </w:tr>
      <w:tr>
        <w:trPr>
          <w:trHeight w:val="68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estaw zabawowy na plac zabaw w Potulini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nano wydatku w XI .2017 r.- zestaw zabawow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247,00</w:t>
            </w:r>
          </w:p>
        </w:tc>
      </w:tr>
      <w:tr>
        <w:trPr>
          <w:trHeight w:val="56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udowa siłowni wysiłkowej na stadioni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tokół odbioru 15.11.2017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321,50</w:t>
            </w:r>
          </w:p>
        </w:tc>
      </w:tr>
      <w:tr>
        <w:trPr>
          <w:trHeight w:val="67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ozbudowa budynku socjalnego na stadionie w Gołańcz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tokół odbioru 14.07.2017r.</w:t>
            </w:r>
          </w:p>
          <w:p>
            <w:pPr>
              <w:pStyle w:val="Normal"/>
              <w:spacing w:before="0" w:after="0"/>
              <w:ind w:left="708" w:hanging="0"/>
              <w:contextualSpacing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123 183,72</w:t>
            </w:r>
          </w:p>
        </w:tc>
      </w:tr>
      <w:tr>
        <w:trPr>
          <w:trHeight w:val="95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utomat myjąc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polegało na zakupie automatu myjącego do rozbudowanego budynku na stadionie. Dokonano wydatku w XI .2017 r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100,00</w:t>
            </w:r>
          </w:p>
        </w:tc>
      </w:tr>
      <w:tr>
        <w:trPr>
          <w:trHeight w:val="53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ieżnia elektrycz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bieżnia elektryczna T50000i. </w:t>
            </w:r>
            <w:r>
              <w:rPr>
                <w:rFonts w:cs="Arial" w:ascii="Arial" w:hAnsi="Arial"/>
                <w:sz w:val="18"/>
                <w:szCs w:val="18"/>
              </w:rPr>
              <w:t>Dokonano wydatku w X .2017 r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872,00</w:t>
            </w:r>
          </w:p>
        </w:tc>
      </w:tr>
      <w:tr>
        <w:trPr>
          <w:trHeight w:val="97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most główny startow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zedmiotem było zakup i montaż pomostu startowego na obiekcie sportowym - stadionie w </w:t>
            </w:r>
            <w:r>
              <w:rPr>
                <w:rFonts w:cs="Arial" w:ascii="Arial" w:hAnsi="Arial"/>
                <w:sz w:val="18"/>
                <w:szCs w:val="18"/>
              </w:rPr>
              <w:t>Gołańcz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nano wydatku w VII .2017 r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564,50</w:t>
            </w:r>
          </w:p>
        </w:tc>
      </w:tr>
      <w:tr>
        <w:trPr>
          <w:trHeight w:val="9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most treningowy 2500X3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akup i montaż pomostu treningowego na obiekcie sportowym - stadionie w </w:t>
            </w:r>
            <w:r>
              <w:rPr>
                <w:rFonts w:cs="Arial" w:ascii="Arial" w:hAnsi="Arial"/>
                <w:sz w:val="18"/>
                <w:szCs w:val="18"/>
              </w:rPr>
              <w:t>Gołańcz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nano wydatku w VII .2017 r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813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Trybuna 3 - rzędowa na </w:t>
            </w:r>
            <w:r>
              <w:rPr>
                <w:rFonts w:cs="Arial" w:ascii="Arial" w:hAnsi="Arial"/>
                <w:b/>
                <w:sz w:val="18"/>
                <w:szCs w:val="18"/>
              </w:rPr>
              <w:t>Orliku</w:t>
            </w:r>
            <w:r>
              <w:rPr>
                <w:rFonts w:cs="Arial" w:ascii="Arial" w:hAnsi="Arial"/>
                <w:sz w:val="18"/>
                <w:szCs w:val="18"/>
              </w:rPr>
              <w:t xml:space="preserve"> ( IX.2017r. – wydatek)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999,93</w:t>
            </w:r>
          </w:p>
        </w:tc>
      </w:tr>
      <w:tr>
        <w:trPr>
          <w:trHeight w:val="107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udowa 4 siłowni napowietrznych w Gołańcz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nano wydatków w VII,IX .2017 r. – wypis z rejestru gruntów w postaci dokumentu drukowanego, wykonanie projektu czterech siłowni napowietrznych, opracowanie map do celów projektowych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533,50</w:t>
            </w:r>
          </w:p>
        </w:tc>
      </w:tr>
      <w:tr>
        <w:trPr>
          <w:trHeight w:val="389" w:hRule="exact"/>
        </w:trPr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 702 317,01</w:t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X. Plan wydatków majątkowych na rok 2018 – po zmianach do budżetu na sesji w dniu 27 lutego 2018 r.</w:t>
        <w:br/>
      </w:r>
    </w:p>
    <w:tbl>
      <w:tblPr>
        <w:tblW w:w="9214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92"/>
        <w:gridCol w:w="851"/>
        <w:gridCol w:w="1616"/>
        <w:gridCol w:w="3203"/>
        <w:gridCol w:w="1701"/>
      </w:tblGrid>
      <w:tr>
        <w:trPr>
          <w:trHeight w:val="560" w:hRule="exac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zia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ozdzia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ragraf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reś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38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lioracje wodn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 000,00</w:t>
            </w:r>
          </w:p>
        </w:tc>
      </w:tr>
      <w:tr>
        <w:trPr>
          <w:trHeight w:val="40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witalizacja terenu rekreacyjno-wypoczynkowego przy oczku wodnym "Żabiak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wodociągowa i sanitacyjna wsi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2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2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kanalizacji sanitarnej w Laskownicy Małej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2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000,00</w:t>
            </w:r>
          </w:p>
        </w:tc>
      </w:tr>
      <w:tr>
        <w:trPr>
          <w:trHeight w:val="542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S Potulin - udział w projekcie - rozbudowa kompleksu przy amfiteatrz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zbudowa kompleksu przy amfiteatrze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411 08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kolejo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73 08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7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3 080,00</w:t>
            </w:r>
          </w:p>
        </w:tc>
      </w:tr>
      <w:tr>
        <w:trPr>
          <w:trHeight w:val="40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witalizacja dworców i terenów przydworcowych wzdłuż linii kolejowej nr 356 Miasto i Gmina Gołańcz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3 08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 000,00</w:t>
            </w:r>
          </w:p>
        </w:tc>
      </w:tr>
      <w:tr>
        <w:trPr>
          <w:trHeight w:val="40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witalizacja dworców i terenów przydworcowych wzdłuż linii kolejowej nr 356 Miasto i Gmina Gołańcz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84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84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Morakowo - Ostrowo - etap III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budowa drogi Oleszno- Panigródz - I etap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w Panigrodzu działka nr 4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w Panigrodzu działka nr 9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000,00</w:t>
            </w:r>
          </w:p>
        </w:tc>
      </w:tr>
      <w:tr>
        <w:trPr>
          <w:trHeight w:val="40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schodów zewnętrznych i ciągu pieszo-jezdnego  Przedszkola Publicznego w Gołańczy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wewnetrzn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budowa drogi w Rybowie II etap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urystyk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45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9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5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5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ścieżki rowerowej Gołańcz - Margonin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5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gmin (miast i miast na prawach powiatu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oprogramowania - drogi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otnicze straże pożarn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budowa  remizy strażackiej w Krzyżanka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9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budowa monitoringu miejskiego III etap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273" w:hRule="exac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218 565,00</w:t>
            </w:r>
          </w:p>
        </w:tc>
      </w:tr>
      <w:tr>
        <w:trPr>
          <w:trHeight w:val="221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65 565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budowa szkoły w Gołańczy ul. Klasztorn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000,00</w:t>
            </w:r>
          </w:p>
        </w:tc>
      </w:tr>
      <w:tr>
        <w:trPr>
          <w:trHeight w:val="321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7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71 203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budowa szkoły w Gołańczy ul. Klasztorn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71 203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54 562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budowa szkoły w Gołańczy ul. Klasztorn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54 562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kup i montaż monitoringu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7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95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eń na piatkę z plusem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95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9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eń na piatkę z plusem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dszkola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budowa placu zabaw przy Przedszkolu Publicznym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2 309,55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ściekowa i ochrona wód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58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0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na finansowanie lub dofinansowanie kosztów realizacji inwestycji i zakupów inwestycyjnych jednostek nie zaliczanych do sektora finansów publiczn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0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na pokrycie kosztów budowy przydomowych oczyszczalni ścieków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zieleni w miastach i gmina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534,55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S Kujawki - Altana na placu wiejskim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34,55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S Smogulec -  siłownia napowietrzna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34,55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, placów i dróg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775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775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oświetlenia z zastosowaniem lamp solarn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 775,00</w:t>
            </w:r>
          </w:p>
        </w:tc>
      </w:tr>
      <w:tr>
        <w:trPr>
          <w:trHeight w:val="40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S Czesławice - zakup usługi montażu lamp ulicznych na terenie  sołect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y gospodarki komunalnej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 000,00</w:t>
            </w:r>
          </w:p>
        </w:tc>
      </w:tr>
      <w:tr>
        <w:trPr>
          <w:trHeight w:val="58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0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na finansowanie lub dofinansowanie kosztów realizacji inwestycji i zakupów inwestycyjnych samorządowych zakładów budżetow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 000,00</w:t>
            </w:r>
          </w:p>
        </w:tc>
      </w:tr>
      <w:tr>
        <w:trPr>
          <w:trHeight w:val="40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do ZGKiM  - odwodnienie terenu przy budynkach ul. Walki Młodych 42-44 w Gołańczy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do ZGKiM  - zakup koparko-ładowarki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450 9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rona zabytków i opieka nad zabytkami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60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witalizacja terenu przy zamku kasztelańskim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0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witalizacja terenu przy zamku Kasztelańskim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0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0 9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0 900,00</w:t>
            </w:r>
          </w:p>
        </w:tc>
      </w:tr>
      <w:tr>
        <w:trPr>
          <w:trHeight w:val="40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pomnika w Gołańczy, upamiętniającego 100. rocznicę odzyskania przez Polskę niepodległości i zwycięskiego Powstania Wielkopolskieg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świetlicy w miejscowości Morakówk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świetlicy w miejscowości Tomczyc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S Gręziny - wiata na placu zabaw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dernizacja placu zabaw przy boisku Orlik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rnizacja placu zabaw w miejscowości Tomczyc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rnizacja świetlicy w Chawłodni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rnizacja świetlicy w Czesławica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dernizacja świetlicy w Jeziorkach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rnizacja świetlicy w Krzyżanka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rnizacja świetlicy w Kujawka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rnizacja świetlicy w Lęgniszewi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rnizacja świetlicy w Rybowi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fizyczn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0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iekty sportow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witalizacja stadionu miejskiego w Gołańczy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tworzenie Otwartej Strefy Aktywności w Rybowie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9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 000,0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4  siłowni napowietrznych w Gołańczy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 000,00</w:t>
            </w:r>
          </w:p>
        </w:tc>
      </w:tr>
      <w:tr>
        <w:trPr>
          <w:trHeight w:val="110" w:hRule="exact"/>
        </w:trPr>
        <w:tc>
          <w:tcPr>
            <w:tcW w:w="431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5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 405 854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90"/>
        </w:tabs>
        <w:ind w:left="129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1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tarSymbol;Arial Unicode MS" w:hAnsi="StarSymbol;Arial Unicode MS" w:eastAsia="StarSymbol;Arial Unicode MS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sz w:val="28"/>
    </w:rPr>
  </w:style>
  <w:style w:type="character" w:styleId="Nagwek3Znak">
    <w:name w:val="Nagłówek 3 Znak"/>
    <w:qFormat/>
    <w:rPr>
      <w:b/>
      <w:sz w:val="28"/>
    </w:rPr>
  </w:style>
  <w:style w:type="character" w:styleId="Nagwek4Znak">
    <w:name w:val="Nagłówek 4 Znak"/>
    <w:qFormat/>
    <w:rPr>
      <w:sz w:val="2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Justify">
    <w:name w:val="justify"/>
    <w:qFormat/>
    <w:pPr>
      <w:widowControl/>
      <w:bidi w:val="0"/>
      <w:spacing w:lineRule="auto" w:line="254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43:00Z</dcterms:created>
  <dc:creator>Aleksander Lauk</dc:creator>
  <dc:description/>
  <cp:keywords/>
  <dc:language>en-US</dc:language>
  <cp:lastModifiedBy>Edyta Konieczna</cp:lastModifiedBy>
  <cp:lastPrinted>2018-03-27T12:12:00Z</cp:lastPrinted>
  <dcterms:modified xsi:type="dcterms:W3CDTF">2018-03-28T05:25:00Z</dcterms:modified>
  <cp:revision>65</cp:revision>
  <dc:subject/>
  <dc:title>Załącznik Nr 3</dc:title>
</cp:coreProperties>
</file>