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5527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"/>
              <w:gridCol w:w="428"/>
              <w:gridCol w:w="428"/>
              <w:gridCol w:w="10232"/>
              <w:gridCol w:w="357"/>
              <w:gridCol w:w="357"/>
              <w:gridCol w:w="357"/>
              <w:gridCol w:w="357"/>
              <w:gridCol w:w="361"/>
              <w:gridCol w:w="1313"/>
            </w:tblGrid>
            <w:tr>
              <w:trPr>
                <w:trHeight w:val="84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u w:val="single"/>
                    </w:rPr>
                    <w:t xml:space="preserve">Załącznik nr 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do m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 xml:space="preserve">ateriałów informacyjnych o sytuacji finansowej Miasta i Gminy Gołańcz, aktualnego stanu zadłużenia, a także do  prognozy zadłużenia w roku budżetowym oraz w kolejnych latach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 xml:space="preserve">OBJAŚNIENIA DO PROGNOZY KWOTY DŁUGU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146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 xml:space="preserve">WYNIK budżetu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  <w:tbl>
                  <w:tblPr>
                    <w:tblW w:w="100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53"/>
                    <w:gridCol w:w="1419"/>
                    <w:gridCol w:w="1030"/>
                    <w:gridCol w:w="1308"/>
                    <w:gridCol w:w="1141"/>
                    <w:gridCol w:w="1030"/>
                    <w:gridCol w:w="1030"/>
                    <w:gridCol w:w="103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Wyszczególnienie</w:t>
                        </w:r>
                      </w:p>
                    </w:tc>
                    <w:tc>
                      <w:tcPr>
                        <w:tcW w:w="141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2"/>
                            <w:szCs w:val="22"/>
                          </w:rPr>
                          <w:t>2018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9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0</w:t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1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2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3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24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Wynik budżetu</w:t>
                        </w:r>
                      </w:p>
                    </w:tc>
                    <w:tc>
                      <w:tcPr>
                        <w:tcW w:w="141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-4 228 850</w:t>
                        </w:r>
                      </w:p>
                    </w:tc>
                    <w:tc>
                      <w:tcPr>
                        <w:tcW w:w="103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379 500</w:t>
                        </w:r>
                      </w:p>
                    </w:tc>
                    <w:tc>
                      <w:tcPr>
                        <w:tcW w:w="130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 140 679</w:t>
                        </w:r>
                      </w:p>
                    </w:tc>
                    <w:tc>
                      <w:tcPr>
                        <w:tcW w:w="11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862 127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87 750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921 100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1 000 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34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W poz. 6 zaplanowano odsetki od przychodów ( kredyt/ pożyczka – 2.500.000 zł) planowanych do zaciągnięcia na pokrycie występującego w ciągu roku  deficytu budżetoweg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Tekstpodstawowywcity2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Cs w:val="false"/>
                      <w:color w:val="000000"/>
                      <w:sz w:val="22"/>
                      <w:szCs w:val="22"/>
                    </w:rPr>
                    <w:t xml:space="preserve">W poz. 7  zaplanowano przychody (kredyt/pożyczkę) </w:t>
                  </w:r>
                  <w:r>
                    <w:rPr>
                      <w:rFonts w:cs="Arial" w:ascii="Arial" w:hAnsi="Arial"/>
                      <w:color w:val="000000"/>
                      <w:spacing w:val="1"/>
                      <w:sz w:val="22"/>
                      <w:szCs w:val="22"/>
                    </w:rPr>
                    <w:t xml:space="preserve"> związane z deficytem budżetu. Pod pojęciem „kredytu/pożyczki związanego z deficytem budżetu ” rozumiemy bardzo szeroko planowane do zaciągnięcia zobowiązanie. Jest to przychód długoterminowy nie tylko na finansowanie planowanego deficytu budżetu jst, ale  kredyt/ pożyczka na wszystko co się z powstałym deficytem wiąże – zgodny z art. 89 uofp. – 4.228.850 </w:t>
                  </w:r>
                  <w:r>
                    <w:rPr>
                      <w:rFonts w:cs="Arial" w:ascii="Arial" w:hAnsi="Arial"/>
                      <w:bCs w:val="false"/>
                      <w:color w:val="000000"/>
                      <w:sz w:val="22"/>
                      <w:szCs w:val="22"/>
                    </w:rPr>
                    <w:t>zł.</w:t>
                  </w:r>
                  <w:r>
                    <w:rPr>
                      <w:rFonts w:cs="Arial" w:ascii="Arial" w:hAnsi="Arial"/>
                      <w:color w:val="000000"/>
                      <w:spacing w:val="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pacing w:val="1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pacing w:val="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3285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>Przy szacowaniu dochodów i wydatków  bieżących na lata przyszłe uwzględniono następujące wskaźniki: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85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 xml:space="preserve">Szacunek dochodów 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2"/>
                      <w:szCs w:val="22"/>
                      <w:u w:val="single"/>
                    </w:rPr>
                    <w:t>Dochody  bieżące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( poz. 1.1 – wpf)- kwota dochodów bieżących w roku 2019 stanowi 97,71% kwoty dochodów z 2018 r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Od roku 2020 do roku 2024 dochody te wzrastają od 1,68% do  1,70 % w stosunku rocznym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1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</w:tabs>
                    <w:jc w:val="both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. Wagi przyjęte do wyliczeń prognozy dochodów bieżących w latach 2019 - 2024</w:t>
                  </w:r>
                </w:p>
                <w:p>
                  <w:pPr>
                    <w:pStyle w:val="Normal1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</w:tabs>
                    <w:jc w:val="both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  <w:tbl>
                  <w:tblPr>
                    <w:tblW w:w="8647" w:type="dxa"/>
                    <w:jc w:val="left"/>
                    <w:tblInd w:w="10" w:type="dxa"/>
                    <w:tblLayout w:type="fixed"/>
                    <w:tblCellMar>
                      <w:top w:w="0" w:type="dxa"/>
                      <w:left w:w="10" w:type="dxa"/>
                      <w:bottom w:w="0" w:type="dxa"/>
                      <w:right w:w="10" w:type="dxa"/>
                    </w:tblCellMar>
                  </w:tblPr>
                  <w:tblGrid>
                    <w:gridCol w:w="4253"/>
                    <w:gridCol w:w="4394"/>
                  </w:tblGrid>
                  <w:tr>
                    <w:trPr/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Wyszczególnienie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Wskaźnik wzrostu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Dochody z tytułu udziału we wpływach z podatku dochodowego od osób fizycznych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wzrost o 2,30% </w:t>
                        </w: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w stosunku rocznym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Dochody z tytułu udziału we wpływach z podatku dochodowego od osób prawnych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wzrost o 2,30% </w:t>
                        </w: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2"/>
                            <w:szCs w:val="22"/>
                          </w:rPr>
                          <w:t>w stosunku rocznym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Podatki i opłaty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wzrost o 0,70% </w:t>
                        </w: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2"/>
                            <w:szCs w:val="22"/>
                          </w:rPr>
                          <w:t>w stosunku rocznym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- podatek od nieruchomości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wzrost o 0,50% </w:t>
                        </w: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2"/>
                            <w:szCs w:val="22"/>
                          </w:rPr>
                          <w:t>w stosunku rocznym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Dotacje i środki na cele bieżące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wzrost o 2,30% </w:t>
                        </w: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2"/>
                            <w:szCs w:val="22"/>
                          </w:rPr>
                          <w:t>w stosunku rocznym</w:t>
                        </w:r>
                      </w:p>
                    </w:tc>
                  </w:tr>
                </w:tbl>
                <w:p>
                  <w:pPr>
                    <w:pStyle w:val="Normal1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</w:tabs>
                    <w:spacing w:before="0" w:after="24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odatki i opłaty podniesiono o 0,70%, a podatek od nieruchomości o 0,50% w stosunku rocznym w związku z tym, że główną część podatku od nieruchomości stanowią budowle, które są opodatkowane ustawową stawką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2. Subwencja ogólna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W roku 2019 dochody z tytułu subwencji ogólnej zmniejszono o 1.533.050 zł w związku z wyższymi dochodami gminy w 2017 r., będącymi wytyczną do wyliczenia subwencji wyrównawczej dla gminy na 2019 r. Od roku 2020 do 2024 podniesiono kwotę subwencji ogólnej o 2,3% w stosunku rocznym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W dochodach bieżących w latach 2018-2020 ujęto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wpływ z UE  oraz z budżetu państwa dotacji celowej w związku z realizacją projektu pn. „Uczeń na piątkę z plusem”.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shd w:fill="FFFFFF" w:val="clear"/>
                    </w:rPr>
                    <w:t>W dniu 24.05.2017 r. podpisano z Zarządem Województwa Wielkopolskiego umowę o dofinansowanie projektu  - umowa nr PRWP.08.01.02-30-0246/16-00.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color w:val="000000"/>
                    </w:rPr>
                    <w:t>Zostały podjęte przez radę uchwały w sprawie stawek podatków i opłat lokalnych na 2018 w zakres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color w:val="00000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</w:rPr>
                    <w:t>- podatku od nieruchomości ( Uchwała nr XXXI/331/17 RMiG Gołańcz z  dnia 26 września 2017 r.)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i/>
                      <w:color w:val="000000"/>
                    </w:rPr>
                    <w:t xml:space="preserve">- podatku rolnego (Uchwała nr XXXII/346/17 RMiG Gołańcz z  dnia 30 października 2017 r.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</w:rPr>
                    <w:t xml:space="preserve">w sprawie </w:t>
                  </w:r>
                  <w:r>
                    <w:rPr>
                      <w:rFonts w:cs="Arial" w:ascii="Arial" w:hAnsi="Arial"/>
                      <w:i/>
                      <w:color w:val="000000"/>
                    </w:rPr>
                    <w:t>obniżenia ceny skupu żyta przyjmowanej jako podstawa do obliczenia podatku rolnego na rok podatkowy 2018). Obniżono stawkę podatku rolnego z 52,49 zł za 1 dt na 50,00  zł za 1 dt. Odbyło się spotkanie z przedstawicielami rolnictwa z terenu gminy co do ustalenia stawki podatku, następnie analizowała stawkę rada)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i/>
                      <w:color w:val="000000"/>
                    </w:rPr>
                    <w:t>Do wyliczenia wymiaru podatku od środków transportowych na 2018 r. zastosowano stawki podjęte w uchwale nr</w:t>
                  </w:r>
                  <w:r>
                    <w:rPr>
                      <w:rFonts w:cs="Arial" w:ascii="Arial" w:hAnsi="Arial"/>
                      <w:i/>
                      <w:color w:val="000000"/>
                    </w:rPr>
                    <w:t xml:space="preserve"> XI/120/15 RMiG Gołańcz z  dnia 27 października 2015 r. </w:t>
                  </w:r>
                  <w:r>
                    <w:rPr>
                      <w:rFonts w:cs="Arial" w:ascii="Arial" w:hAnsi="Arial"/>
                      <w:bCs/>
                      <w:i/>
                      <w:color w:val="000000"/>
                    </w:rPr>
                    <w:t xml:space="preserve">Rada Miasta i Gminy Gołańcz nie będzie ustalała nowych stawek  w tym podatku.  Przy podatku leśnym  (po wyrażeniu pozytywnej opinii  przez radę gminy) zastosowano stawki ustawowe. </w:t>
                  </w:r>
                  <w:r>
                    <w:rPr>
                      <w:rFonts w:cs="Arial" w:ascii="Arial" w:hAnsi="Arial"/>
                      <w:i/>
                      <w:color w:val="000000"/>
                    </w:rPr>
                    <w:t>W sprawie stawek opłaty targowej rada podjęła uchwałę nr X/106/15 z dnia 29 września 2015 r. i będzie ona  obowiązywać w roku 2018.</w:t>
                  </w:r>
                  <w:r>
                    <w:rPr>
                      <w:rFonts w:cs="Arial" w:ascii="Arial" w:hAnsi="Arial"/>
                      <w:bCs/>
                      <w:i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color w:val="000000"/>
                    </w:rPr>
                    <w:t>Nie planuje się opłaty od posiadania psów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color w:val="000000"/>
                      <w:sz w:val="22"/>
                      <w:szCs w:val="22"/>
                      <w:u w:val="single"/>
                    </w:rPr>
                    <w:t>Dochody majątkowe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w roku 2018 to dochody ze sprzedaży majątku 83.600 zł oraz w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ływy z tytułu przekształcenia prawa użytkowania wieczystego przysługującego osobom fizycznym w prawo własności – 4.000 zł, a  takż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-  wpływ z UE 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 xml:space="preserve">w związku z podpisaniem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w dniu 22 maja 2017 r. z Zarządem Województwa Wielkopolskiego umowy ( nr RPWP.09.03.03-30-0051/16-00) na dofinansowanie projektu o nazwie  </w:t>
                  </w:r>
                  <w:r>
                    <w:rPr>
                      <w:rFonts w:cs="Arial" w:ascii="Arial" w:hAnsi="Arial"/>
                      <w:iCs/>
                      <w:color w:val="000000"/>
                      <w:sz w:val="22"/>
                      <w:szCs w:val="22"/>
                    </w:rPr>
                    <w:t>Rozbudowa szkoły w Gołańczy ul. Klasztorna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- 1.890.007,00 - dochody z końcówką „7”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wpływ z UE  oraz dotacji celowej związku z realizacją projektu pn. „Uczeń na piątkę z plusem” – 4.295 zł – UE dochody z końcówką „7”, 505 zł  - dotacja celowa dochody z końcówką „9”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Od roku 2019 do roku 2024 dochody majątkowe równają się  dochodom ze sprzedaży majątku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Dochody ze sprzedaży majątku w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kazano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  wg  szacunkowych wyliczeń pracownika ds. gosp. gruntami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>Szacunek wydatków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 xml:space="preserve">Wydatki bieżące tworzą wydatki na obsługę długu + wydatki bieżące bez wydatków na obsługę długu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2. Wydatki bieżące bez wydatków na obsługę długu w 2019 r.  obliczono w następujący sposób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36.219.389 zł  - wydatki bieżące w 2018 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   288.322 zł – wydatki na obsługę dług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5.931.067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x 2,3% wzrost dodatkowy w stosunku roczny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6.757.481,54 zł do planu przyjmuje się 36.757.482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W latach 2020 - 2024 wydatki  powyższe podniesiono o 2,3% w stosunku rocznym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3. 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 xml:space="preserve">Wydatki na obsługę długu </w:t>
                  </w: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  wykazano odsetki wyliczone % od zadłużenia. Procent przyjętych odsetek to od 3,5% do 5,8%. Zaplanowano również odsetki od kredytu, pożyczki na pokrycie występującego w ciągu roku  2018 deficytu budżetowego.  Podstawą wyliczeń w tych punktach jest prognoza długu.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u w:val="single"/>
                    </w:rPr>
                    <w:t>4. Wydatki majątkow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Wydatki majątkowe zaplanowano na podstawie strategii i  szacunku zadań rocznych uwzględniając zadania będące wieloletnimi przedsięwzięciami.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SYTUACJA FINANSOWA MIASTA I GMINY GOŁAŃCZ ZA III Kw. 2017 r. oraz aktualne zadłużenie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>W 2017 r. Miasto i Gmina Gołańcz nie podpisała do końca III kwartału umowy na finansowanie przejściowego deficytu budżetu, ani umowy na kredyt/ pożyczkę długoterminową.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Tekstpodstawowy2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Stan spłaconych rat z tytułu kredytów i pożyczek na 30.09.2017 r. to 716.288 zł.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</w:rPr>
                    <w:t>Brak zobowiązań wymagalnych na koniec III kwartału.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23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  <w:t xml:space="preserve">Należności wymagalne na 30.09.2017 r. to kwota 2.066.606,57 zł składają się na nie </w:t>
                  </w:r>
                  <w:r>
                    <w:rPr>
                      <w:rFonts w:cs="Arial" w:ascii="Arial" w:hAnsi="Arial"/>
                      <w:color w:val="000000"/>
                      <w:kern w:val="2"/>
                      <w:sz w:val="22"/>
                      <w:szCs w:val="22"/>
                    </w:rPr>
                    <w:t xml:space="preserve">należności zakładu budżetowego z tyt. dostaw towarów i usług,  należności urzędu  głównie z tyt. podatków i opłat, należności MGOPS i jednostek oświatowych. Przy realizacji zadań budżetowych gmina korzystała z dotacji celowyc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Ze sprawozdania Rb-NDS na 30.09.2017 r. wynika, że wykonane dochody minus wykonane wydatki to 7.668.070,47 zł. 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6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Heading7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ilans z tytułu zadłużenia  na 30.09.2017 r.</w:t>
                  </w:r>
                </w:p>
                <w:tbl>
                  <w:tblPr>
                    <w:tblW w:w="1037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905"/>
                    <w:gridCol w:w="487"/>
                    <w:gridCol w:w="1978"/>
                  </w:tblGrid>
                  <w:tr>
                    <w:trPr>
                      <w:trHeight w:val="207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Stan zadłużenia Miasta i Gminy Gołańcz na 01.01.2017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  <w:t>3.146.306 zł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Spłacone raty kredytów i pożyczek do  30.09.2017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  <w:t>716.288 zł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Umorzenie pożyczki -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WFOŚiGW  umorzył MiG Gołańcz 5% zaciągniętej pożyczki ( tj. 12.250,00) w ramach umowy nr 289/U/400/583/2010 z dnia 14.12.2010 r. udzielonej ze środków Wojewódzkiego Funduszu Ochrony Środowiska i Gospodarki Wodnej w Poznaniu na zadanie pn. „ Przebudowa ciągów komunikacyjnych na osiedlu Karola Libelta w Gołańczy”  - pismo WFOŚiGW z dnia 31.08.2017r. nr WFOŚ-II-DMU-KW/400/583/2010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80"/>
                          <w:jc w:val="center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280"/>
                          <w:jc w:val="center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280"/>
                          <w:jc w:val="center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8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before="0" w:after="28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before="0" w:after="28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  <w:t>12.250 zł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Kredyty i pożyczki długoterminowe pozostające do spłaty na 30.09.2017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00"/>
                            <w:sz w:val="22"/>
                            <w:szCs w:val="22"/>
                            <w:lang w:eastAsia="en-US"/>
                          </w:rPr>
                          <w:t>2.417.768 zł</w:t>
                        </w:r>
                      </w:p>
                    </w:tc>
                  </w:tr>
                  <w:tr>
                    <w:trPr>
                      <w:trHeight w:val="219" w:hRule="atLeast"/>
                    </w:trPr>
                    <w:tc>
                      <w:tcPr>
                        <w:tcW w:w="1037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0" w:after="28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% zadłużenia z tytułu kredytów i pożyczek długoterminowych to  na dzień 30.09.2017 r. –  5,50% do planowanych dochodów.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284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2">
    <w:name w:val="Tytuł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8:00Z</dcterms:created>
  <dc:creator>UMiG Gołańcz</dc:creator>
  <dc:description/>
  <cp:keywords/>
  <dc:language>en-US</dc:language>
  <cp:lastModifiedBy>Edyta Konieczna</cp:lastModifiedBy>
  <cp:lastPrinted>2017-11-10T11:34:00Z</cp:lastPrinted>
  <dcterms:modified xsi:type="dcterms:W3CDTF">2017-11-10T10:47:00Z</dcterms:modified>
  <cp:revision>101</cp:revision>
  <dc:subject/>
  <dc:title/>
</cp:coreProperties>
</file>