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 341/06/0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URMISTRZ MIASTA I GMINY GOLAŃCZ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r. P. Kowalika nr 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62-13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Gołańc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</w:t>
      </w:r>
    </w:p>
    <w:p>
      <w:pPr>
        <w:pStyle w:val="Normal"/>
        <w:widowControl w:val="false"/>
        <w:shd w:fill="E6E6E6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>TERMOMODERNIZACJA  BUDYNKÓW UŻYTECZNOŚCI PUBLICZNEJ NA TERENIE MIASTA I GMINY GOŁAŃCZ”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nie podlegam wykluczeniu z postępowania o udzielenie zamówienia na mocy art. 24 ust. 1 i 2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akceptuję warunki Zamawiającego wynikające z treści Specyfikacji Istotnych Warunków Zamówienia oraz jej załącznikó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Termin płatności: .......... dni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wykonać zamówienie do dnia: 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kres gwarancji (wyrażony w liczbie miesięcy): 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żam się za związanego niniejszą ofertą przez okres  60 dni od upływu terminu do składania ofert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 załączeniu wypełniony kosztorys ofert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432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43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 uprawnionego przedstawiciela wykonawcy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niepotrzebne skreślić pod rygorem odrzucenia ofer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Załącznik nr 1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7:00Z</dcterms:created>
  <dc:creator>Bielecki Bartosz</dc:creator>
  <dc:description/>
  <cp:keywords/>
  <dc:language>en-US</dc:language>
  <cp:lastModifiedBy>.</cp:lastModifiedBy>
  <dcterms:modified xsi:type="dcterms:W3CDTF">2007-08-19T12:10:00Z</dcterms:modified>
  <cp:revision>5</cp:revision>
  <dc:subject/>
  <dc:title>numer sprawy</dc:title>
</cp:coreProperties>
</file>