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WYKONANYCH W OKRESIE OSTATN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LAT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ykaz wykonanych w okresie ostatnich pięciu lat robót budowlanych, a jeżeli okres prowadzenia działalności jest krótszy - w tym okresie, odpowiadających swoim rodzajem i wartością robotom budowlanym stanowiącym przedmiot zamówienia, z podaniem ich wartości oraz daty i miejs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02"/>
        <w:gridCol w:w="1104"/>
        <w:gridCol w:w="2572"/>
        <w:gridCol w:w="18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iorca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wyk. robó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>Do wykazy należy załączyć dokumenty potwierdzające, że w/w roboty budowlane zostały wykonane należycie (referencje, protokoły odbioru, faktury lub inne posiadane przez Wykonawcę dokument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ona i nazwiska osób uprawnionych do reprezentowania wykonawcy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zytelne podpisy osób uprawnionych do reprezentowania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1:00Z</dcterms:created>
  <dc:creator>Bielecki Bartosz</dc:creator>
  <dc:description/>
  <cp:keywords/>
  <dc:language>en-US</dc:language>
  <cp:lastModifiedBy>Bielecki Bartosz</cp:lastModifiedBy>
  <dcterms:modified xsi:type="dcterms:W3CDTF">2006-08-01T09:58:00Z</dcterms:modified>
  <cp:revision>1</cp:revision>
  <dc:subject/>
  <dc:title>WYKAZ WYKONANYCH W OKRESIE OSTATNICH</dc:title>
</cp:coreProperties>
</file>