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/>
      </w:pPr>
      <w:r>
        <w:rPr/>
        <w:t xml:space="preserve">Załącznik nr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KAZ PRACOWNIKÓW , KTÓRZY BĘDĄ UCZESTNICZYĆ W WYKONANIU ZAMÓWIENI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zwa  i adres oferenta : 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843"/>
        <w:gridCol w:w="18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kcja (rola) w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ta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d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 posiadanych uprawnień, kwalifikacj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(podpis 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zedstawiciela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0:00Z</dcterms:created>
  <dc:creator>xxx</dc:creator>
  <dc:description/>
  <dc:language>en-US</dc:language>
  <cp:lastModifiedBy>xxx</cp:lastModifiedBy>
  <dcterms:modified xsi:type="dcterms:W3CDTF">2004-02-10T19:10:00Z</dcterms:modified>
  <cp:revision>2</cp:revision>
  <dc:subject/>
  <dc:title>Załącznik nr 4 </dc:title>
</cp:coreProperties>
</file>