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YKAZ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ważniejszego narzędzi i sprzętu technicznego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zewidzianego do wykonania zamówieni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n na dzień: 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a i adres firm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080"/>
        <w:gridCol w:w="1638"/>
        <w:gridCol w:w="1843"/>
        <w:gridCol w:w="184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dzaj i typ sprzęt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k produkcj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 technicz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łasność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ejscowość i data: ....................................................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Załącznik nr 7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09:46:00Z</dcterms:created>
  <dc:creator>Bielecki Bartosz</dc:creator>
  <dc:description/>
  <cp:keywords/>
  <dc:language>en-US</dc:language>
  <cp:lastModifiedBy>.</cp:lastModifiedBy>
  <dcterms:modified xsi:type="dcterms:W3CDTF">2007-08-16T21:19:00Z</dcterms:modified>
  <cp:revision>2</cp:revision>
  <dc:subject/>
  <dc:title>WYKAZ</dc:title>
</cp:coreProperties>
</file>