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tbl>
      <w:tblPr>
        <w:tblW w:w="5810" w:type="dxa"/>
        <w:jc w:val="left"/>
        <w:tblInd w:w="8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</w:tblGrid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95.2017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16 października 2017 r.</w:t>
            </w:r>
          </w:p>
        </w:tc>
      </w:tr>
      <w:tr>
        <w:trPr>
          <w:trHeight w:val="184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7 r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 i wydatki związane z realizacj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adań z zakresu administracji rządowej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lecone gminie i innych zadań zleconych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ustawami w 2017 r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72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:</w:t>
      </w:r>
    </w:p>
    <w:p>
      <w:pPr>
        <w:pStyle w:val="Normal"/>
        <w:bidi w:val="0"/>
        <w:spacing w:before="0" w:after="0"/>
        <w:ind w:left="1080" w:right="0" w:hanging="0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13965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1008"/>
        <w:gridCol w:w="1018"/>
        <w:gridCol w:w="5057"/>
        <w:gridCol w:w="2018"/>
        <w:gridCol w:w="2025"/>
        <w:gridCol w:w="2027"/>
      </w:tblGrid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829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75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40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582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86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459,5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99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534,52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35,4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99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</w:tr>
      <w:tr>
        <w:trPr>
          <w:trHeight w:val="816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35,4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99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</w:tr>
      <w:tr>
        <w:trPr>
          <w:trHeight w:val="93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27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27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7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85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848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794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796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9 50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9 509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</w:tr>
      <w:tr>
        <w:trPr>
          <w:trHeight w:val="1292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</w:tr>
      <w:tr>
        <w:trPr>
          <w:trHeight w:val="58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85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796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13964" w:type="dxa"/>
            <w:gridSpan w:val="7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61 408,2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99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61 483,22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tbl>
      <w:tblPr>
        <w:tblW w:w="1458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1"/>
        <w:gridCol w:w="1029"/>
        <w:gridCol w:w="1039"/>
        <w:gridCol w:w="102"/>
        <w:gridCol w:w="5072"/>
        <w:gridCol w:w="2170"/>
        <w:gridCol w:w="2170"/>
        <w:gridCol w:w="2169"/>
      </w:tblGrid>
      <w:tr>
        <w:trPr>
          <w:trHeight w:val="45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5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5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5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5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</w:tr>
      <w:tr>
        <w:trPr>
          <w:trHeight w:val="567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459,53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99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534,52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35,46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99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975,74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5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25,24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975,74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5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25,24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,72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21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,72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21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30,77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75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55,52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30,77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75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55,52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3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55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3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55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27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27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7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7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93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1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93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1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1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1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9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9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9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9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561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37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37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00</w:t>
            </w:r>
          </w:p>
        </w:tc>
      </w:tr>
      <w:tr>
        <w:trPr>
          <w:trHeight w:val="77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9 50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9 50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3 71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3 71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3 71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3 71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</w:tr>
      <w:tr>
        <w:trPr>
          <w:trHeight w:val="479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2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2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2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2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</w:tr>
      <w:tr>
        <w:trPr>
          <w:trHeight w:val="561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</w:tr>
      <w:tr>
        <w:trPr>
          <w:trHeight w:val="461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289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61 408,23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99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61 483,22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7 r.</w:t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276"/>
        <w:gridCol w:w="3544"/>
        <w:gridCol w:w="1276"/>
      </w:tblGrid>
      <w:tr>
        <w:trPr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.3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.8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.7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1</Words>
  <Characters>14963</Characters>
  <CharactersWithSpaces>12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9:00Z</dcterms:created>
  <dc:creator/>
  <dc:description/>
  <dc:language>en-US</dc:language>
  <cp:lastModifiedBy/>
  <cp:lastPrinted>2017-10-16T09:22:00Z</cp:lastPrinted>
  <dcterms:modified xsi:type="dcterms:W3CDTF">2017-10-16T09:2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