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Załącznik Nr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o Zarządzenia BMiG Gołańcz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Nr OA 0050.17.20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z dnia 23.03.2017 r.</w:t>
      </w:r>
    </w:p>
    <w:p>
      <w:pPr>
        <w:pStyle w:val="Normal"/>
        <w:ind w:right="-1417" w:hanging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        </w:t>
      </w:r>
    </w:p>
    <w:p>
      <w:pPr>
        <w:pStyle w:val="Normal"/>
        <w:ind w:right="-141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color w:val="FF0000"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tanie mienia komunalnego Miasta i Gminy Gołańc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na dzień 31.12.2016 r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Grunty komunalne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701"/>
        <w:gridCol w:w="1134"/>
        <w:gridCol w:w="1701"/>
        <w:gridCol w:w="426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rolne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6,6095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5.543,9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ogi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5,2726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 712 544,0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sy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00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>280,0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e i tereny zielone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3170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157 951,97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699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zabudowane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dynkami komunalnymi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,7476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813.804,1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ziałki budowlane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,4709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16.486,69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zajęte pod składowiska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adów, oczyszczaln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 hydrofornie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9527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81 805,36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ereny rekreacyjne, boiska 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4,2613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120 694,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>
          <w:trHeight w:val="1048" w:hRule="atLeast"/>
        </w:trPr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inne – nieużytki, rowy, pasy przydrożne, tereny nie nadające się do rolniczego wykorzystania, tereny zabagnione,  zakrzaczone itp.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6,9803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6 518,00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3,2919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 285 628,39 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ozostałe grunty, które nie są zaliczone w ewidencji księgowej w    powyższych kategoriach oraz użytkowanie wieczyste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503 496,68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ostały podział gruntów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unty rolne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4,7527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gi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54,1997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y                    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3,3627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rekreacyjne 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,6254 h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reny inne                            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42,0827 ha</w:t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Z A.                                                              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36,3151h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170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 789 125,07</w:t>
            </w:r>
          </w:p>
        </w:tc>
        <w:tc>
          <w:tcPr>
            <w:tcW w:w="4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poprzedniej informacji o stanie mienia nastąpiła zmiana w wartości mienia z powodu odpłatnego nabycia na mienie gminne gruntów oraz sprzedaży mienia. Dokonuje się również podziałów geodezyjnych w celu regulacji  i aktualizacji użytków gruntowych, co powoduje zmianę klasyfikacji gruntów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W trakcie całego roku prowadzone są działania mające na celu inwentaryzowanie gminnego zasobu nieruchomości poprzez dokonywanie zmian geodezyjnych na podstawie protokołów zdawczo – odbiorczych przekazania gruntów oraz decyzji komunalizacyjnych ze Skarbu Państwa, które poprzednio nie były zweryfikowane. Na podstawie pozyskanych dokumentów przeprowadzana jest ciągła weryfikacja mien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 prowadzone są działania mające na celu pozyskanie kompletnej dokumentacji niezbędnej do regulacji tytułów prawnych do nieruchomości, niezbędnych do  ujawnienia w Księgach wieczystych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owierzchnia gruntów w zasobie  mienia  gminnego  wykazana w poz. A różni się od powierzchni wykazanej w zestawieniu Głównego Urzędu Geodezji i Kartografii  w związku z prowadzoną przez Gminę Gołańcz regulacją tytułów prawnych oraz inwentaryzacją nieruchomości mającą na celu prawidłowe ewidencjonowani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i/>
          <w:sz w:val="24"/>
          <w:szCs w:val="24"/>
        </w:rPr>
        <w:t xml:space="preserve">B. Obiekty budowlan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tbl>
      <w:tblPr>
        <w:tblW w:w="92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02"/>
        <w:gridCol w:w="1418"/>
        <w:gridCol w:w="1134"/>
        <w:gridCol w:w="1984"/>
        <w:gridCol w:w="426"/>
      </w:tblGrid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ki mieszkalne, w tym budynek główny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6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 608 145,83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ynki niemieszkalne        /świetlice, hydrofornie,  OSP, bud. gospodarcze, dw. Czesławice/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2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483 111,85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ynek adm. UMiG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5 506,18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Budynek byłego ośrodk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drowia i domu samopomocy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 039 590,99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ek na stadionie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2 754,9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biekty szkolne, przedszkola    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szt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 912 609,58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ala gimnastyczna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 391 794,19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>
          <w:trHeight w:val="375" w:hRule="atLeast"/>
        </w:trPr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udynek GOK  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03 355,20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ałac Smogulec 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7 471,43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uiny zamku kasztelańskiego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30 000,00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araż środ. Dom samopomocy.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0 068,24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3702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isko Orlik Gołańcz                    </w:t>
            </w:r>
          </w:p>
        </w:tc>
        <w:tc>
          <w:tcPr>
            <w:tcW w:w="1418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036 178,62</w:t>
            </w:r>
          </w:p>
        </w:tc>
        <w:tc>
          <w:tcPr>
            <w:tcW w:w="426" w:type="dxa"/>
            <w:tcBorders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55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7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OZ. B.                                   </w:t>
            </w:r>
          </w:p>
        </w:tc>
        <w:tc>
          <w:tcPr>
            <w:tcW w:w="14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98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 640 587,04</w:t>
            </w:r>
          </w:p>
        </w:tc>
        <w:tc>
          <w:tcPr>
            <w:tcW w:w="42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C</w:t>
      </w:r>
      <w:r>
        <w:rPr>
          <w:rFonts w:cs="Arial" w:ascii="Arial" w:hAnsi="Arial"/>
          <w:b/>
          <w:i/>
          <w:sz w:val="24"/>
          <w:szCs w:val="24"/>
        </w:rPr>
        <w:t>. Budowle i urządzenia techniczne</w:t>
      </w:r>
      <w:r>
        <w:rPr>
          <w:rFonts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938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223"/>
        <w:gridCol w:w="1454"/>
        <w:gridCol w:w="1134"/>
        <w:gridCol w:w="1751"/>
        <w:gridCol w:w="403"/>
      </w:tblGrid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ieć wodociągowa   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5,365k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 635 433,72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ieć kanalizacyjna   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5,716k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 843 735,11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ścieków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 646 186,65                         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kładowisko odpadów komunalnych      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szt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77 213,77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>
          <w:trHeight w:val="196" w:hRule="atLeast"/>
        </w:trPr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zyłącza gazowe        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8,5  m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7 447,04                         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. 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kingi i ogrodzenia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51 166,86  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iec co Smogulec, c.o. Lask. Mała, kocioł z montażem                 </w:t>
            </w:r>
          </w:p>
        </w:tc>
        <w:tc>
          <w:tcPr>
            <w:tcW w:w="14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.467,07</w:t>
            </w:r>
          </w:p>
        </w:tc>
        <w:tc>
          <w:tcPr>
            <w:tcW w:w="40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18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22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POZ. C. </w:t>
            </w:r>
          </w:p>
        </w:tc>
        <w:tc>
          <w:tcPr>
            <w:tcW w:w="145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75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 729 650,22</w:t>
            </w:r>
          </w:p>
        </w:tc>
        <w:tc>
          <w:tcPr>
            <w:tcW w:w="40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181"/>
        <w:gridCol w:w="1302"/>
        <w:gridCol w:w="1134"/>
        <w:gridCol w:w="1843"/>
        <w:gridCol w:w="425"/>
      </w:tblGrid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Środki transportowe     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7 szt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8 762,30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inie energetyczne       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,87km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5 400,36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hodniki, ulice  i drogi                            </w:t>
            </w:r>
          </w:p>
        </w:tc>
        <w:tc>
          <w:tcPr>
            <w:tcW w:w="130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93,025km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 660 605,79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utery, drukarki, programy, monitoring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 691.634,80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djazd w przedszkolu oraz podjazd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ŚDŚ z ogrodzeniem oraz  ZGKiM (winda dla niepełnosprawnych i zespół prądotwórczy)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6 362,5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.</w:t>
            </w:r>
          </w:p>
        </w:tc>
        <w:tc>
          <w:tcPr>
            <w:tcW w:w="418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nne środki trwałe /r. ogrodzenia, piece, place zabaw, boiska, obieraczka, brama garażowa i inne/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 144 815,73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ł</w:t>
            </w:r>
          </w:p>
        </w:tc>
      </w:tr>
      <w:tr>
        <w:trPr/>
        <w:tc>
          <w:tcPr>
            <w:tcW w:w="47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POZ. D-I</w:t>
            </w:r>
            <w:r>
              <w:rPr>
                <w:rFonts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                                     </w:t>
            </w:r>
          </w:p>
        </w:tc>
        <w:tc>
          <w:tcPr>
            <w:tcW w:w="130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rtość</w:t>
            </w:r>
          </w:p>
        </w:tc>
        <w:tc>
          <w:tcPr>
            <w:tcW w:w="184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30 087 581,51</w:t>
            </w:r>
          </w:p>
        </w:tc>
        <w:tc>
          <w:tcPr>
            <w:tcW w:w="425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color w:val="FF0000"/>
          <w:sz w:val="24"/>
          <w:szCs w:val="24"/>
        </w:rPr>
      </w:pPr>
      <w:r>
        <w:rPr>
          <w:rFonts w:eastAsia="Arial" w:cs="Arial" w:ascii="Arial" w:hAnsi="Arial"/>
          <w:color w:val="FF0000"/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Zestawienie wartości mienia komunalnego</w:t>
      </w:r>
      <w:r>
        <w:rPr>
          <w:rFonts w:cs="Arial" w:ascii="Arial" w:hAnsi="Arial"/>
          <w:sz w:val="24"/>
          <w:szCs w:val="24"/>
          <w:u w:val="single"/>
        </w:rPr>
        <w:t>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8416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173"/>
        <w:gridCol w:w="1222"/>
        <w:gridCol w:w="2056"/>
        <w:gridCol w:w="419"/>
      </w:tblGrid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 A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5 789 125,07 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. B.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 640 587,04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. C.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3 729 650,22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Z. D-I                                           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</w:t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 087 581,51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</w:t>
            </w:r>
          </w:p>
        </w:tc>
        <w:tc>
          <w:tcPr>
            <w:tcW w:w="1222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4 246 943,84</w:t>
            </w:r>
          </w:p>
        </w:tc>
        <w:tc>
          <w:tcPr>
            <w:tcW w:w="419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ł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artość umorzenia śr. trwałych i wartości  niematerialnych i prawnych  34 563 627,04 z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ały w PBS Gołańcz – 2 000,00, Udziały w Spółce z o.o. Międzygminne Składowisko Odpadów Komunalnych w Wągrowcu –  257 500,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Sposób użytkowania mienia komunalnego: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a) grunty rolne o powierzchni 30,7305 ha -   są wydzierżawione na  podstawie umów    dzierżawnych oraz użytkowane przez nauczycieli   w ramach karty nauczyciela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b) oddane w użyczenie Zakładowi Gospodarki Komunalnej i Mieszkaniowej Gołańcz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grunty rolne przy budynkach komunalnych 4,5678 ha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drogi dojazdowe do budynków komunalnych 0,4800 ha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grunty zabudowane budynkami komunalnymi 6,7530 ha (</w:t>
      </w:r>
      <w:r>
        <w:rPr>
          <w:rFonts w:cs="Arial" w:ascii="Arial" w:hAnsi="Arial"/>
          <w:b/>
          <w:sz w:val="24"/>
          <w:szCs w:val="24"/>
        </w:rPr>
        <w:t>różnica w porównaniu              z ubiegłym rokiem o 0,0085 ha z powodu sprzedania mieszkań);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4"/>
          <w:szCs w:val="24"/>
        </w:rPr>
        <w:t xml:space="preserve">- grunty zajęte pod składowisko odpadów komunalnych, oczyszczalnie i hydrofornie      9,0771 ha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oraz grunty stanowiące nieużytki 1,6900 ha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wierzchnia gruntów użytkowanych przez Zakład Gospodarki Komunalnej i Mieszkaniowej łącznie wynosi 22,5679 ha, w tym oddane  w trwały zarząd: na ogólną powierzchnię – 3,2136 ha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c) pozostałe grunty (drogi, lasy, place, boiska, rowy) są w użytkowaniu całej społeczności gminnej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d) budynki komunalne jak i cała sieć wodociągowa, kanalizacyjna, oczyszczalnie ścieków  i składowisko odpadów komunalnych  zostały przekazane w administrację Zakładowi Gospodarki Komunalnej i Mieszkaniowej Gołańcz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ienie komunalne Gminy Gołańcz jest całkowicie zagospodarowane. Grunty nadające się do rolniczego użytkowania zostały wydzierżawione. Budynki stanowiące mienie komunalne są zagospodarowa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ynki oświatowe są przekazane placówkom na podstawie decyzji o oddanie w trwały zarząd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 Zakupiono na mienie gminne nieruchomości oraz nieruchomości przejęte za długi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W związku z prowadzoną regulacją stanów prawnych nieruchomości zakupiono od osób fizycznych działki na poszerzenie drogi w miejscowości Chawłodno o łącznej powierzchni 0,0500 ha (39/1, 48/1) o wartości 4.024,40. Zakupione działki zostaną wykorzystane na poszerzenie drog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iono na mienie gminne działkę w Gołańczy o numerze ewidencyjnym 895/1 o powierzchni 0,0011ha i wartości 600,00 z przeznaczenie na cele drogow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upiono na mienie gminne pod budowę chodnika przy zamku działk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703 o powierzchni 0,0059 ha za kwotę 2.520,6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746 o powierzchni 0,0116 ha za kwotę 4.890,12,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702 o powierzchni 0,0047 ha za kwotę 2.136,60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eniesienie własności gruntów przez Agencji Nieruchomości Rolnych na gminę w zamian za zaległości podatkow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ziałki 24/5 o powierzchni 0,0317ha w miejscowości Czesławice za kwotę 1.720,00, działki 97/75 o powierzchni 0,1338 ha w Smogulcu za kwotę 17.144,00 oraz działki o numerze 490/10 o powierzchni 0,0616 ha w Gołańczy za kwotę 7.500,00.</w:t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Łączna wartość 40.535,72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4"/>
          <w:szCs w:val="24"/>
        </w:rPr>
        <w:t xml:space="preserve">IV. Gmina Gołańcz w minionym okresie dokonała sprzedaży  mienia  komunalnego na obszar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ziałka w Smogulcu 65 – rolna,  pow. 1,3400 cena sprzedaży 25 900,00,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 w Smogulcu 52– rolna, pow. 0,9100 ha cena sprzedaży 19 200,0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w Gołańczy 142 – rolna, pow.0,2433ha, cena sprzedaży 10 200,0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w Gołańczy 150 – rola, pow. 0,0436 ha, cena sprzedaży 2.100,0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w Gołańczy 151 – rola, pow. 0,0821 ha, cena sprzedaży 3.600,0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w Chojnie 63/2 – rolna, pow. 0,2167 ha, cena sprzedaży 8 100,0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w Gołańczy 379/31- mieszkaniowa, pow. 0,0986 ha, cena sprzedaży 26.088,30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ka  w Gołańczy 772/2– budowlana, pow. 0,0255ha, cena 8.000,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ie sprzedano działki za </w:t>
      </w:r>
      <w:r>
        <w:rPr>
          <w:rFonts w:cs="Arial" w:ascii="Arial" w:hAnsi="Arial"/>
          <w:b/>
          <w:sz w:val="24"/>
          <w:szCs w:val="24"/>
        </w:rPr>
        <w:t>103.188,3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oku 2016 sprzedano również z zasobu mienia gminnego lokale mieszkaln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okal mieszkalny przy w Czeszewie sprzedano za cenę 6.750,00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okal mieszkalny, przy ulicy K. Libelta 65b/3 sprzedano za cenę 96.000,00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Lokal mieszkalny, przy ulicy Rynek 6/7 sprzedano za cenę 17.940,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Łącznie sprzedano lokale za kwotę </w:t>
      </w:r>
      <w:r>
        <w:rPr>
          <w:rFonts w:cs="Arial" w:ascii="Arial" w:hAnsi="Arial"/>
          <w:b/>
          <w:sz w:val="24"/>
          <w:szCs w:val="24"/>
        </w:rPr>
        <w:t>120.690,0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-------------------------------------------------------------------------------------------------------------------                                       </w:t>
      </w:r>
    </w:p>
    <w:p>
      <w:pPr>
        <w:pStyle w:val="Normal"/>
        <w:ind w:left="57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gółem:  223.878,30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chody uzyskane z trwałego rozdysponowania mienia komunalnego  w minionym okresie / od 01.01 2016r. do 31.12.2016r.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ie sprzedaż gruntów 103.188,30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ie sprzedaż lokali 120.690,0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---------------------------------------------------------------------------------------------------------------------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gółem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223 878,30 z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 Nieruchomości nabyte na mienie gminne nieodpłatn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ęto nieodpłatnie na mienie gminne użytkowanie wieczyste od PKP na działkę 711      o  powierzchni 0,7494 ha, wartość 141.700,0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Ogółem:  141 700,00</w:t>
      </w:r>
    </w:p>
    <w:p>
      <w:pPr>
        <w:pStyle w:val="Normal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5"/>
        <w:gridCol w:w="6777"/>
        <w:gridCol w:w="1696"/>
      </w:tblGrid>
      <w:tr>
        <w:trPr>
          <w:trHeight w:val="420" w:hRule="exac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caps/>
                <w:sz w:val="24"/>
                <w:szCs w:val="24"/>
                <w:u w:val="single"/>
                <w:lang w:val="pl-PL" w:eastAsia="pl-PL"/>
              </w:rPr>
              <w:t>VI. POZOSTAŁE DOCHODY OTRZYMANE Z MIENIA KOMUNALNEGO  W 2016 ROKU</w:t>
            </w:r>
          </w:p>
        </w:tc>
      </w:tr>
      <w:tr>
        <w:trPr>
          <w:trHeight w:val="70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a trwały zarząd, użytkowanie i służebn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347,00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9" w:leader="none"/>
                <w:tab w:val="center" w:pos="577" w:leader="none"/>
              </w:tabs>
              <w:autoSpaceDE w:val="false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opłat z tytułu użytkowania wieczystego nieruchom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 478,92</w:t>
            </w:r>
          </w:p>
        </w:tc>
      </w:tr>
      <w:tr>
        <w:trPr>
          <w:trHeight w:val="1272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najmu i dzierżawy składników majątkowych  Skarbu Państwa, jednostek samorządu terytorialnego lub innych jednostek zaliczanych do sektora finansów publicznych oraz o umów o podobnym charakterz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 566,39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0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20,00</w:t>
            </w:r>
          </w:p>
        </w:tc>
      </w:tr>
      <w:tr>
        <w:trPr>
          <w:trHeight w:val="707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wpływy ze sprzedaży składników majątkowych – zwrot bonifikat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606,00</w:t>
            </w:r>
          </w:p>
        </w:tc>
      </w:tr>
      <w:tr>
        <w:trPr>
          <w:trHeight w:val="433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usług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 134,31</w:t>
            </w:r>
          </w:p>
        </w:tc>
      </w:tr>
      <w:tr>
        <w:trPr>
          <w:trHeight w:val="1419" w:hRule="exac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najmu i dzierżawy składników majątkowych  Skarbu Państwa, jednostek samorządu terytorialnego lub innych jednostek zaliczanych do sektora finansów publicznych oraz o umów o podobnym charakterze – rozdział szkoły podstawowe w tym wpływy z wynajmu sali gimnastycznej</w:t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right="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,00</w:t>
            </w:r>
          </w:p>
        </w:tc>
      </w:tr>
      <w:tr>
        <w:trPr>
          <w:trHeight w:val="347" w:hRule="exact"/>
        </w:trPr>
        <w:tc>
          <w:tcPr>
            <w:tcW w:w="7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u w:val="single"/>
              </w:rPr>
              <w:t>148.502,62</w:t>
            </w:r>
          </w:p>
        </w:tc>
      </w:tr>
      <w:tr>
        <w:trPr>
          <w:trHeight w:val="365" w:hRule="exact"/>
        </w:trPr>
        <w:tc>
          <w:tcPr>
            <w:tcW w:w="79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Wpływ z kosztów upomnień  i odsetki z tytułu egzekwowanych zaległości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50" w:after="50"/>
              <w:ind w:left="50" w:right="5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 300,88</w:t>
            </w:r>
          </w:p>
        </w:tc>
      </w:tr>
      <w:tr>
        <w:trPr>
          <w:trHeight w:val="427" w:hRule="exact"/>
        </w:trPr>
        <w:tc>
          <w:tcPr>
            <w:tcW w:w="794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GÓŁEM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50" w:after="50"/>
              <w:ind w:left="56" w:right="56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9 803,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VII.  Planowane dochody z mienia komunalnego na 2017 r. – po zmianach do budżetu na sesji w dniu 24 lutego 2017 r.</w:t>
        <w:b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29"/>
        <w:gridCol w:w="2401"/>
      </w:tblGrid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1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pływy z opłat za trwały zarząd, użytkowanie i służebności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1 49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Wpływy z opłat z tytułu użytkowania wieczystego nieruchomości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31 3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3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ajem i dzierżaw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92 456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- z użytków rolnych              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.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- budynki  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.456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- świetlice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00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Wpływy z tytułu przekształcenia prawa użytkowania wieczystego przysługującego osobom fizycznym w prawo własności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4 000,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Sprzedaż mienia komunalnego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231.35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- działki rolne, budowlane, usługowe, lokale mieszkalne, spłata bonifikaty uzyskanej wcześniej  z tytułu kupna mieszkania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231.350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Wpływy z usług  - w tym zwrot kosztów utrzymania wynajmowanych  mieszkań szkolnych )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31.262,00</w:t>
            </w:r>
          </w:p>
        </w:tc>
      </w:tr>
      <w:tr>
        <w:trPr/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35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Wynajem sali gimnastycznej</w:t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 100,00</w:t>
            </w:r>
          </w:p>
        </w:tc>
      </w:tr>
      <w:tr>
        <w:trPr>
          <w:trHeight w:val="157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Razem                                                                        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/>
            </w:pPr>
            <w:r>
              <w:rPr>
                <w:rFonts w:cs="Arial" w:ascii="Arial" w:hAnsi="Arial"/>
                <w:i/>
                <w:sz w:val="24"/>
                <w:szCs w:val="24"/>
                <w:u w:val="single"/>
                <w:lang w:val="pl-PL" w:eastAsia="pl-PL"/>
              </w:rPr>
              <w:t>393.958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929"/>
        <w:gridCol w:w="2401"/>
      </w:tblGrid>
      <w:tr>
        <w:trPr>
          <w:trHeight w:val="206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774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 xml:space="preserve">Pozostałe odsetki, wpływ kosztów upomnień z tytułu egzekwowanych zaległości 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  <w:t>1 020,00</w:t>
            </w:r>
          </w:p>
        </w:tc>
      </w:tr>
      <w:tr>
        <w:trPr>
          <w:trHeight w:val="493" w:hRule="atLeast"/>
        </w:trPr>
        <w:tc>
          <w:tcPr>
            <w:tcW w:w="524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pl-PL" w:eastAsia="pl-PL"/>
              </w:rPr>
            </w:r>
          </w:p>
        </w:tc>
        <w:tc>
          <w:tcPr>
            <w:tcW w:w="6929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Łącznie</w:t>
            </w:r>
          </w:p>
        </w:tc>
        <w:tc>
          <w:tcPr>
            <w:tcW w:w="2401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394.978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a Gołańcz dokonuje sukcesywnie sprzedaży mienia komunalnego. W roku 2017 zostaną dodatkowo ponownie ogłoszone przetargi na zbycie nieruchomości,  które nie znalazły nabywców w 2016 rok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4"/>
        <w:gridCol w:w="6282"/>
        <w:gridCol w:w="7"/>
        <w:gridCol w:w="2273"/>
      </w:tblGrid>
      <w:tr>
        <w:trPr>
          <w:trHeight w:val="493" w:hRule="atLeast"/>
        </w:trPr>
        <w:tc>
          <w:tcPr>
            <w:tcW w:w="9072" w:type="dxa"/>
            <w:gridSpan w:val="5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  <w:t>VIII.</w:t>
            </w:r>
            <w:r>
              <w:rPr>
                <w:rFonts w:cs="Arial" w:ascii="Arial" w:hAnsi="Arial"/>
                <w:b/>
                <w:sz w:val="24"/>
                <w:szCs w:val="24"/>
              </w:rPr>
              <w:t>Wydatki, jakie gmina poniosła na utrzymanie mienia komunalnego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w 2016 r.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to następujące wielkości:</w:t>
            </w:r>
          </w:p>
        </w:tc>
      </w:tr>
      <w:tr>
        <w:trPr>
          <w:trHeight w:val="159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napToGrid w:val="false"/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ów  oświatowych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4.052,8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ów zarządzanych przez Zakład Gospodarki Komunalnej i Mieszkaniowej  ZGKiM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.635,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.881,92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ospodarka lokalowa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.717,53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sieci wodociągowej                                   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4.857,62</w:t>
            </w:r>
          </w:p>
        </w:tc>
      </w:tr>
      <w:tr>
        <w:trPr>
          <w:trHeight w:val="580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oczyszczalni ścieków Gołańcz, Smogulec                              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2.322,11</w:t>
            </w:r>
          </w:p>
        </w:tc>
      </w:tr>
      <w:tr>
        <w:trPr>
          <w:trHeight w:val="709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składowiska nieczystości stałych Smogulec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.775,00</w:t>
            </w:r>
          </w:p>
        </w:tc>
      </w:tr>
      <w:tr>
        <w:trPr>
          <w:trHeight w:val="435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 kanalizacji deszczowej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.590,00</w:t>
            </w:r>
          </w:p>
        </w:tc>
      </w:tr>
      <w:tr>
        <w:trPr>
          <w:trHeight w:val="493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u biurowego Urzędu                               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1.751,99</w:t>
            </w:r>
          </w:p>
        </w:tc>
      </w:tr>
      <w:tr>
        <w:trPr>
          <w:trHeight w:val="493" w:hRule="atLeast"/>
        </w:trPr>
        <w:tc>
          <w:tcPr>
            <w:tcW w:w="496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96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budynków kultury i sztuki                                                                </w:t>
            </w:r>
          </w:p>
        </w:tc>
        <w:tc>
          <w:tcPr>
            <w:tcW w:w="228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1.052,19</w:t>
            </w:r>
          </w:p>
        </w:tc>
      </w:tr>
      <w:tr>
        <w:trPr>
          <w:trHeight w:val="493" w:hRule="atLeast"/>
        </w:trPr>
        <w:tc>
          <w:tcPr>
            <w:tcW w:w="51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Miejsko-Gminnego Ośrodka Pomocy Społecznej 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887,57</w:t>
            </w:r>
          </w:p>
        </w:tc>
      </w:tr>
      <w:tr>
        <w:trPr>
          <w:trHeight w:val="493" w:hRule="atLeast"/>
        </w:trPr>
        <w:tc>
          <w:tcPr>
            <w:tcW w:w="51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niesione koszty utrzymania Środowiskowego Domu Samopomocy                                                        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.747,72</w:t>
            </w:r>
          </w:p>
        </w:tc>
      </w:tr>
      <w:tr>
        <w:trPr>
          <w:trHeight w:val="493" w:hRule="atLeast"/>
        </w:trPr>
        <w:tc>
          <w:tcPr>
            <w:tcW w:w="51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udynki straży                                                            </w:t>
            </w:r>
          </w:p>
        </w:tc>
        <w:tc>
          <w:tcPr>
            <w:tcW w:w="2273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.624,57</w:t>
            </w:r>
          </w:p>
        </w:tc>
      </w:tr>
      <w:tr>
        <w:trPr>
          <w:trHeight w:val="493" w:hRule="atLeast"/>
        </w:trPr>
        <w:tc>
          <w:tcPr>
            <w:tcW w:w="510" w:type="dxa"/>
            <w:gridSpan w:val="2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8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ydatki na zakupy i remonty dróg i ulic              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za okres  01.01.2016 do 31.12.2016                             </w:t>
            </w:r>
          </w:p>
        </w:tc>
        <w:tc>
          <w:tcPr>
            <w:tcW w:w="2273" w:type="dxa"/>
            <w:tcBorders/>
          </w:tcPr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2.41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pl-PL"/>
        </w:rPr>
        <w:t>I</w:t>
      </w:r>
      <w:r>
        <w:rPr>
          <w:rFonts w:cs="Arial" w:ascii="Arial" w:hAnsi="Arial"/>
          <w:b/>
          <w:sz w:val="24"/>
          <w:szCs w:val="24"/>
        </w:rPr>
        <w:t>X. W okresie od 01.01.201</w:t>
      </w:r>
      <w:r>
        <w:rPr>
          <w:rFonts w:cs="Arial" w:ascii="Arial" w:hAnsi="Arial"/>
          <w:b/>
          <w:sz w:val="24"/>
          <w:szCs w:val="24"/>
          <w:lang w:val="pl-PL"/>
        </w:rPr>
        <w:t xml:space="preserve">6 </w:t>
      </w:r>
      <w:r>
        <w:rPr>
          <w:rFonts w:cs="Arial" w:ascii="Arial" w:hAnsi="Arial"/>
          <w:b/>
          <w:sz w:val="24"/>
          <w:szCs w:val="24"/>
        </w:rPr>
        <w:t>r. do 31.12.201</w:t>
      </w:r>
      <w:r>
        <w:rPr>
          <w:rFonts w:cs="Arial" w:ascii="Arial" w:hAnsi="Arial"/>
          <w:b/>
          <w:sz w:val="24"/>
          <w:szCs w:val="24"/>
          <w:lang w:val="pl-PL"/>
        </w:rPr>
        <w:t xml:space="preserve">6 </w:t>
      </w:r>
      <w:r>
        <w:rPr>
          <w:rFonts w:cs="Arial" w:ascii="Arial" w:hAnsi="Arial"/>
          <w:b/>
          <w:sz w:val="24"/>
          <w:szCs w:val="24"/>
        </w:rPr>
        <w:t>r. gmina poniosła  następujące wydatki majątkowe, w tym na zakończone zadania inwestycyjne - wydatki budżetu gminy.</w:t>
      </w:r>
    </w:p>
    <w:p>
      <w:pPr>
        <w:pStyle w:val="Heading1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99"/>
        <w:gridCol w:w="1535"/>
      </w:tblGrid>
      <w:tr>
        <w:trPr>
          <w:trHeight w:val="10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 ekologicznej oczyszczalni w Gręzina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onanie dokumentacji technicznej wraz z  mapami dla celów projektowych. Wydatek - IX i  XI. 2016 r. – 38.475,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rzy powyższym zadaniu zostały zaplanowane i wykazano wykonane wydatków  niewygasających  zgodnie z przyjętą uchwałą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MIG Gołańcz   </w:t>
            </w:r>
            <w:r>
              <w:rPr>
                <w:rFonts w:cs="Arial" w:ascii="Arial" w:hAnsi="Arial"/>
                <w:bCs/>
                <w:color w:val="000000"/>
                <w:spacing w:val="-3"/>
                <w:sz w:val="18"/>
                <w:szCs w:val="18"/>
              </w:rPr>
              <w:t xml:space="preserve">nr XXIV/257/16  z 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dnia 28 grudnia 2016 roku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– 111.37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 850,00</w:t>
            </w:r>
          </w:p>
        </w:tc>
      </w:tr>
      <w:tr>
        <w:trPr>
          <w:trHeight w:val="7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 oświetlenia kompleksu rekreacyjno-sportowego w miejscowości Potuli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onanie dokumentacji technicznej wraz z  mapami dla celów projektowyc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- sierpień i listopad 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000,00</w:t>
            </w:r>
          </w:p>
        </w:tc>
      </w:tr>
      <w:tr>
        <w:trPr>
          <w:trHeight w:val="8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finansowa – Przebudowa chodnika przy drodze powiatowej 1562P Laskownica Wielka gm. Gołańcz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ę przekazano we  IX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finansowa – Przebudowa chodnika przy drodze powiatowej nr 1562P ul. Lipowa w Gołańcz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ę przekazano w VII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</w:tr>
      <w:tr>
        <w:trPr>
          <w:trHeight w:val="8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finansowa - Przebudowa chodnika przy drodze powiatowej nr1559P w miejscowości Rybowo gm. Gołańc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ę przekazano we IX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finansowa - Przebudowa zatoki autobusowej przy drodze powiatowej nr 1600P w miejscowości w Krzyżanki gm. Gołańc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ę przekazano w VII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00,00</w:t>
            </w:r>
          </w:p>
        </w:tc>
      </w:tr>
      <w:tr>
        <w:trPr>
          <w:trHeight w:val="8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finansowa – Przebudowa drogi powiatowej nr 1600P odc. ul. Walki Młodych w m. Gołańcz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otację przekazano w X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 000,00</w:t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drogi w Grabow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29.09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 948,63</w:t>
            </w:r>
          </w:p>
        </w:tc>
      </w:tr>
      <w:tr>
        <w:trPr>
          <w:trHeight w:val="67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drogi w Jeziorka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robót z dnia 03.06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 290,04</w:t>
            </w:r>
          </w:p>
        </w:tc>
      </w:tr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drogi w Morakowie - Ostrowo etap 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robót z dnia 07.07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 283,42</w:t>
            </w:r>
          </w:p>
        </w:tc>
      </w:tr>
      <w:tr>
        <w:trPr>
          <w:trHeight w:val="55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drogi w Panigrodzu - Grocholin etap 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robót z dnia 09.09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 774,10</w:t>
            </w:r>
          </w:p>
        </w:tc>
      </w:tr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drogi w Smogul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robót z dnia 28.06.2016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 987,83</w:t>
            </w:r>
          </w:p>
        </w:tc>
      </w:tr>
      <w:tr>
        <w:trPr>
          <w:trHeight w:val="6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 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odnik przy zamku – II eta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2016 r. wykonano dokumentacje techniczną wraz za mapami i dokonano zakupu działe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datki: X, XI,XI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 352,32</w:t>
            </w:r>
          </w:p>
        </w:tc>
      </w:tr>
      <w:tr>
        <w:trPr>
          <w:trHeight w:val="99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ciągów komunikacyjnych na ul. K. Libelta w Gołańczy – VIII eta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 powyższym zadaniu zostały zaplanowane i wykazano wykonane wydatków  niewygasających  zgodnie z przyjętą uchwałą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MIG Gołańcz   </w:t>
            </w:r>
            <w:r>
              <w:rPr>
                <w:rFonts w:cs="Arial" w:ascii="Arial" w:hAnsi="Arial"/>
                <w:bCs/>
                <w:color w:val="000000"/>
                <w:spacing w:val="-3"/>
                <w:sz w:val="18"/>
                <w:szCs w:val="18"/>
              </w:rPr>
              <w:t xml:space="preserve">nr XXIV/257/16  z </w:t>
            </w:r>
            <w:r>
              <w:rPr>
                <w:rFonts w:cs="Arial" w:ascii="Arial" w:hAnsi="Arial"/>
                <w:bCs/>
                <w:color w:val="000000"/>
                <w:spacing w:val="-1"/>
                <w:sz w:val="18"/>
                <w:szCs w:val="18"/>
              </w:rPr>
              <w:t>dnia 28 grudnia 2016 roku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 254,00</w:t>
            </w:r>
          </w:p>
        </w:tc>
      </w:tr>
      <w:tr>
        <w:trPr>
          <w:trHeight w:val="56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drogi w Czeszewi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robót z dnia 27.10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 528,04</w:t>
            </w:r>
          </w:p>
        </w:tc>
      </w:tr>
      <w:tr>
        <w:trPr>
          <w:trHeight w:val="6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ulicy Lipowej w Gołańcz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onanie dokumentacji technicznej wraz z  mapami dla celów projektowych. Wydatek - IX i  XII.2016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632,00</w:t>
            </w:r>
          </w:p>
        </w:tc>
      </w:tr>
      <w:tr>
        <w:trPr>
          <w:trHeight w:val="6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ulicy Osada w Gołańcz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konanie dokumentacji technicznej wraz z  mapami dla celów projektowych. Wydatek - IX i  XI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 630,00</w:t>
            </w:r>
          </w:p>
        </w:tc>
      </w:tr>
      <w:tr>
        <w:trPr>
          <w:trHeight w:val="5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ulicy Polnej w Gołańcz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robót z dnia 19.08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403,47</w:t>
            </w:r>
          </w:p>
        </w:tc>
      </w:tr>
      <w:tr>
        <w:trPr>
          <w:trHeight w:val="55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budowa ulicy Sportowej od Kościoła do Firmy Nowbud - etap I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robót z dnia 18.07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 116,03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płatne nabycie działek w Chawłodnie etap II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up działek o numerach ewidencyjnych 39/1 o pow. 0,0400 oraz nr 48/1 o pow. 0,0100 celem poszerzenia drogi w Chawłodnie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i zakupiono  w lipcu  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024,40</w:t>
            </w:r>
          </w:p>
        </w:tc>
      </w:tr>
      <w:tr>
        <w:trPr>
          <w:trHeight w:val="8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 działki budowlanej nr 895/1 położonej w Gołańczy z przeznaczeniem na cele drogow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kę  zakupiono we wrześniu 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0</w:t>
            </w:r>
          </w:p>
        </w:tc>
      </w:tr>
      <w:tr>
        <w:trPr>
          <w:trHeight w:val="56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nik dla obrońców Gołańczy z 1656 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u dokonano  w X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00,00</w:t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Opracowanie aplikacji mobilnej Urzędu Miasta i Gminy Gołańcz”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 XI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907,70</w:t>
            </w:r>
          </w:p>
        </w:tc>
      </w:tr>
      <w:tr>
        <w:trPr>
          <w:trHeight w:val="8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 do gospodarki gruntam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IV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28,00</w:t>
            </w:r>
          </w:p>
        </w:tc>
      </w:tr>
      <w:tr>
        <w:trPr>
          <w:trHeight w:val="69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 urządzenia UTM dla Urzędu Miasta i Gminy Gołańcz – zabezpieczenie styku sieci komputerowej z internete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datek VII.2016 r.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718,05</w:t>
            </w:r>
          </w:p>
        </w:tc>
      </w:tr>
      <w:tr>
        <w:trPr>
          <w:trHeight w:val="70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limatyzator ścienny do archiwum zakładoweg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X. 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305,00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up teleobiektywu</w:t>
            </w:r>
            <w:r>
              <w:rPr>
                <w:rFonts w:cs="Arial" w:ascii="Arial" w:hAnsi="Arial"/>
                <w:sz w:val="18"/>
                <w:szCs w:val="18"/>
              </w:rPr>
              <w:t xml:space="preserve"> –  Wydatek V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977,57</w:t>
            </w:r>
          </w:p>
        </w:tc>
      </w:tr>
      <w:tr>
        <w:trPr>
          <w:trHeight w:val="6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kup komputera wraz z oprogramowaniem dla Policji. w Gołańczy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kazano w XI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00,00</w:t>
            </w:r>
          </w:p>
        </w:tc>
      </w:tr>
      <w:tr>
        <w:trPr>
          <w:trHeight w:val="57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Brama garażowa dla OSP Morakowo</w:t>
            </w:r>
            <w:r>
              <w:rPr>
                <w:rFonts w:cs="Arial" w:ascii="Arial" w:hAnsi="Arial"/>
                <w:sz w:val="18"/>
                <w:szCs w:val="18"/>
              </w:rPr>
              <w:t xml:space="preserve"> – zadanie polega na wymianie bram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V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 983,00</w:t>
            </w:r>
          </w:p>
        </w:tc>
      </w:tr>
      <w:tr>
        <w:trPr>
          <w:trHeight w:val="5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Zestaw poduszek pneumatycznych” dla OSP Gołańc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rzekazana w X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900,00</w:t>
            </w:r>
          </w:p>
        </w:tc>
      </w:tr>
      <w:tr>
        <w:trPr>
          <w:trHeight w:val="57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 i instalacja kamery obrotowej monitoring Rynek Gołańcz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V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899,08</w:t>
            </w:r>
          </w:p>
        </w:tc>
      </w:tr>
      <w:tr>
        <w:trPr>
          <w:trHeight w:val="4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budowa szkoły w Gołańczy ul. Klasztorn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VIII 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620,00</w:t>
            </w:r>
          </w:p>
        </w:tc>
      </w:tr>
      <w:tr>
        <w:trPr>
          <w:trHeight w:val="61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 Pieca z montażem w ZS Smogulec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ek VIII 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000,00</w:t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up serwera siecioweg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Wydatek V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170,99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na pokrycie kosztów budowy przydomowych oczyszczalni ściekó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: I,II,V,VI,X. 2016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000,00</w:t>
            </w:r>
          </w:p>
        </w:tc>
      </w:tr>
      <w:tr>
        <w:trPr>
          <w:trHeight w:val="5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 oświetlenia ulicznego w Gołańczy przy ul. Lip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robót z dnia 09.06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 459,40</w:t>
            </w:r>
          </w:p>
        </w:tc>
      </w:tr>
      <w:tr>
        <w:trPr>
          <w:trHeight w:val="69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dowa oświetlenia ulicznego w Gołańczy ul. Zamkow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robót z dnia 09.06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 662,81</w:t>
            </w:r>
          </w:p>
        </w:tc>
      </w:tr>
      <w:tr>
        <w:trPr>
          <w:trHeight w:val="71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tacja celowa dla ZGKiM Gołańcz na wymianę drzwi wejściowych w budynku ŚDS w Gołańczy przy ulicy Karola Libelta 4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tacja przekazana w V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000,00</w:t>
            </w:r>
          </w:p>
        </w:tc>
      </w:tr>
      <w:tr>
        <w:trPr>
          <w:trHeight w:val="4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budowa budynku socjalnego na stadionie w Gołańcz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ciowa realizacja zadania. Wydatek XI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 000,00</w:t>
            </w:r>
          </w:p>
        </w:tc>
      </w:tr>
      <w:tr>
        <w:trPr>
          <w:trHeight w:val="84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kultywacja boiska w Rybowie – zakup kosiarki samojezdnej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odbioru 17.10.2016 r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 150,00</w:t>
            </w:r>
          </w:p>
        </w:tc>
      </w:tr>
      <w:tr>
        <w:trPr>
          <w:trHeight w:val="713" w:hRule="atLeast"/>
        </w:trPr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 566 755,88</w:t>
            </w:r>
          </w:p>
        </w:tc>
      </w:tr>
    </w:tbl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. Plan wydatków majątkowych na rok 2017 – po zmianach do budżetu na sesji w dniu 24 lutego 2017 r.</w:t>
        <w:b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2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933"/>
        <w:gridCol w:w="709"/>
        <w:gridCol w:w="1758"/>
        <w:gridCol w:w="3912"/>
        <w:gridCol w:w="1418"/>
      </w:tblGrid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ział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ozdzia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§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Tre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artość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powiat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Przebudowa chodnika przy drodze powiatowej  nr 1561P w Czeszew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finansowa - Przebudowa chodnika przy drodze powiatowej nr 1561P w Kujawk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kończenie przebudowy ciągów komunikacyjnych na ul. K. Libelta w Gołańczy – VIII eta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budowa ciagów komunikacyjnych na ul. K.Libelta w Gołańczy  - IX etap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Laskownicy Wielki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zebudowa drogi w Panigrodzu - Grocholin  etap I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Smogulec - Monitoring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 438 703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438 703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8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1 837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szkoły w Gołańczy ul Klasztor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91 837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866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szkoły w Gołańczy ul Klasztor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866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4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ściekowa i ochrona wód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58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na pokrycie kosztów budowy przydomowych oczyszczalni ście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trzymanie zieleni w miastach i gmina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Bogdanowo - Altana ogrodowa z utwardzenie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00,00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Czesławice - Utrzymanie  zieleni publicznej - zakup kosiarki spalinowej samojezdnej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up kosiarki samojezdnej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Tomczyce - Przystanek autobusow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0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Panigródz - Modernizacja placu zaba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dernizacja placu zabaw w Panigrodz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grodzenie i rozbudowa placu zabaw przy ul. Zamkowej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Chojna - Doposażenie placu zabaw - zakup karuzel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S Potulin - Plac zabaw - zakup element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6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fizycz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6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iekty sport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budowa budynku socjalnego na stadionie w Gołańcz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 034,00</w:t>
            </w:r>
          </w:p>
        </w:tc>
      </w:tr>
      <w:tr>
        <w:trPr>
          <w:trHeight w:val="110" w:hRule="exact"/>
        </w:trPr>
        <w:tc>
          <w:tcPr>
            <w:tcW w:w="4026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3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8"/>
                <w:szCs w:val="8"/>
              </w:rPr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9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48 73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90"/>
        </w:tabs>
        <w:ind w:left="129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sz w:val="28"/>
    </w:rPr>
  </w:style>
  <w:style w:type="character" w:styleId="Nagwek3Znak">
    <w:name w:val="Nagłówek 3 Znak"/>
    <w:qFormat/>
    <w:rPr>
      <w:b/>
      <w:sz w:val="28"/>
    </w:rPr>
  </w:style>
  <w:style w:type="character" w:styleId="Nagwek4Znak">
    <w:name w:val="Nagłówek 4 Znak"/>
    <w:qFormat/>
    <w:rPr>
      <w:sz w:val="2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35:00Z</dcterms:created>
  <dc:creator>Aleksander Lauk</dc:creator>
  <dc:description/>
  <cp:keywords/>
  <dc:language>en-US</dc:language>
  <cp:lastModifiedBy>Edyta Konieczna</cp:lastModifiedBy>
  <cp:lastPrinted>2017-03-23T13:34:00Z</cp:lastPrinted>
  <dcterms:modified xsi:type="dcterms:W3CDTF">2017-03-24T11:05:00Z</dcterms:modified>
  <cp:revision>94</cp:revision>
  <dc:subject/>
  <dc:title>Załącznik Nr 3</dc:title>
</cp:coreProperties>
</file>