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 </w:t>
      </w:r>
    </w:p>
    <w:tbl>
      <w:tblPr>
        <w:tblW w:w="5386" w:type="dxa"/>
        <w:jc w:val="left"/>
        <w:tblInd w:w="86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</w:tblGrid>
      <w:tr>
        <w:trPr>
          <w:trHeight w:val="233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ałącznik nr 3</w:t>
            </w:r>
          </w:p>
        </w:tc>
      </w:tr>
      <w:tr>
        <w:trPr>
          <w:trHeight w:val="233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do Zarządzenia nr OA 0050.18.2017</w:t>
            </w:r>
          </w:p>
        </w:tc>
      </w:tr>
      <w:tr>
        <w:trPr>
          <w:trHeight w:val="233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Burmistrza Miasta i Gminy Gołańcz</w:t>
            </w:r>
          </w:p>
        </w:tc>
      </w:tr>
      <w:tr>
        <w:trPr>
          <w:trHeight w:val="233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 dnia 23 marca 2017 r.</w:t>
            </w:r>
          </w:p>
        </w:tc>
      </w:tr>
      <w:tr>
        <w:trPr>
          <w:trHeight w:val="533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 sprawie zmian do budżetu Miasta i Gminy Gołańcz na 2017 r.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Dochody i wydatki związane z realizacj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zadań z zakresu administracji rządowej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zlecone gminie i innych zadań zleconych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ustawami w 2017 r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I. DOCHODY: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tbl>
      <w:tblPr>
        <w:tblW w:w="13747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1054"/>
        <w:gridCol w:w="1064"/>
        <w:gridCol w:w="5284"/>
        <w:gridCol w:w="2103"/>
        <w:gridCol w:w="2113"/>
        <w:gridCol w:w="1542"/>
      </w:tblGrid>
      <w:tr>
        <w:trPr>
          <w:trHeight w:val="340" w:hRule="exac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Dział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Rozdział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Paragraf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Treść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Przed zmianą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Zmiana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Administracja publiczna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86 873,00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86 873,00</w:t>
            </w:r>
          </w:p>
        </w:tc>
      </w:tr>
      <w:tr>
        <w:trPr>
          <w:trHeight w:val="340" w:hRule="exact"/>
        </w:trPr>
        <w:tc>
          <w:tcPr>
            <w:tcW w:w="58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01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Urzędy wojewódzkie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6 873,00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6 873,00</w:t>
            </w:r>
          </w:p>
        </w:tc>
      </w:tr>
      <w:tr>
        <w:trPr>
          <w:trHeight w:val="1421" w:hRule="exact"/>
        </w:trPr>
        <w:tc>
          <w:tcPr>
            <w:tcW w:w="58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6 873,00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6 873,00</w:t>
            </w:r>
          </w:p>
        </w:tc>
      </w:tr>
      <w:tr>
        <w:trPr>
          <w:trHeight w:val="846" w:hRule="exac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Urzędy naczelnych organów władzy państwowej, kontroli i ochrony prawa oraz sądownictwa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1 650,00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1 650,00</w:t>
            </w:r>
          </w:p>
        </w:tc>
      </w:tr>
      <w:tr>
        <w:trPr>
          <w:trHeight w:val="340" w:hRule="exact"/>
        </w:trPr>
        <w:tc>
          <w:tcPr>
            <w:tcW w:w="58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10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Urzędy naczelnych organów władzy państwowej, kontroli i ochrony prawa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650,00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650,00</w:t>
            </w:r>
          </w:p>
        </w:tc>
      </w:tr>
      <w:tr>
        <w:trPr>
          <w:trHeight w:val="1576" w:hRule="exact"/>
        </w:trPr>
        <w:tc>
          <w:tcPr>
            <w:tcW w:w="58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650,00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650,00</w:t>
            </w:r>
          </w:p>
        </w:tc>
      </w:tr>
      <w:tr>
        <w:trPr>
          <w:trHeight w:val="340" w:hRule="exac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Pomoc społeczna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507 670,00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507 670,00</w:t>
            </w:r>
          </w:p>
        </w:tc>
      </w:tr>
      <w:tr>
        <w:trPr>
          <w:trHeight w:val="340" w:hRule="exact"/>
        </w:trPr>
        <w:tc>
          <w:tcPr>
            <w:tcW w:w="58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20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Ośrodki wsparcia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56 480,00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56 480,00</w:t>
            </w:r>
          </w:p>
        </w:tc>
      </w:tr>
      <w:tr>
        <w:trPr>
          <w:trHeight w:val="1735" w:hRule="exact"/>
        </w:trPr>
        <w:tc>
          <w:tcPr>
            <w:tcW w:w="58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56 480,00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56 480,00</w:t>
            </w:r>
          </w:p>
        </w:tc>
      </w:tr>
      <w:tr>
        <w:trPr>
          <w:trHeight w:val="580" w:hRule="exact"/>
        </w:trPr>
        <w:tc>
          <w:tcPr>
            <w:tcW w:w="58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21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8 460,00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8 460,00</w:t>
            </w:r>
          </w:p>
        </w:tc>
      </w:tr>
      <w:tr>
        <w:trPr>
          <w:trHeight w:val="1541" w:hRule="exact"/>
        </w:trPr>
        <w:tc>
          <w:tcPr>
            <w:tcW w:w="58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8 460,00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8 460,00</w:t>
            </w:r>
          </w:p>
        </w:tc>
      </w:tr>
      <w:tr>
        <w:trPr>
          <w:trHeight w:val="340" w:hRule="exact"/>
        </w:trPr>
        <w:tc>
          <w:tcPr>
            <w:tcW w:w="58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2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Dodatki mieszkaniowe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1510" w:hRule="exact"/>
        </w:trPr>
        <w:tc>
          <w:tcPr>
            <w:tcW w:w="58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58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22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Usługi opiekuńcze i specjalistyczne usługi opiekuńcze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 730,00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 730,00</w:t>
            </w:r>
          </w:p>
        </w:tc>
      </w:tr>
      <w:tr>
        <w:trPr>
          <w:trHeight w:val="1576" w:hRule="exact"/>
        </w:trPr>
        <w:tc>
          <w:tcPr>
            <w:tcW w:w="58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 730,00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 730,00</w:t>
            </w:r>
          </w:p>
        </w:tc>
      </w:tr>
      <w:tr>
        <w:trPr>
          <w:trHeight w:val="340" w:hRule="exac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855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Rodzina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10 847 042,00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96,0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10 847 138,00</w:t>
            </w:r>
          </w:p>
        </w:tc>
      </w:tr>
      <w:tr>
        <w:trPr>
          <w:trHeight w:val="340" w:hRule="exact"/>
        </w:trPr>
        <w:tc>
          <w:tcPr>
            <w:tcW w:w="58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50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Świadczenie wychowawcze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 225 412,00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 225 412,00</w:t>
            </w:r>
          </w:p>
        </w:tc>
      </w:tr>
      <w:tr>
        <w:trPr>
          <w:trHeight w:val="2160" w:hRule="exact"/>
        </w:trPr>
        <w:tc>
          <w:tcPr>
            <w:tcW w:w="58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60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Dotacje celowe otrzymane z budżetu państwa na zadania bieżące z zakresu administracji rządowej zlecone 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 225 412,00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 225 412,00</w:t>
            </w:r>
          </w:p>
        </w:tc>
      </w:tr>
      <w:tr>
        <w:trPr>
          <w:trHeight w:val="986" w:hRule="exact"/>
        </w:trPr>
        <w:tc>
          <w:tcPr>
            <w:tcW w:w="58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50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 621 630,00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 621 630,00</w:t>
            </w:r>
          </w:p>
        </w:tc>
      </w:tr>
      <w:tr>
        <w:trPr>
          <w:trHeight w:val="1445" w:hRule="exact"/>
        </w:trPr>
        <w:tc>
          <w:tcPr>
            <w:tcW w:w="58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 621 630,00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 621 630,00</w:t>
            </w:r>
          </w:p>
        </w:tc>
      </w:tr>
      <w:tr>
        <w:trPr>
          <w:trHeight w:val="340" w:hRule="exact"/>
        </w:trPr>
        <w:tc>
          <w:tcPr>
            <w:tcW w:w="58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50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Karta Dużej Rodziny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6,0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6,00</w:t>
            </w:r>
          </w:p>
        </w:tc>
      </w:tr>
      <w:tr>
        <w:trPr>
          <w:trHeight w:val="1654" w:hRule="exact"/>
        </w:trPr>
        <w:tc>
          <w:tcPr>
            <w:tcW w:w="58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6,0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6,00</w:t>
            </w:r>
          </w:p>
        </w:tc>
      </w:tr>
      <w:tr>
        <w:trPr>
          <w:trHeight w:val="340" w:hRule="exact"/>
        </w:trPr>
        <w:tc>
          <w:tcPr>
            <w:tcW w:w="79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Razem: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1 443 235,00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6,0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1 443 331,00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       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II WYDATKI: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396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2"/>
        <w:gridCol w:w="1009"/>
        <w:gridCol w:w="1016"/>
        <w:gridCol w:w="5062"/>
        <w:gridCol w:w="2016"/>
        <w:gridCol w:w="2025"/>
        <w:gridCol w:w="2025"/>
      </w:tblGrid>
      <w:tr>
        <w:trPr>
          <w:trHeight w:val="340" w:hRule="exac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Dział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Rozdział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Paragraf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Treść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Przed zmianą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Zmiana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Administracja publiczn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86 873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86 873,00</w:t>
            </w:r>
          </w:p>
        </w:tc>
      </w:tr>
      <w:tr>
        <w:trPr>
          <w:trHeight w:val="539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011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Urzędy wojewódzki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6 873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6 873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01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Wynagrodzenia osobowe pracowników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2 658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2 658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04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Dodatkowe wynagrodzenie rocz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 431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 431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11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Składki na ubezpieczenia społecz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 71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 71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12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Składki na Fundusz Pracy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58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58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21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Zakup materiałów i wyposażeni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0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Zakup usług pozostał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 4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 4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6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Opłaty z tytułu zakupu usług telekomunikacyjn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594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44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Odpisy na zakładowy fundusz świadczeń socjaln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594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594,00</w:t>
            </w:r>
          </w:p>
        </w:tc>
      </w:tr>
      <w:tr>
        <w:trPr>
          <w:trHeight w:val="716" w:hRule="exac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Urzędy naczelnych organów władzy państwowej, kontroli i ochrony prawa oraz sądownictw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1 65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1 650,00</w:t>
            </w:r>
          </w:p>
        </w:tc>
      </w:tr>
      <w:tr>
        <w:trPr>
          <w:trHeight w:val="713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101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Urzędy naczelnych organów władzy państwowej, kontroli i ochrony praw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65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65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11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Składki na ubezpieczenia społecz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3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3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12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Składki na Fundusz Pracy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17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Wynagrodzenia bezosobow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21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Zakup materiałów i wyposażeni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32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32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Pomoc społeczn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507 67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507 67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203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Ośrodki wsparci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56 48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56 48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02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Wydatki osobowe niezaliczone do wynagrodzeń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6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6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01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Wynagrodzenia osobowe pracowników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62 132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62 132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04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Dodatkowe wynagrodzenie rocz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8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8 0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11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Składki na ubezpieczenia społecz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9 221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9 221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12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Składki na Fundusz Pracy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 529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 529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17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Wynagrodzenia bezosobow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 2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 2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21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Zakup materiałów i wyposażeni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3 22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3 22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26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Zakup energii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 5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 5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27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Zakup usług remontow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28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Zakup usług zdrowotn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0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Zakup usług pozostał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2 18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2 18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6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Opłaty z tytułu zakupu usług telekomunikacyjn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 1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 1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41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Podróże służbowe krajow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8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43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Różne opłaty i składki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 5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622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44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Odpisy na zakładowy fundusz świadczeń socjaln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 498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 498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50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Pozostałe podatki na rzecz budżetów jednostek samorządu terytorialnego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764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70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Szkolenia pracowników niebędących członkami korpusu służby cywilnej 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4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1554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213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8 46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8 46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13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Składki na ubezpieczenie zdrowot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8 46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8 46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215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Dodatki mieszkaniow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11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Świadczenia społecz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 922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 922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21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Zakup materiałów i wyposażeni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0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Zakup usług pozostał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8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8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228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Usługi opiekuńcze i specjalistyczne usługi opiekuńcz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 73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 73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11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Składki na ubezpieczenia społecz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17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17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12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Składki na Fundusz Pracy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4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4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17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Wynagrodzenia bezosobow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0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Zakup usług pozostał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 139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 139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855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Rodzin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10 847 042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96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10 847 138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501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Świadczenie wychowawcz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 225 412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 225 412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02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Wydatki osobowe niezaliczone do wynagrodzeń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11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Świadczenia społecz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 133 914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 133 914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01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Wynagrodzenia osobowe pracowników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9 5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9 5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04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Dodatkowe wynagrodzenie rocz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 2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 2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11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Składki na ubezpieczenia społecz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 075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 075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12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Składki na Fundusz Pracy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292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292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21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Zakup materiałów i wyposażeni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 684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 684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26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Zakup energii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27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Zakup usług remontow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28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Zakup usług zdrowotn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0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Zakup usług pozostał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4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4 0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6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Opłaty z tytułu zakupu usług telekomunikacyjn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839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40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Opłaty za administrowanie i czynsze za budynki, lokale i pomieszczenia garażow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41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Podróże służbowe krajow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43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Różne opłaty i składki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719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44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Odpisy na zakładowy fundusz świadczeń socjaln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47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47,00</w:t>
            </w:r>
          </w:p>
        </w:tc>
      </w:tr>
      <w:tr>
        <w:trPr>
          <w:trHeight w:val="808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70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Szkolenia pracowników niebędących członkami korpusu służby cywilnej 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58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502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 621 63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 621 63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02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Wydatki osobowe niezaliczone do wynagrodzeń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11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Świadczenia społecz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 307 228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 20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 287 228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01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Wynagrodzenia osobowe pracowników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 5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 5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04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Dodatkowe wynagrodzenie rocz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 5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 5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11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Składki na ubezpieczenia społecz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93 949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13 949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12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Składki na Fundusz Pracy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978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978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21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Zakup materiałów i wyposażeni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 349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 349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26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Zakup energii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 3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 3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27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Zakup usług remontow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28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Zakup usług zdrowotn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0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Zakup usług pozostał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4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4 0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6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Opłaty z tytułu zakupu usług telekomunikacyjn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8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725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40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Opłaty za administrowanie i czynsze za budynki, lokale i pomieszczenia garażow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 3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 3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41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Podróże służbowe krajow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43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Różne opłaty i składki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44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Odpisy na zakładowy fundusz świadczeń socjaln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 826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 826,00</w:t>
            </w:r>
          </w:p>
        </w:tc>
      </w:tr>
      <w:tr>
        <w:trPr>
          <w:trHeight w:val="834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70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Szkolenia pracowników niebędących członkami korpusu służby cywilnej 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75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75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503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Karta Dużej Rodziny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6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6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210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Zakup materiałów i wyposażeni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6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6,00</w:t>
            </w:r>
          </w:p>
        </w:tc>
      </w:tr>
      <w:tr>
        <w:trPr>
          <w:trHeight w:val="340" w:hRule="exact"/>
        </w:trPr>
        <w:tc>
          <w:tcPr>
            <w:tcW w:w="78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Razem: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1 443 235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6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1 443 331,00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        </w:t>
      </w:r>
      <w:r>
        <w:rPr>
          <w:rFonts w:ascii="Times New Roman" w:hAnsi="Times New Roman"/>
          <w:b/>
          <w:sz w:val="24"/>
          <w:szCs w:val="24"/>
        </w:rPr>
        <w:t>III. Dochody budżetu państwa związane z realizacją zadań zleconych jednostkom samorządu terytorialnego w 2017 r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8221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3"/>
        <w:gridCol w:w="1276"/>
        <w:gridCol w:w="3544"/>
        <w:gridCol w:w="1276"/>
      </w:tblGrid>
      <w:tr>
        <w:trPr>
          <w:cantSplit w:val="true"/>
        </w:trPr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Klasyfikacja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la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§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8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usłu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.9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.9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8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usłu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.9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9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ozostałe odset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4.37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9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różnych docho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60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9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tytułu zwrotów wypłaconych świadczeń z funduszu alimentacyj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9.82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5.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5.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5.700</w:t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0</Words>
  <Characters>10130</Characters>
  <CharactersWithSpaces>8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39:00Z</dcterms:created>
  <dc:creator/>
  <dc:description/>
  <dc:language>en-US</dc:language>
  <cp:lastModifiedBy/>
  <cp:lastPrinted>2017-03-24T10:38:00Z</cp:lastPrinted>
  <dcterms:modified xsi:type="dcterms:W3CDTF">2017-03-28T11:4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dyta Konieczna</vt:lpwstr>
  </property>
</Properties>
</file>