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16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1129"/>
        <w:gridCol w:w="1140"/>
        <w:gridCol w:w="5670"/>
        <w:gridCol w:w="2381"/>
        <w:gridCol w:w="2380"/>
        <w:gridCol w:w="2379"/>
        <w:gridCol w:w="109"/>
      </w:tblGrid>
      <w:tr>
        <w:trPr>
          <w:trHeight w:val="1276" w:hRule="exact"/>
        </w:trPr>
        <w:tc>
          <w:tcPr>
            <w:tcW w:w="15814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Dochody i wydatki związane z realizacją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zadań z zakresu administracji rządowej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zlecone gminie i innych zadań zleconych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ustawami w 2017 r.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I. DOCHODY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exact"/>
        </w:trPr>
        <w:tc>
          <w:tcPr>
            <w:tcW w:w="10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6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łącznik nr 3</w:t>
              <w:br/>
              <w:t>do Zarządzenia nr OA 0050.6.2017</w:t>
              <w:br/>
              <w:t>Burmistrza Miasta i Gminy Gołańcz</w:t>
              <w:br/>
              <w:t>z dnia 31 stycznia 2017 r.</w:t>
              <w:br/>
              <w:t>w sprawie zmian do budżetu Miasta i Gminy Gołańcz na 2017 r.</w:t>
              <w:br/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 873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 873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 873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 873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 873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 873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5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5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7 19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1 19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6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6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6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6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3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3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3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3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847 042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847 04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25 412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25 41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zadania bieżące z zakresu administracji rządowej zlecone</w:t>
              <w:br/>
              <w:t>gminom (związkom gmin, związkom powiatowo-gminnym), związane z realizacją świadczenia wychowawczego</w:t>
              <w:br/>
              <w:t>stanowiącego pomoc państwa w wychowywaniu dzieci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25 412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25 41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1 63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1 63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1 63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1 63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2895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5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327 755,00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2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331 755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tbl>
      <w:tblPr>
        <w:tblW w:w="15706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1129"/>
        <w:gridCol w:w="1141"/>
        <w:gridCol w:w="110"/>
        <w:gridCol w:w="5560"/>
        <w:gridCol w:w="2379"/>
        <w:gridCol w:w="2381"/>
        <w:gridCol w:w="2379"/>
      </w:tblGrid>
      <w:tr>
        <w:trPr>
          <w:trHeight w:val="340" w:hRule="exact"/>
        </w:trPr>
        <w:tc>
          <w:tcPr>
            <w:tcW w:w="15705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0945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 WYDATKI:</w:t>
            </w:r>
          </w:p>
        </w:tc>
        <w:tc>
          <w:tcPr>
            <w:tcW w:w="47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 87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 873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 87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 873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15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158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1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1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6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6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4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4,00</w:t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5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50,00</w:t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2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7 19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1 19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 71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 718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07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076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0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02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8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8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84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84,00</w:t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podatki na rzecz budżetów jednostek samorządu terytorialneg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77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6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6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6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6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22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22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3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3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39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39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847 04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847 042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25 41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25 412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33 914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33 914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5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75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75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2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84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84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7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7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58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1 63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1 63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07 22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07 228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5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 949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 949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8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49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49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2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26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0,00</w:t>
            </w:r>
          </w:p>
        </w:tc>
      </w:tr>
      <w:tr>
        <w:trPr>
          <w:trHeight w:val="110" w:hRule="exact"/>
        </w:trPr>
        <w:tc>
          <w:tcPr>
            <w:tcW w:w="289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0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5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2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327 755,00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2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331 755,00</w:t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 xml:space="preserve">        </w:t>
      </w:r>
      <w:r>
        <w:rPr>
          <w:rFonts w:cs="Arial" w:ascii="Arial" w:hAnsi="Arial"/>
          <w:b/>
          <w:sz w:val="24"/>
          <w:szCs w:val="24"/>
        </w:rPr>
        <w:t>III. Dochody budżetu państwa związane z realizacją zadań zleconych jednostkom samorządu terytorialnego w 2017 r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8221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3"/>
        <w:gridCol w:w="1276"/>
        <w:gridCol w:w="3544"/>
        <w:gridCol w:w="1276"/>
      </w:tblGrid>
      <w:tr>
        <w:trPr>
          <w:cantSplit w:val="true"/>
        </w:trPr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Klasyfikacja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Nazw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Pla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</w:rPr>
              <w:t>Dzia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</w:rPr>
              <w:t>Roz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§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</w:rPr>
              <w:t>8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</w:rPr>
              <w:t>85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</w:rPr>
              <w:t>08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</w:rPr>
              <w:t>Wpływy z usłu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b/>
              </w:rPr>
              <w:t>8.9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</w:rPr>
              <w:t>85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</w:rPr>
              <w:t>Raz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b/>
              </w:rPr>
              <w:t>8.9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</w:rPr>
              <w:t>8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</w:rPr>
              <w:t>85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</w:rPr>
              <w:t>08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</w:rPr>
              <w:t>Wpływy z usłu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b/>
              </w:rPr>
              <w:t>1.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</w:rPr>
              <w:t>85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</w:rPr>
              <w:t>Raz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b/>
              </w:rPr>
              <w:t>1.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8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Raz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b/>
                <w:sz w:val="28"/>
                <w:szCs w:val="28"/>
              </w:rPr>
              <w:t>9.9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</w:rPr>
              <w:t>8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</w:rPr>
              <w:t>85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</w:rPr>
              <w:t>09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</w:rPr>
              <w:t>Pozostałe odset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b/>
              </w:rPr>
              <w:t>34.37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</w:rPr>
              <w:t>09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</w:rPr>
              <w:t>Wpływy z różnych dochod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b/>
              </w:rPr>
              <w:t>1.60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</w:rPr>
              <w:t>09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</w:rPr>
              <w:t>Wpływy z tytułu zwrotów wypłaconych świadczeń z funduszu alimentacyj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b/>
              </w:rPr>
              <w:t>29.82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</w:rPr>
              <w:t>85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</w:rPr>
              <w:t>Raz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b/>
              </w:rPr>
              <w:t>65.8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8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Raz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b/>
                <w:sz w:val="28"/>
                <w:szCs w:val="28"/>
              </w:rPr>
              <w:t>65.8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b/>
                <w:sz w:val="28"/>
                <w:szCs w:val="28"/>
              </w:rPr>
              <w:t>75.700</w:t>
            </w:r>
          </w:p>
        </w:tc>
      </w:tr>
    </w:tbl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221" w:right="221" w:gutter="0" w:header="709" w:top="766" w:footer="709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0</Words>
  <Characters>9433</Characters>
  <CharactersWithSpaces>8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39:00Z</dcterms:created>
  <dc:creator/>
  <dc:description/>
  <dc:language>en-US</dc:language>
  <cp:lastModifiedBy/>
  <dcterms:modified xsi:type="dcterms:W3CDTF">2017-02-01T12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dyta Konieczna</vt:lpwstr>
  </property>
</Properties>
</file>