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1"/>
        <w:gridCol w:w="110"/>
        <w:gridCol w:w="1140"/>
        <w:gridCol w:w="110"/>
        <w:gridCol w:w="5560"/>
        <w:gridCol w:w="789"/>
        <w:gridCol w:w="1470"/>
        <w:gridCol w:w="121"/>
      </w:tblGrid>
      <w:tr>
        <w:trPr>
          <w:trHeight w:val="34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3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5 do Zarządzenia nr OA 0050.135.2016 BMiG Gołańcz z dnia 30.12.2016r.</w:t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 5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9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ółki wod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4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gmin na rzecz izb rolniczych w wysokości 2% uzyskanych wpływów z podatku r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0 678,1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 678,1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154,33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523,79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59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59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9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5 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63 812,00</w:t>
            </w:r>
          </w:p>
        </w:tc>
      </w:tr>
      <w:tr>
        <w:trPr>
          <w:trHeight w:val="13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89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8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3 22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7 8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4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9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5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99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zagrani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towarów i usług (VAT).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5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2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2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11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 5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75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6 997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 997,00</w:t>
            </w:r>
          </w:p>
        </w:tc>
      </w:tr>
      <w:tr>
        <w:trPr>
          <w:trHeight w:val="17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 99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0 11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3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zawod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54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5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obejmujących wykonanie ekspertyz, analiz i opin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2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,00</w:t>
            </w:r>
          </w:p>
        </w:tc>
      </w:tr>
      <w:tr>
        <w:trPr>
          <w:trHeight w:val="27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4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 3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nie i obozy oraz inne formy wypoczynku dzieci i młodzieży szkolnej, a także szkolenia młodzież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 o charakterze socjaln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dla uczni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formy pomocy dla uczni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5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73 964,8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 35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0,00</w:t>
            </w:r>
          </w:p>
        </w:tc>
      </w:tr>
      <w:tr>
        <w:trPr>
          <w:trHeight w:val="13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5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e miast i ws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588,8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302,1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56,6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oniska dla zwierzą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 42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rzedmiotowa z budżetu dla samorządowego zakładu budżet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 4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9 087,0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194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 19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27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ć dotycząca miejsc pamięci narodowej oraz ochrony pamięci walk i męczeńs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093,06</w:t>
            </w:r>
          </w:p>
        </w:tc>
      </w:tr>
      <w:tr>
        <w:trPr>
          <w:trHeight w:val="19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6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24,79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68,27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37 94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 64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3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627 474,00</w:t>
            </w:r>
          </w:p>
        </w:tc>
      </w:tr>
      <w:tr>
        <w:trPr>
          <w:trHeight w:val="710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7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UMiG Gołańcz finansowane z § 2010 w 2017 r.</w:t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523,00</w:t>
            </w:r>
          </w:p>
        </w:tc>
      </w:tr>
      <w:tr>
        <w:trPr>
          <w:trHeight w:val="866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8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majatkowe UMiG Gołańcz w 2017 r.w podziale na poszczególne zadania</w:t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budowa chodnika przy drodze powiatowej    nr 1561P w Czeszew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budowa chodnika przy drodze powiatowej nr 1561P w Kujawk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ciagów komunikacyjnych na ul. K.Libelta w Gołańczy    - IX etap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Laskownicy Wielki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Panigrodzu - Grocholin    etap 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Smogulec - Monitoring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na pokrycie kosztów budowy przydomowych oczyszczalni ście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Bogdanowo - Altana ogrodowa z utwardzenie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Czesławice - Utrzymanie    zieleni publicznej - zakup kosiarki spalinowej samojezd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up kosiarki samojezd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Tomczyce - Przystanek autobusow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Panigródz - Modernizacja placu zaba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placu zabaw w Panigrodz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grodzenie i rozbudowa placu zabaw przy ul. Zamkow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Chojna - Doposażenie placu zabaw - zakup karuzel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Potulin - Plac zabaw - zakup element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27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9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budynku socjalnego na stadionie w Gołańcz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45 034,00</w:t>
            </w:r>
          </w:p>
        </w:tc>
      </w:tr>
      <w:tr>
        <w:trPr>
          <w:trHeight w:val="1366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0 z 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8</Words>
  <Characters>20108</Characters>
  <CharactersWithSpaces>17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55:00Z</dcterms:created>
  <dc:creator/>
  <dc:description/>
  <dc:language>en-US</dc:language>
  <cp:lastModifiedBy/>
  <dcterms:modified xsi:type="dcterms:W3CDTF">2017-01-11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