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130"/>
        <w:gridCol w:w="250"/>
        <w:gridCol w:w="891"/>
        <w:gridCol w:w="1115"/>
        <w:gridCol w:w="2005"/>
        <w:gridCol w:w="2006"/>
        <w:gridCol w:w="543"/>
        <w:gridCol w:w="1462"/>
        <w:gridCol w:w="799"/>
        <w:gridCol w:w="120"/>
        <w:gridCol w:w="1087"/>
        <w:gridCol w:w="1063"/>
        <w:gridCol w:w="2213"/>
        <w:gridCol w:w="735"/>
      </w:tblGrid>
      <w:tr>
        <w:trPr>
          <w:trHeight w:val="1400" w:hRule="exact"/>
        </w:trPr>
        <w:tc>
          <w:tcPr>
            <w:tcW w:w="10946" w:type="dxa"/>
            <w:gridSpan w:val="1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zleconych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ustawami w 2016 r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I. DOCHODY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3</w:t>
              <w:br/>
              <w:t>do Zarządzenia nr OA 0050.124.2016</w:t>
              <w:br/>
              <w:t>Burmistrza Miasta i Gminy Gołańcz</w:t>
              <w:br/>
              <w:t>z dnia 14 grudnia 2016r.</w:t>
              <w:br/>
              <w:t>w sprawie zmian do budżetu Miasta i Gminy Gołańcz na 2016r.</w:t>
              <w:br/>
              <w:br/>
            </w:r>
          </w:p>
        </w:tc>
        <w:tc>
          <w:tcPr>
            <w:tcW w:w="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9 580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9 580,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80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80,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80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80,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106,28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106,28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32,23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32,23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32,23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32,23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74,05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74,05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74,05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74,05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778 590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96 323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974 913,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7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 557,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7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 557,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63 603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 481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4 084,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48 432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 481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38 913,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0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inwestycje i zakupy inwestycyjne z zakresu administracji</w:t>
              <w:br/>
              <w:t>rządowej zlecone gminom (związkom gmin, związkom powiatowo-gminnym), związane z realizacją</w:t>
              <w:br/>
              <w:t>świadczenia wychowawczego stanowiącego pomoc państwa w wychowywaniu dzieci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71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71,0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9 235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765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 000,0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9 235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765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 000,0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0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0,0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0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0,0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200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0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inwestycje i zakupy inwestycyjne z zakresu administracji rządowej oraz innych zadań zleconych gminom ustawami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1530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5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86 158,88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96 323,0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82 481,88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WYDATKI:</w:t>
      </w:r>
    </w:p>
    <w:tbl>
      <w:tblPr>
        <w:tblW w:w="15592" w:type="dxa"/>
        <w:jc w:val="left"/>
        <w:tblInd w:w="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0"/>
        <w:gridCol w:w="1129"/>
        <w:gridCol w:w="1141"/>
        <w:gridCol w:w="5670"/>
        <w:gridCol w:w="2379"/>
        <w:gridCol w:w="2381"/>
        <w:gridCol w:w="1981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2 551,6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551,6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551,6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27,36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27,36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5,88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5,88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42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42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1,3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1,3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57,7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57,7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739,94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 739,94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9 58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9 5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8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5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6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 33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3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1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1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106,28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 106,28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32,23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932,23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566,59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566,59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64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64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74,05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74,05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75,31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875,31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,74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,74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778 59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96 323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974 91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7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 55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08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08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8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61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61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96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29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99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1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98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1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4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4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4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0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7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16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14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63 6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 481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4 08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77 29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 922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3 2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6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8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75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5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5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5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7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71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9 23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765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7 28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 906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9 19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7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45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45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7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47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13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1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na rzecz budżetu państ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4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4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1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086 158,88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96 323,00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282 481,88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  <w:tab/>
        <w:tab/>
        <w:tab/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              </w:t>
      </w:r>
      <w:r>
        <w:rPr>
          <w:rFonts w:ascii="Times New Roman" w:hAnsi="Times New Roman"/>
          <w:b/>
          <w:sz w:val="24"/>
          <w:szCs w:val="24"/>
        </w:rPr>
        <w:t>II. Dochody budżetu państwa związane z realizacją zadań zleconych jednostkom samorządu terytorialnego w 2016r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93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11"/>
        <w:gridCol w:w="1035"/>
        <w:gridCol w:w="5768"/>
        <w:gridCol w:w="2269"/>
      </w:tblGrid>
      <w:tr>
        <w:trPr>
          <w:cantSplit w:val="true"/>
        </w:trPr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§</w:t>
            </w:r>
          </w:p>
        </w:tc>
        <w:tc>
          <w:tcPr>
            <w:tcW w:w="5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2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ozostałe odsetk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2.62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7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różnych dochodó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8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.17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.700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221" w:right="221" w:gutter="0" w:header="0" w:top="561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9</Words>
  <Characters>12848</Characters>
  <CharactersWithSpaces>1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19:00Z</dcterms:created>
  <dc:creator/>
  <dc:description/>
  <dc:language>en-US</dc:language>
  <cp:lastModifiedBy/>
  <cp:lastPrinted>2016-12-16T09:24:00Z</cp:lastPrinted>
  <dcterms:modified xsi:type="dcterms:W3CDTF">2016-12-16T09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