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567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112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>do Zarządzenia nr OA 0050.124.2016</w:t>
              <w:br/>
              <w:t>Burmistrza Miasta i Gminy Gołańcz</w:t>
              <w:br/>
              <w:t>z dnia 14 grudnia 2016 r.</w:t>
              <w:br/>
              <w:t>w sprawie zmian do budżetu Miasta i Gminy Gołańcz na 2016r.</w:t>
              <w:br/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65 06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65 06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8 5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2 5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3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3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3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338 386,28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338 386,28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6 588,2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8 588,2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4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4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4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4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9 70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9 20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99 70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9 20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00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 0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00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 0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89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89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 0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9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82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92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82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6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155,00</w:t>
            </w:r>
          </w:p>
        </w:tc>
      </w:tr>
      <w:tr>
        <w:trPr>
          <w:trHeight w:val="18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65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15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14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6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14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6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8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8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581,6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81,6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581,6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081,6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 1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6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6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6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90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90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90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 90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9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 38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7 38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7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7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17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82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82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9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5 513,05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48 633,05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3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32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5 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8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87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8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879,00</w:t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7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6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9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2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9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57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0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01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23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59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23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6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59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2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24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8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12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 24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8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2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22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 06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6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06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69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 4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23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 23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2 57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2 57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9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9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3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9 9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9 9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4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4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8 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5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6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1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317 91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96 32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514 2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5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9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29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9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1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98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14,00</w:t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4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1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0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1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1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63 7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 481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4 1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92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3 2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77 29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 92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43 2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7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2 70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76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3 4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 90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9 1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7 28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 90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9 1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45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4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4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6,00</w:t>
            </w:r>
          </w:p>
        </w:tc>
      </w:tr>
      <w:tr>
        <w:trPr>
          <w:trHeight w:val="9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5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4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1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1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1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4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1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21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 07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 07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7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7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6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9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26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5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8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84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9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49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,00</w:t>
            </w:r>
          </w:p>
        </w:tc>
      </w:tr>
      <w:tr>
        <w:trPr>
          <w:trHeight w:val="14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6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5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0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511 361,54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96 323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707 684,5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13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850"/>
        <w:gridCol w:w="794"/>
        <w:gridCol w:w="909"/>
        <w:gridCol w:w="851"/>
        <w:gridCol w:w="849"/>
        <w:gridCol w:w="801"/>
        <w:gridCol w:w="789"/>
        <w:gridCol w:w="790"/>
        <w:gridCol w:w="801"/>
        <w:gridCol w:w="789"/>
        <w:gridCol w:w="708"/>
        <w:gridCol w:w="708"/>
        <w:gridCol w:w="567"/>
        <w:gridCol w:w="567"/>
      </w:tblGrid>
      <w:tr>
        <w:trPr>
          <w:trHeight w:val="1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99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7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7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461" w:hRule="exac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7 707 684,5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 973 829,5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0 934 715,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1 773 906,6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9 160 808,45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08 367,43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159 747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 000,00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733 855,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733 855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12591"/>
        <w:gridCol w:w="1470"/>
      </w:tblGrid>
      <w:tr>
        <w:trPr>
          <w:trHeight w:val="3969" w:hRule="exact"/>
        </w:trPr>
        <w:tc>
          <w:tcPr>
            <w:tcW w:w="159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7</w:t>
            </w:r>
          </w:p>
        </w:tc>
      </w:tr>
      <w:tr>
        <w:trPr>
          <w:trHeight w:val="110" w:hRule="exact"/>
        </w:trPr>
        <w:tc>
          <w:tcPr>
            <w:tcW w:w="192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1321</Characters>
  <CharactersWithSpaces>9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6:00Z</dcterms:created>
  <dc:creator/>
  <dc:description/>
  <dc:language>en-US</dc:language>
  <cp:lastModifiedBy/>
  <dcterms:modified xsi:type="dcterms:W3CDTF">2016-12-15T14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