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021"/>
        <w:gridCol w:w="110"/>
        <w:gridCol w:w="1140"/>
        <w:gridCol w:w="5670"/>
        <w:gridCol w:w="789"/>
        <w:gridCol w:w="1470"/>
        <w:gridCol w:w="121"/>
      </w:tblGrid>
      <w:tr>
        <w:trPr>
          <w:trHeight w:val="34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Plan wydatków budżetu Miasta i Gminy Gołańcz na 2017 rok w złotych</w:t>
            </w:r>
          </w:p>
        </w:tc>
      </w:tr>
      <w:tr>
        <w:trPr>
          <w:trHeight w:val="1170" w:hRule="exact"/>
        </w:trPr>
        <w:tc>
          <w:tcPr>
            <w:tcW w:w="1123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2</w:t>
              <w:br/>
              <w:t xml:space="preserve">do uchwały Nr </w:t>
              <w:br/>
              <w:t xml:space="preserve">Rady Miasta i Gminy Gołańcz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  <w:br/>
              <w:t xml:space="preserve">z dnia </w:t>
              <w:br/>
              <w:t>w sprawie uchwały budżetowej na 2017 r.</w:t>
              <w:br/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 5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ioracje wod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ółki wod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by rolnic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4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gmin na rzecz izb rolniczych w wysokości 2% uzyskanych wpływów z podatku ro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0 678,12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wojewódzk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bieżąc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 678,12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154,33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523,79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 59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59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09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5 3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y zagospodarowania przestrzen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3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entar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</w:tr>
      <w:tr>
        <w:trPr>
          <w:trHeight w:val="31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163 81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15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y gmin (miast i miast na prawach powiatu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89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88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0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9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3 22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7 8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4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agencyjno-prowizyj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97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5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 99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zagrani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7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towarów i usług (VAT).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9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58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3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22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7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rona 2 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28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7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6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7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 5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75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7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ona cywil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ządzanie kryzys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29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rona 3 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sługa dług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6 997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 997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 99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 ogólne i cel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 894 8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29 42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 90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0 68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0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 04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78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24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5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14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09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53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73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3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5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3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4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1 83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 86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 57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0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 96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98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24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2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9 293,00</w:t>
            </w:r>
          </w:p>
        </w:tc>
      </w:tr>
      <w:tr>
        <w:trPr>
          <w:trHeight w:val="39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4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74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 40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21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 63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1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8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żywn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91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82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2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rzez jednostki samorządu terytorialnego od innych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5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3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4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7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9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7 81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64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48 06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 3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 95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65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8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35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7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96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42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8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09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6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4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4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7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wożenie uczniów do szkół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20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5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3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zawod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54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5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ształcanie i doskonalenie nauczyciel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21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7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3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2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2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 49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9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1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3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żywn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87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 12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84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12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 21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 71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7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23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19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89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 000,00</w:t>
            </w:r>
          </w:p>
        </w:tc>
      </w:tr>
      <w:tr>
        <w:trPr>
          <w:trHeight w:val="25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rona 6 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alczanie narkoman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obejmujących wykonanie ekspertyz, analiz i opin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77 41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pomocy społe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rzez jednostki samorządu terytorialnego od innych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71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7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8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a w zakresie przeciwdziałania przemocy w rodzin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612,00</w:t>
            </w:r>
          </w:p>
        </w:tc>
      </w:tr>
      <w:tr>
        <w:trPr>
          <w:trHeight w:val="10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rona 7 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, w tym   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56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okresowe, celowe i pomoc w naturze oraz składki na ubezpieczenia emerytalne i ren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89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 89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15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, w tym   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 00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 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25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3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zagrani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1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87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24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3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 75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3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3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w zakresie dożywia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58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301,00</w:t>
            </w:r>
          </w:p>
        </w:tc>
      </w:tr>
      <w:tr>
        <w:trPr>
          <w:trHeight w:val="19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rona 8 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92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7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nie i obozy oraz inne formy wypoczynku dzieci i młodzieży szkolnej, a także szkolenia młodzież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materialna dla uczniów o charakterze socjaln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pendia dla uczni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formy pomocy dla uczni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materialna dla uczniów o charakterze motywacyjn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pendia dla uczni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7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30 76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30 962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, w tym   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3 91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8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49 680,00</w:t>
            </w:r>
          </w:p>
        </w:tc>
      </w:tr>
      <w:tr>
        <w:trPr>
          <w:trHeight w:val="52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rona 9 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, w tym   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07 22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94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4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5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5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iny zastępcz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68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68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ć placówek opiekuńczo-wychowawcz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78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rzez jednostki samorządu terytorialnego od innych jednostek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78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573 964,82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 35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15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rona 10 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 48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zyszczanie miast i ws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588,82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3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302,16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456,66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roniska dla zwierząt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łady gospodarki komunal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 42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rzedmiotowa z budżetu dla samorządowego zakładu budżetow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42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samorządowych zakładów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9 087,06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 194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 194,00</w:t>
            </w:r>
          </w:p>
        </w:tc>
      </w:tr>
      <w:tr>
        <w:trPr>
          <w:trHeight w:val="10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rona 11 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2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ć dotycząca miejsc pamięci narodowej oraz ochrony pamięci walk i męczeńst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093,06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24,79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268,27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37 94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3 64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 03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a w zakresie kultury fizy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3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 328 325,00</w:t>
            </w:r>
          </w:p>
        </w:tc>
      </w:tr>
      <w:tr>
        <w:trPr>
          <w:trHeight w:val="490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rona 12 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0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0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sectPr>
          <w:type w:val="nextPage"/>
          <w:pgSz w:w="11906" w:h="16838"/>
          <w:pgMar w:left="220" w:right="220" w:gutter="0" w:header="0" w:top="560" w:footer="0" w:bottom="6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3385" w:type="dxa"/>
        <w:jc w:val="left"/>
        <w:tblInd w:w="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65"/>
        <w:gridCol w:w="1020"/>
        <w:gridCol w:w="959"/>
        <w:gridCol w:w="911"/>
        <w:gridCol w:w="850"/>
        <w:gridCol w:w="849"/>
        <w:gridCol w:w="801"/>
        <w:gridCol w:w="790"/>
        <w:gridCol w:w="789"/>
        <w:gridCol w:w="801"/>
        <w:gridCol w:w="789"/>
        <w:gridCol w:w="960"/>
        <w:gridCol w:w="861"/>
        <w:gridCol w:w="850"/>
        <w:gridCol w:w="790"/>
      </w:tblGrid>
      <w:tr>
        <w:trPr>
          <w:trHeight w:val="180" w:hRule="exac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1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1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1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3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90" w:hRule="exac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razem: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8 328 325,00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3 144 588,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9 058 96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2 091 137,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6 967 827,00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497 254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2 209 373,0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76 99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5 183 737,00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5 183 73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 438 703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1230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1470"/>
        <w:gridCol w:w="121"/>
      </w:tblGrid>
      <w:tr>
        <w:trPr>
          <w:trHeight w:val="112" w:hRule="exact"/>
        </w:trPr>
        <w:tc>
          <w:tcPr>
            <w:tcW w:w="112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0" w:hRule="exac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eSTia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3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orient="landscape" w:w="16838" w:h="11906"/>
      <w:pgMar w:left="561" w:right="680" w:gutter="0" w:header="0" w:top="221" w:footer="0" w:bottom="2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7</Words>
  <Characters>29461</Characters>
  <CharactersWithSpaces>25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40:00Z</dcterms:created>
  <dc:creator/>
  <dc:description/>
  <dc:language>en-US</dc:language>
  <cp:lastModifiedBy/>
  <dcterms:modified xsi:type="dcterms:W3CDTF">2016-11-09T18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