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>
          <w:trHeight w:val="5527" w:hRule="atLeast"/>
        </w:trPr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9"/>
              <w:gridCol w:w="428"/>
              <w:gridCol w:w="428"/>
              <w:gridCol w:w="10232"/>
              <w:gridCol w:w="357"/>
              <w:gridCol w:w="357"/>
              <w:gridCol w:w="357"/>
              <w:gridCol w:w="357"/>
              <w:gridCol w:w="361"/>
              <w:gridCol w:w="1313"/>
            </w:tblGrid>
            <w:tr>
              <w:trPr>
                <w:trHeight w:val="125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  <w:t xml:space="preserve">Załącznik nr 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o 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ateriałów informacyjnych o sytuacji finansowej Miasta i Gminy Gołańcz, aktualnego stanu zadłużenia, a także do  prognozy zadłużenia w roku budżetowym oraz w kolejnych latach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restart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 xml:space="preserve">OBJAŚNIENIA DO PROGNOZY KWOTY DŁUGU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657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NIK budżetu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  <w:tbl>
                  <w:tblPr>
                    <w:tblW w:w="9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53"/>
                    <w:gridCol w:w="1136"/>
                    <w:gridCol w:w="992"/>
                    <w:gridCol w:w="1030"/>
                    <w:gridCol w:w="1030"/>
                    <w:gridCol w:w="1059"/>
                    <w:gridCol w:w="1134"/>
                    <w:gridCol w:w="103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Wyszczególnienie</w:t>
                        </w:r>
                      </w:p>
                    </w:tc>
                    <w:tc>
                      <w:tcPr>
                        <w:tcW w:w="113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17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18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19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20</w:t>
                        </w:r>
                      </w:p>
                    </w:tc>
                    <w:tc>
                      <w:tcPr>
                        <w:tcW w:w="1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2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22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2023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</w:rPr>
                          <w:t>Wynik budżetu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-2.616.0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941.873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.187.627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.230.679</w:t>
                        </w:r>
                      </w:p>
                    </w:tc>
                    <w:tc>
                      <w:tcPr>
                        <w:tcW w:w="1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.202.127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.487.715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  <w:t>1.430.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. 10 zaplanowano odsetki od przychodów ( kredyt/ pożyczka – 2.500.000 zł) planowanych do zaciągnięcia na pokrycie występującego w ciągu roku  deficytu budżetoweg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Tekstpodstawowywcity2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Cs w:val="false"/>
                      <w:sz w:val="22"/>
                      <w:szCs w:val="22"/>
                    </w:rPr>
                    <w:t xml:space="preserve">W poz. 11  zaplanowano przychody (kredyt/pożyczkę) </w:t>
                  </w:r>
                  <w:r>
                    <w:rPr>
                      <w:rFonts w:cs="Arial" w:ascii="Arial" w:hAnsi="Arial"/>
                      <w:spacing w:val="1"/>
                      <w:sz w:val="22"/>
                      <w:szCs w:val="22"/>
                    </w:rPr>
                    <w:t xml:space="preserve"> związane z deficytem budżetu. Pod pojęciem „kredytu/pożyczki związanego z deficytem budżetu ” rozumiemy bardzo szeroko planowane do zaciągnięcia zobowiązanie. Jest to przychód długoterminowy nie tylko na finansowanie planowanego deficytu budżetu jst, ale  kredyt/ pożyczka na wszystko co się z powstałym deficytem wiąże – zgodny z art. 89 uofp. – 3.500.000 </w:t>
                  </w:r>
                  <w:r>
                    <w:rPr>
                      <w:rFonts w:cs="Arial" w:ascii="Arial" w:hAnsi="Arial"/>
                      <w:bCs w:val="false"/>
                      <w:sz w:val="22"/>
                      <w:szCs w:val="22"/>
                    </w:rPr>
                    <w:t>zł.</w:t>
                  </w:r>
                  <w:r>
                    <w:rPr>
                      <w:rFonts w:cs="Arial" w:ascii="Arial" w:hAnsi="Arial"/>
                      <w:spacing w:val="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pacing w:val="1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pacing w:val="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3285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Przy szacowaniu dochodów i wydatków  bieżących na lata przyszłe uwzględniono następujące wskaźniki: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85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Szacunek dochodów 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 roku 2018 dochody bieżące ( poz. 1.1 – wpf) wyliczono w następujący sposób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4.922.975 zł - dochody bieżące w 2017 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X 1,3% wskaźnik inflacj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5.376.973,68zł, w pełnych złotych to jest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35.376.974 zł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wota dochodów bieżących w 2018r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ostałych okresach dochody bieżące podniesiono również o 1,3% w stosunku rocznym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ochody ze sprzedaży majątku  wyszacowano do roku 2023 wg wyliczeń pracownika ds. gosp. gruntam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Dochody majątkowe w roku 2017 zwiększono o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704.000 zł 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 - dofinansowanie zadania inwestycyjnego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shd w:fill="FFFFFF" w:val="clear"/>
                    </w:rPr>
                    <w:t xml:space="preserve">o nazwie Rozbudowa budynku socjalnego na stadionie w Gołańczy  w 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ramach Programu Modernizacja Infrastruktury Sportowej – Edycja 2016 ( umowa nr 2016/0047/0475/SubA/DIS/R z dnia 10.08.2016r. podpisana pomiędzy Skarbem Państwa – Ministrem Sportu i Turystyki , a MiG Gołańcz) oraz o 4.000 zł z tytułu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przekształcenia prawa użytkowania wieczystego przysługującego osobom fizycznym w prawo własności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W roku 2018  zwiększono dochody  o 2.000.000 zł -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planowany wpływ z UE na </w:t>
                  </w: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Rozbudowę szkoły w Gołańczy ul. Klasztor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ostały podjęte przez radę uchwały w sprawie stawek podatków i opłat lokalnych na 2017 w zakresie: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podatku od nieruchomości ( Uchwała nr XXI/235/16 RMiG Gołańcz z  dnia 27 września 2016 r.)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- podatku rolnego (Uchwała nr XXII/237/16 RMiG Gołańcz z  dnia 27 października 2016 r. </w:t>
                  </w:r>
                  <w:r>
                    <w:rPr>
                      <w:rFonts w:cs="Arial" w:ascii="Arial" w:hAnsi="Arial"/>
                      <w:iCs/>
                    </w:rPr>
                    <w:t xml:space="preserve">w sprawie </w:t>
                  </w:r>
                  <w:r>
                    <w:rPr>
                      <w:rFonts w:cs="Arial" w:ascii="Arial" w:hAnsi="Arial"/>
                    </w:rPr>
                    <w:t>obniżenia ceny skupu żyta przyjmowanej jako podstawa do obliczenia podatku rolnego na rok podatkowy 2017). Obniżono stawkę podatku rolnego z 52,44 zł za 1 dt na 50,00  zł za 1 dt. Odbyło się spotkanie z przedstawicielami rolnictwa z terenu gminy co do ustalenia stawki podatku, następnie analizowała stawkę rada.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Do wyliczenia wymiaru podatku od środków transportowych  na 2017 r. zastosowano stawki podjęte w uchwale nr</w:t>
                  </w:r>
                  <w:r>
                    <w:rPr>
                      <w:rFonts w:cs="Arial" w:ascii="Arial" w:hAnsi="Arial"/>
                    </w:rPr>
                    <w:t xml:space="preserve"> XI/120/15 RMiG Gołańcz z  dnia 27 października 2015 r. </w:t>
                  </w:r>
                  <w:r>
                    <w:rPr>
                      <w:rFonts w:cs="Arial" w:ascii="Arial" w:hAnsi="Arial"/>
                      <w:bCs/>
                    </w:rPr>
                    <w:t xml:space="preserve">Rada Miasta i Gminy Gołańcz nie będzie ustalała nowych stawek  w tym podatku.  Przy podatku leśnym  (po wyrażeniu pozytywnej opinii  przez radę gminy) zastosowano stawki ustawowe. </w:t>
                  </w:r>
                  <w:r>
                    <w:rPr>
                      <w:rFonts w:cs="Arial" w:ascii="Arial" w:hAnsi="Arial"/>
                    </w:rPr>
                    <w:t>W sprawie stawek opłaty targowej rada podjęła uchwałę nr X/106/15 z dnia 29 września 2015 r. i będzie ona  obowiązywać w roku 2017.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Nie planuje się opłaty od posiadania psów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Szacunek wydatków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datki bieżące tworzą wydatki na obsługę długu + wydatki bieżące bez wydatków na obsługę długu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. Wydatki bieżące bez wydatków na obsługę długu w 2018 r.  obliczono w następujący sposób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3.144.588 zł  - wydatki bieżące w 2017 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   376.997 zł – wydatki na obsługę dług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2.767.591 z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x 1,3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3.193.569,68 zł do planu przyjmuje się 33.193.570 z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latach 2019 - 2023 wydatki  powyższe podniesiono o 1,3% w stosunku rocznym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3.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datki na obsługę długu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  wykazano odsetki wyliczone % od zadłużenia. Procent przyjętych odsetek to od 3,5% do 5,8%. Zaplanowano również odsetki od kredytu, pożyczki na pokrycie występującego w ciągu roku  2017 deficytu budżetowego.  Podstawą wyliczeń w tych punktach jest prognoza długu.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364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4. Wydatki majątkow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ydatki majątkowe zaplanowano na podstawie strategii i  szacunku zadań rocznych uwzględniając zadania będące wieloletnimi przedsięwzięciami.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87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SYTUACJA FINANSOWA MIASTA I GMINY GOŁAŃCZ ZA III Kw. 2016 r. oraz aktualne zadłużenie</w:t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2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 2016 r. Miasto i Gmina Gołańcz nie podpisało do końca III kwartału umowy na finansowanie przejściowego deficytu budżetu, ani umowy na kredyt/ pożyczkę długoterminową.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90" w:type="dxa"/>
                  <w:gridSpan w:val="9"/>
                  <w:tcBorders/>
                  <w:vAlign w:val="bottom"/>
                </w:tcPr>
                <w:p>
                  <w:pPr>
                    <w:pStyle w:val="Tekstpodstawowy2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Stan spłaconych rat z tytułu kredytów i pożyczek na 30.09.2016 r. to 844.659 zł.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Brak zobowiązań wymagalnych na koniec III kwartału.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23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Należności wymagalne na 30.09.2016 r. to kwota 1.970.268,70 zł składają się na nie </w:t>
                  </w:r>
                  <w:r>
                    <w:rPr>
                      <w:rFonts w:cs="Arial" w:ascii="Arial" w:hAnsi="Arial"/>
                      <w:kern w:val="2"/>
                      <w:sz w:val="22"/>
                      <w:szCs w:val="22"/>
                    </w:rPr>
                    <w:t xml:space="preserve">należności zakładu budżetowego z tyt. dostaw towarów i usług,  należności urzędu  głównie z tyt. podatków i opłat, należności MGOPS i jednostek oświatowych. Przy realizacji zadań budżetowych gmina korzystała z dotacji celowych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Ze sprawozdania Rb-NDS na 30.09.2016 r. wynika, że wykonane dochody minus wykonane wydatki to 2.798.227,93 zł. </w:t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6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516" w:type="dxa"/>
                  <w:gridSpan w:val="7"/>
                  <w:tcBorders/>
                  <w:vAlign w:val="bottom"/>
                </w:tcPr>
                <w:p>
                  <w:pPr>
                    <w:pStyle w:val="Heading7"/>
                    <w:spacing w:before="240" w:after="60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ilans z tytułu zadłużenia  na 30.09.2016 r.</w:t>
                  </w:r>
                </w:p>
                <w:tbl>
                  <w:tblPr>
                    <w:tblW w:w="1037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905"/>
                    <w:gridCol w:w="487"/>
                    <w:gridCol w:w="1978"/>
                  </w:tblGrid>
                  <w:tr>
                    <w:trPr>
                      <w:trHeight w:val="207" w:hRule="atLeast"/>
                    </w:trPr>
                    <w:tc>
                      <w:tcPr>
                        <w:tcW w:w="7905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tan zadłużenia Miasta i Gminy Gołańcz na 01.01.2016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sz w:val="22"/>
                            <w:szCs w:val="22"/>
                            <w:lang w:eastAsia="en-US"/>
                          </w:rPr>
                          <w:t>4.407.518 zł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7905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płacone raty kredytów i pożyczek do  30.09.2016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sz w:val="22"/>
                            <w:szCs w:val="22"/>
                            <w:lang w:eastAsia="en-US"/>
                          </w:rPr>
                          <w:t>844.659 zł</w:t>
                        </w:r>
                      </w:p>
                    </w:tc>
                  </w:tr>
                  <w:tr>
                    <w:trPr>
                      <w:trHeight w:val="344" w:hRule="atLeast"/>
                    </w:trPr>
                    <w:tc>
                      <w:tcPr>
                        <w:tcW w:w="7905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Kredyty i pożyczki długoterminowe pozostające do spłaty na 30.09.2016 r.</w:t>
                        </w:r>
                      </w:p>
                    </w:tc>
                    <w:tc>
                      <w:tcPr>
                        <w:tcW w:w="487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-</w:t>
                        </w:r>
                      </w:p>
                    </w:tc>
                    <w:tc>
                      <w:tcPr>
                        <w:tcW w:w="197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Arial" w:hAnsi="Arial" w:eastAsia="Calibri" w:cs="Arial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Arial" w:ascii="Arial" w:hAnsi="Arial"/>
                            <w:sz w:val="22"/>
                            <w:szCs w:val="22"/>
                            <w:lang w:eastAsia="en-US"/>
                          </w:rPr>
                          <w:t>3.562.859 zł</w:t>
                        </w:r>
                      </w:p>
                    </w:tc>
                  </w:tr>
                  <w:tr>
                    <w:trPr>
                      <w:trHeight w:val="219" w:hRule="atLeast"/>
                    </w:trPr>
                    <w:tc>
                      <w:tcPr>
                        <w:tcW w:w="1037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before="0" w:after="280"/>
                          <w:rPr/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% zadłużenia z tytułu kredytów i pożyczek długoterminowych to  na dzień 30.09.2016 r. –  10,59 % do planowanych dochodów.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284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2">
    <w:name w:val="Tytuł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8:00Z</dcterms:created>
  <dc:creator>UMiG Gołańcz</dc:creator>
  <dc:description/>
  <cp:keywords/>
  <dc:language>en-US</dc:language>
  <cp:lastModifiedBy>Edyta Konieczna</cp:lastModifiedBy>
  <cp:lastPrinted>2016-11-10T16:16:00Z</cp:lastPrinted>
  <dcterms:modified xsi:type="dcterms:W3CDTF">2016-11-10T15:20:00Z</dcterms:modified>
  <cp:revision>56</cp:revision>
  <dc:subject/>
  <dc:title/>
</cp:coreProperties>
</file>