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Załącznik Nr 6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o uchwały Nr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y Miasta i Gminy Gołańcz                                                                                         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 dnia 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 sprawie uchwały budżetowej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7 r.</w:t>
            </w:r>
          </w:p>
        </w:tc>
      </w:tr>
    </w:tbl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Plan przychodów i wydatków zakładu budżetowego,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zakres i kwota dotacji </w:t>
      </w:r>
    </w:p>
    <w:p>
      <w:pPr>
        <w:pStyle w:val="Normal"/>
        <w:shd w:fill="FFFFFF" w:val="clear"/>
        <w:ind w:left="965" w:right="403" w:hanging="293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przedmiotowej oraz celowej dla zakładu budżetowego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na rok 2017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CCCCCC" w:val="clear"/>
        <w:rPr>
          <w:rFonts w:ascii="Times New Roman" w:hAnsi="Times New Roman" w:cs="Times New Roman"/>
          <w:b/>
          <w:b/>
          <w:color w:val="000000"/>
          <w:spacing w:val="2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pacing w:val="2"/>
          <w:sz w:val="2"/>
          <w:szCs w:val="2"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1760"/>
        <w:gridCol w:w="1417"/>
        <w:gridCol w:w="1418"/>
        <w:gridCol w:w="1134"/>
      </w:tblGrid>
      <w:tr>
        <w:trPr>
          <w:trHeight w:val="627" w:hRule="exac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CCCCCC" w:val="clea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.p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16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16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Przychod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3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34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  <w:t xml:space="preserve">Koszty </w:t>
            </w:r>
          </w:p>
        </w:tc>
      </w:tr>
      <w:tr>
        <w:trPr>
          <w:trHeight w:val="896" w:hRule="exac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2"/>
                <w:szCs w:val="22"/>
              </w:rPr>
              <w:t xml:space="preserve">dotacja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>z budżet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</w:rPr>
              <w:t>wplata do budżetu</w:t>
            </w:r>
          </w:p>
        </w:tc>
      </w:tr>
      <w:tr>
        <w:trPr>
          <w:trHeight w:val="51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4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</w:rPr>
              <w:t>Zakłady budżetowe: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743.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2.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743.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88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Zakład Gospodarki Komunalnej Mieszkaniowej w Gołańczy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743.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2.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743.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357" w:hRule="exact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ółem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743.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2.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743.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</w:tbl>
    <w:p>
      <w:pPr>
        <w:pStyle w:val="Heading1"/>
        <w:spacing w:before="0" w:after="0"/>
        <w:ind w:left="40" w:hanging="0"/>
        <w:rPr/>
      </w:pPr>
      <w:r>
        <w:rPr/>
        <w:t xml:space="preserve">*)  Stan śr. obrotowych na początek roku  </w:t>
      </w:r>
      <w:r>
        <w:rPr>
          <w:b w:val="false"/>
          <w:bCs/>
        </w:rPr>
        <w:t xml:space="preserve">  </w:t>
      </w:r>
      <w:r>
        <w:rPr/>
        <w:t>184 000 zł.</w:t>
      </w:r>
    </w:p>
    <w:p>
      <w:pPr>
        <w:pStyle w:val="Heading1"/>
        <w:spacing w:before="0" w:after="0"/>
        <w:ind w:left="40" w:hanging="0"/>
        <w:rPr/>
      </w:pPr>
      <w:r>
        <w:rPr/>
        <w:t xml:space="preserve">     </w:t>
      </w:r>
      <w:r>
        <w:rPr/>
        <w:t>Stan śr. obrotowych na koniec roku        184 000 zł.</w:t>
      </w:r>
    </w:p>
    <w:p>
      <w:pPr>
        <w:pStyle w:val="Heading1"/>
        <w:ind w:left="38" w:hanging="0"/>
        <w:rPr>
          <w:u w:val="single"/>
        </w:rPr>
      </w:pPr>
      <w:r>
        <w:rPr>
          <w:u w:val="single"/>
        </w:rPr>
        <w:t>Dotacje z budże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tacja  przedmiotowa  z budżetu dla samorządowego zakładu budżetowego w wysokości 19.440 zł  (dz. 900, rozdział 90017 § 2650) - dopłata do ceny 1 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ścieków bytowych, dowożonych z terenu gminy, dla Zakładu Gospodarki Komunalnej i Mieszkaniowej w     Gołańczy (Podstawa-Uchwała nr XII/240/16 RMiG Gołańcz z dnia 27 października 2016 r.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Dotacja  przedmiotowa  z budżetu dla samorządowego zakładu budżetowego w wysokości 42.980 zł (dz. 900, rozdział 90017 § 2650) - dopłata do ceny 1 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ścieków opadowych i roztopowych wprowadzanych do kanalizacji deszczowej z powierzchni zanieczyszczonych o trwałej nawierzchni (Podstawa-Uchwała nr XII/241/16 RMiG Gołańcz z dnia 27 października 2016 r.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Dotacja  celowa   z budżetu dla samorządowego zakładu budżetowego w wysokości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0.000 zł (dz. 900, rozdział 90017 § 6210) –  na rekultywację składowiska odpadów komunalnych w Smogulcu II etap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 pkt.12 Ustawy z dnia 15 stycznia 2015 r.(Dz.U  z 2015 poz. 122) o zmianie ustawy o odpada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95" w:right="1418" w:gutter="0" w:header="0" w:top="128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5" w:after="0"/>
      <w:ind w:left="38" w:hanging="0"/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8:54:00Z</dcterms:created>
  <dc:creator>p</dc:creator>
  <dc:description/>
  <cp:keywords/>
  <dc:language>en-US</dc:language>
  <cp:lastModifiedBy>Edyta Konieczna</cp:lastModifiedBy>
  <cp:lastPrinted>2016-11-10T10:56:00Z</cp:lastPrinted>
  <dcterms:modified xsi:type="dcterms:W3CDTF">2016-11-10T10:13:00Z</dcterms:modified>
  <cp:revision>26</cp:revision>
  <dc:subject/>
  <dc:title>    </dc:title>
</cp:coreProperties>
</file>