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>Zarządzenie Nr  OA 0050.106.2016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urmistrz Miasta i Gminy Gołańcz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z dnia  10.11.2016 rok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w sprawie</w:t>
      </w:r>
      <w:r>
        <w:rPr>
          <w:rFonts w:cs="Arial" w:ascii="Arial" w:hAnsi="Arial"/>
          <w:b/>
        </w:rPr>
        <w:t xml:space="preserve"> ustalenia projektu uchwały Wieloletniej Prognozy Finansowej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a i Gminy Gołańcz na lata 2017-202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Na podstawie art. 30 ust. 2 pkt 1 ustawy dnia 8 marca 1990 roku o samorządzie gminnym (Dz. U. z 2016 r. poz. 446, poz. 1579</w:t>
      </w:r>
      <w:r>
        <w:rPr>
          <w:rFonts w:cs="Arial" w:ascii="Arial" w:hAnsi="Arial"/>
          <w:bCs/>
        </w:rPr>
        <w:t>)</w:t>
      </w:r>
      <w:r>
        <w:rPr>
          <w:rFonts w:cs="Arial" w:ascii="Arial" w:hAnsi="Arial"/>
        </w:rPr>
        <w:t>, art. 230 ust. 1 i 2 ustawy z dnia 27 sierpnia 2009 roku o finansach publicznych (Dz. U. z 2013 r. poz. 885, poz. 938, poz. 1646, z 2014 r. poz. 379, poz. 911, poz. 1146, poz. 1626, poz. 1877, z 2015 r. poz. 238, poz. 532, poz. 1045, poz. 1117, poz. 1130, poz. 1189, poz. 1190, poz. 1269, poz. 1358, poz. 1513, poz. 1830, poz. 1854, poz. 1890, poz. 2150, z 2016 r. poz. 195, poz. 1257, poz. 1454) Burmistrz Miasta i Gminy Gołańcz zarządza co następuj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§ 1. Ustala się projekt  uchwały Wieloletniej Prognozy Finansowej Miasta i Gminy Gołańcz w brzmieniu określonym w załączniku Nr 1 do zarządz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§ 2. Projekt  uchwały Wieloletniej Prognozy Finansowej Miasta i Gminy Gołańcz na lata 2017-2023 podlega przedstawieniu Radzie Miasta i Gminy Gołańcz oraz Regionalnej Izbie Obrachunkowej celem zaopiniowania.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§ 3. Wykonanie zarządzenia powierza się Burmistrzowi Miasta i Gminy Gołańc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§ 4. Zarządzenie wchodzi w życie z dniem podję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Załącznik Nr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do Zarządzenia Nr </w:t>
      </w:r>
      <w:r>
        <w:rPr>
          <w:rFonts w:cs="Arial" w:ascii="Arial" w:hAnsi="Arial"/>
          <w:bCs/>
          <w:sz w:val="22"/>
          <w:szCs w:val="22"/>
        </w:rPr>
        <w:t>0050.106.2016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Burmistrza Miasta i Gminy Gołańc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z dnia 10.11.2016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chwała Nr ….............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Miasta i Gminy Gołańc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 dnia …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w sprawie </w:t>
      </w:r>
      <w:r>
        <w:rPr>
          <w:rFonts w:cs="Arial" w:ascii="Arial" w:hAnsi="Arial"/>
          <w:b/>
          <w:sz w:val="22"/>
          <w:szCs w:val="22"/>
        </w:rPr>
        <w:t xml:space="preserve">uchwalenia Wieloletniej Prognozy Finansowej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Miasta i Gminy Gołańcz  na lata 2017-2023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Na podstawie art. 18 ust. 2 pkt 15 ustawy z dnia 8 marca 1990 roku o samorządzie gminnym (Dz. U. z 2016 r. poz. 446, poz. 1579</w:t>
      </w:r>
      <w:r>
        <w:rPr>
          <w:rFonts w:cs="Arial" w:ascii="Arial" w:hAnsi="Arial"/>
          <w:bCs/>
          <w:sz w:val="22"/>
          <w:szCs w:val="22"/>
        </w:rPr>
        <w:t xml:space="preserve">) </w:t>
      </w:r>
      <w:r>
        <w:rPr>
          <w:rFonts w:cs="Arial" w:ascii="Arial" w:hAnsi="Arial"/>
          <w:iCs/>
          <w:sz w:val="22"/>
          <w:szCs w:val="22"/>
        </w:rPr>
        <w:t xml:space="preserve">oraz art. 226, 227, 228, 230 ust.6 ustawy z dnia 27 sierpnia 2009 roku o finansach publicznych </w:t>
      </w:r>
      <w:r>
        <w:rPr>
          <w:rFonts w:cs="Arial" w:ascii="Arial" w:hAnsi="Arial"/>
          <w:sz w:val="22"/>
          <w:szCs w:val="22"/>
        </w:rPr>
        <w:t>Dz. U. z 2013 r. poz. 885, poz. 938, poz. 1646, z 2014 r. poz. 379, poz. 911, poz. 1146, poz. 1626, poz. 1877, z 2015 r. poz. 238, poz. 532, poz. 1045, poz. 1117, poz. 1130, poz. 1189, poz. 1190, poz. 1269, poz. 1358, poz. 1513, poz. 1830, poz. 1854, poz. 1890, poz. 2150, z 2016 r. poz. 195, poz. 1257, poz. 1454)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da Miasta i Gminy Gołańcz uchwala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 Uchwala się Wieloletnią Prognozę Finansową Miasta i Gminy Gołańcz obejmującą dochody i wydatki bieżące,  dochody i wydatki majątkowe, wynik budżetu, przeznaczenie nadwyżki lub sposób finansowania deficytu</w:t>
      </w:r>
      <w:r>
        <w:rPr>
          <w:rFonts w:cs="Arial" w:ascii="Arial" w:hAnsi="Arial"/>
          <w:kern w:val="2"/>
          <w:sz w:val="22"/>
          <w:szCs w:val="22"/>
        </w:rPr>
        <w:t>, przychody i rozchody budżetu</w:t>
      </w:r>
      <w:r>
        <w:rPr>
          <w:rFonts w:cs="Arial" w:ascii="Arial" w:hAnsi="Arial"/>
          <w:sz w:val="22"/>
          <w:szCs w:val="22"/>
        </w:rPr>
        <w:t>, kwotę długu oraz  sposób finansowania spłaty długu zgodnie z załącznikiem Nr 1 do niniejszej uchwały.</w:t>
      </w:r>
    </w:p>
    <w:p>
      <w:pPr>
        <w:pStyle w:val="Normal"/>
        <w:ind w:firstLine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§ 2. Ustala się wieloletnie przedsięwzięcia finansowe, zgodnie z załącznikiem Nr 2 do niniejszej uchwały.</w:t>
      </w:r>
    </w:p>
    <w:p>
      <w:pPr>
        <w:pStyle w:val="Normal"/>
        <w:ind w:firstLine="4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§ 3.1. Upoważnia się Burmistrza do zaciągnięcia zobowiązań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)   związanych z realizacją przedsięwzięć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umów, których realizacja w roku budżetowym i w latach następnych jest niezbędna dla zapewnienia ciągłości działania Gminy i których płatności wykraczają poza rok budżetowy.</w:t>
      </w:r>
    </w:p>
    <w:p>
      <w:pPr>
        <w:pStyle w:val="Normal"/>
        <w:ind w:left="60" w:hanging="0"/>
        <w:rPr>
          <w:rFonts w:ascii="Arial" w:hAnsi="Arial" w:cs="Arial"/>
          <w:kern w:val="2"/>
          <w:sz w:val="22"/>
          <w:szCs w:val="22"/>
          <w:lang w:eastAsia="pl-PL"/>
        </w:rPr>
      </w:pPr>
      <w:r>
        <w:rPr>
          <w:rFonts w:cs="Arial" w:ascii="Arial" w:hAnsi="Arial"/>
          <w:kern w:val="2"/>
          <w:sz w:val="22"/>
          <w:szCs w:val="22"/>
          <w:lang w:eastAsia="pl-PL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22"/>
          <w:szCs w:val="22"/>
        </w:rPr>
        <w:t>2.  Upoważnia się Burmistrza do przekazywania uprawnień do zaciągania zobowiązań, o których mowa w ust. 1 kierownikom jednostek organizacyjnych Gmi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§ 4. Wykonanie uchwały powierza się Burmistrzowi Miasta i Gminy Gołańcz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§ 5. Traci moc </w:t>
      </w:r>
      <w:r>
        <w:rPr>
          <w:rFonts w:cs="Arial" w:ascii="Arial" w:hAnsi="Arial"/>
          <w:bCs/>
          <w:sz w:val="22"/>
          <w:szCs w:val="22"/>
        </w:rPr>
        <w:t xml:space="preserve">Uchwała </w:t>
      </w:r>
      <w:r>
        <w:rPr>
          <w:rFonts w:cs="Arial" w:ascii="Arial" w:hAnsi="Arial"/>
          <w:sz w:val="22"/>
          <w:szCs w:val="22"/>
        </w:rPr>
        <w:t xml:space="preserve">Nr  </w:t>
      </w:r>
      <w:r>
        <w:rPr>
          <w:rFonts w:cs="Arial" w:ascii="Arial" w:hAnsi="Arial"/>
          <w:bCs/>
          <w:sz w:val="22"/>
          <w:szCs w:val="22"/>
        </w:rPr>
        <w:t xml:space="preserve">XIV/155/15 </w:t>
      </w:r>
      <w:r>
        <w:rPr>
          <w:rFonts w:cs="Arial" w:ascii="Arial" w:hAnsi="Arial"/>
          <w:sz w:val="22"/>
          <w:szCs w:val="22"/>
        </w:rPr>
        <w:t xml:space="preserve"> Rady Miasta i Gminy Gołańcz z dnia 29 grudnia 2015 r. </w:t>
      </w:r>
      <w:r>
        <w:rPr>
          <w:rFonts w:eastAsia="Calibri" w:cs="Arial" w:ascii="Arial" w:hAnsi="Arial"/>
          <w:sz w:val="22"/>
          <w:szCs w:val="22"/>
          <w:lang w:eastAsia="pl-PL"/>
        </w:rPr>
        <w:t xml:space="preserve"> zmieniona </w:t>
      </w:r>
      <w:r>
        <w:rPr>
          <w:rFonts w:cs="Arial" w:ascii="Arial" w:hAnsi="Arial"/>
          <w:sz w:val="22"/>
          <w:szCs w:val="22"/>
        </w:rPr>
        <w:t xml:space="preserve">Uchwałą Nr XVIII/217/16 Rady Miasta i Gminy Gołańcz </w:t>
      </w:r>
      <w:r>
        <w:rPr>
          <w:rFonts w:cs="Arial" w:ascii="Arial" w:hAnsi="Arial"/>
          <w:bCs/>
          <w:sz w:val="22"/>
          <w:szCs w:val="22"/>
        </w:rPr>
        <w:t xml:space="preserve">z dnia 25 maja 2016 r., </w:t>
      </w:r>
      <w:r>
        <w:rPr>
          <w:rFonts w:cs="Arial" w:ascii="Arial" w:hAnsi="Arial"/>
          <w:sz w:val="22"/>
          <w:szCs w:val="22"/>
        </w:rPr>
        <w:t xml:space="preserve">Uchwałą Nr XX/225/16 Rady Miasta i Gminy Gołańcz </w:t>
      </w:r>
      <w:r>
        <w:rPr>
          <w:rFonts w:cs="Arial" w:ascii="Arial" w:hAnsi="Arial"/>
          <w:bCs/>
          <w:sz w:val="22"/>
          <w:szCs w:val="22"/>
        </w:rPr>
        <w:t xml:space="preserve">z dnia 15 lipca 2016 r., Zarządzeniem Burmistrza Miasta i Gminy Gołańcz </w:t>
      </w:r>
      <w:r>
        <w:rPr>
          <w:rFonts w:cs="Arial" w:ascii="Arial" w:hAnsi="Arial"/>
          <w:bCs/>
          <w:kern w:val="2"/>
          <w:sz w:val="22"/>
          <w:szCs w:val="22"/>
        </w:rPr>
        <w:t>nr OA 0050.85.2016 z dnia 28 września 2016 r.,</w:t>
      </w:r>
      <w:r>
        <w:rPr>
          <w:rFonts w:cs="Arial" w:ascii="Arial" w:hAnsi="Arial"/>
          <w:sz w:val="22"/>
          <w:szCs w:val="22"/>
        </w:rPr>
        <w:t xml:space="preserve"> Uchwałą Nr XXII/244/16 Rady Miasta i Gminy Gołańcz </w:t>
      </w:r>
      <w:r>
        <w:rPr>
          <w:rFonts w:cs="Arial" w:ascii="Arial" w:hAnsi="Arial"/>
          <w:bCs/>
          <w:sz w:val="22"/>
          <w:szCs w:val="22"/>
        </w:rPr>
        <w:t>z dnia 27 października 2016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. Uchwała wchodzi w życie z dniem 1 stycznia 2017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920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92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AŚNIENIA przyjętych wartości (UZASADNIENIE)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do Uchwały </w:t>
      </w:r>
      <w:r>
        <w:rPr>
          <w:rFonts w:cs="Arial" w:ascii="Arial" w:hAnsi="Arial"/>
          <w:b/>
          <w:bCs/>
          <w:sz w:val="22"/>
          <w:szCs w:val="22"/>
        </w:rPr>
        <w:t>Nr …………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Miasta i Gminy Gołańc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 dnia ………………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w sprawie </w:t>
      </w:r>
      <w:r>
        <w:rPr>
          <w:rFonts w:cs="Arial" w:ascii="Arial" w:hAnsi="Arial"/>
          <w:b/>
          <w:sz w:val="22"/>
          <w:szCs w:val="22"/>
        </w:rPr>
        <w:t xml:space="preserve">uchwalenia Wieloletniej Prognozy Finansowej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Miasta i Gminy Gołańcz  na lata 2017-2023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W związku z zapisami  ustawy  z dnia </w:t>
      </w:r>
      <w:r>
        <w:rPr>
          <w:rFonts w:cs="Arial" w:ascii="Arial" w:hAnsi="Arial"/>
          <w:iCs/>
          <w:sz w:val="22"/>
          <w:szCs w:val="22"/>
        </w:rPr>
        <w:t xml:space="preserve">27 sierpnia 2009 roku o </w:t>
      </w:r>
      <w:r>
        <w:rPr>
          <w:rFonts w:cs="Arial" w:ascii="Arial" w:hAnsi="Arial"/>
          <w:sz w:val="22"/>
          <w:szCs w:val="22"/>
        </w:rPr>
        <w:t>finansach publicznych  organ stanowiący jednostki samorządu terytorialnego uchwałę</w:t>
      </w:r>
      <w:r>
        <w:rPr>
          <w:rFonts w:cs="Arial" w:ascii="Arial" w:hAnsi="Arial"/>
          <w:b/>
          <w:bCs/>
          <w:sz w:val="22"/>
          <w:szCs w:val="22"/>
        </w:rPr>
        <w:t xml:space="preserve"> w sprawie </w:t>
      </w:r>
      <w:r>
        <w:rPr>
          <w:rFonts w:cs="Arial" w:ascii="Arial" w:hAnsi="Arial"/>
          <w:b/>
          <w:sz w:val="22"/>
          <w:szCs w:val="22"/>
        </w:rPr>
        <w:t xml:space="preserve"> Wieloletniej Prognozy Finansowej </w:t>
      </w:r>
      <w:r>
        <w:rPr>
          <w:rFonts w:cs="Arial" w:ascii="Arial" w:hAnsi="Arial"/>
          <w:sz w:val="22"/>
          <w:szCs w:val="22"/>
        </w:rPr>
        <w:t>podejmuje nie później niż z uchwałą budżetową. Stąd podjęcie uchwały staje się zasad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1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Do  opracowania WPF wykorzystano historyczne materiały źródłowe dotyczące wykonania dochodów i wydatków za lata 2014-2015,</w:t>
      </w:r>
      <w:r>
        <w:rPr>
          <w:rFonts w:eastAsia="Times New Roman"/>
          <w:sz w:val="22"/>
          <w:szCs w:val="22"/>
        </w:rPr>
        <w:t xml:space="preserve"> wartości planowane na koniec III kwartału 2016 roku, wskaźnik inflacji w wysokości 1,3%,</w:t>
      </w:r>
      <w:r>
        <w:rPr>
          <w:rFonts w:cs="Arial" w:ascii="Arial" w:hAnsi="Arial"/>
          <w:sz w:val="22"/>
          <w:szCs w:val="22"/>
        </w:rPr>
        <w:t xml:space="preserve"> zgromadzone informacje o faktach dotyczących gospodarki finansowej, a także wiedzę o planowanych zamierzeniach wynikających z różnych dokumentów obowiązujących na terenie gminy. Dodatkowo przy szacowaniu uwzględniono zmiany strukturalne w jednostkach.</w:t>
      </w:r>
    </w:p>
    <w:p>
      <w:pPr>
        <w:pStyle w:val="Normal"/>
        <w:tabs>
          <w:tab w:val="clear" w:pos="709"/>
          <w:tab w:val="left" w:pos="4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Na dzień podjęcia uchwały, spłatę zobowiązań przewiduje się do roku 2023. W związku z powyższym, Wieloletnia Prognoza Finansowa Gminy Gołańcz została przygotowana na lata 2017-2023.</w:t>
      </w:r>
    </w:p>
    <w:p>
      <w:pPr>
        <w:pStyle w:val="Normal1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woty wydatków wynikające z limitów wydatków na przedsięwzięcia nie wykraczają poza okres prognozy kwoty długu.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right="45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łata długu w 2017 r. nastąpi z dochodów własnych. Deficyt w roku 2017 zostanie sfinansowany przychodami z tytułu kredytów i pożyczek na rynku krajowym w kwocie 2.616.000 zł. Nadwyżkę roku bieżącego od roku 2018-2023. przeznacza się na spłatę długu. </w:t>
      </w:r>
    </w:p>
    <w:p>
      <w:pPr>
        <w:pStyle w:val="Normal"/>
        <w:tabs>
          <w:tab w:val="clear" w:pos="709"/>
          <w:tab w:val="left" w:pos="4140" w:leader="none"/>
        </w:tabs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414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chody ogółem</w:t>
      </w:r>
    </w:p>
    <w:p>
      <w:pPr>
        <w:pStyle w:val="Normal"/>
        <w:tabs>
          <w:tab w:val="clear" w:pos="709"/>
          <w:tab w:val="left" w:pos="4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dochody bieżące i majątkowe.</w:t>
      </w:r>
    </w:p>
    <w:p>
      <w:pPr>
        <w:pStyle w:val="Normal"/>
        <w:tabs>
          <w:tab w:val="clear" w:pos="709"/>
          <w:tab w:val="left" w:pos="4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W roku 2018 dochody bieżące ( poz. 1.1 – wpf) wyliczono w następujący sposób: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34.922.975 zł - dochody bieżące w 2017 r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X 1,3% wskaźnik infl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5.376.973,68zł, w pełnych złotych to jest </w:t>
      </w:r>
      <w:r>
        <w:rPr>
          <w:rFonts w:cs="Arial" w:ascii="Arial" w:hAnsi="Arial"/>
          <w:b/>
          <w:sz w:val="22"/>
          <w:szCs w:val="22"/>
        </w:rPr>
        <w:t>35.376.974 zł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kwota dochodów bieżących w 2018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pozostałych okresach dochody bieżące podniesiono również o 1,3% w stosunku rocznym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zostałe dochody bieżące ujęte w WPF (tj. dochody z tytułu udziału we wpływach z podatku dochodowego od osób fizycznych i prawnych, podatków i opłat, podatku  od nieruchomości, z subwencji ogólnej  i z tytułu dotacji i środków przeznaczonych na cele bieżące) w całym okresie, którego dotyczy prognoza podniesiono o 1,3% w stosunku rocznym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otacjach i środkach przeznaczone na cele bieżące,  zaplanowano w 2017 r. wpływ z UE w związku z realizacją zadania pn. Program Rewitalizacji dla Miasta i Gminy Gołańcz  - 11.070 zł ( podpisana umowa z Województwem Wielkopolskim na realizację zadania - nr umowy DRP.U.60/2016). Dochody te ujęto w poz. 12.1.,12.1.1,12.1.1.1 WPF,  planuje się je z końcówką”8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ochody majątkow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 roku 2017 stanowią dochody ze sprzedaży majątku 81.350 zł oraz w</w:t>
      </w:r>
      <w:r>
        <w:rPr>
          <w:rFonts w:cs="Arial" w:ascii="Arial" w:hAnsi="Arial"/>
          <w:sz w:val="22"/>
          <w:szCs w:val="22"/>
        </w:rPr>
        <w:t xml:space="preserve">pływy z tytułu przekształcenia prawa użytkowania wieczystego przysługującego osobom fizycznym w prawo własności – 4.000 zł, a także 704.000 zł </w:t>
      </w:r>
      <w:r>
        <w:rPr>
          <w:rFonts w:cs="Arial" w:ascii="Arial" w:hAnsi="Arial"/>
          <w:sz w:val="22"/>
          <w:szCs w:val="22"/>
          <w:shd w:fill="FFFFFF" w:val="clear"/>
        </w:rPr>
        <w:t xml:space="preserve"> - dofinansowanie zadania inwestycyjnego 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o nazwie Rozbudowa budynku socjalnego na stadionie w Gołańczy  w </w:t>
      </w:r>
      <w:r>
        <w:rPr>
          <w:rFonts w:cs="Arial" w:ascii="Arial" w:hAnsi="Arial"/>
          <w:sz w:val="22"/>
          <w:szCs w:val="22"/>
          <w:shd w:fill="FFFFFF" w:val="clear"/>
        </w:rPr>
        <w:t xml:space="preserve">ramach Programu Modernizacja Infrastruktury Sportowej – Edycja 2016 ( umowa nr 2016/0047/0475/SubA/DIS/R z dnia 10.08.2016r. podpisana pomiędzy Skarbem Państwa – Ministrem Sportu i Turystyki , a MiG Gołańcz) - </w:t>
      </w:r>
      <w:r>
        <w:rPr>
          <w:rFonts w:cs="Arial" w:ascii="Arial" w:hAnsi="Arial"/>
          <w:sz w:val="22"/>
          <w:szCs w:val="22"/>
        </w:rPr>
        <w:t xml:space="preserve"> Łącznie 789.350zł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 roku 2018 w dochodach majątkowych zaplanowano  oprócz dochodów ze sprzedaży majątku w kwocie 76.050 zł  wpływ z UE w kwocie 2.000.000 zł na </w:t>
      </w:r>
      <w:r>
        <w:rPr>
          <w:rFonts w:cs="Arial" w:ascii="Arial" w:hAnsi="Arial"/>
          <w:iCs/>
          <w:sz w:val="22"/>
          <w:szCs w:val="22"/>
        </w:rPr>
        <w:t>Rozbudowę szkoły w Gołańczy ul. Klasztorna.</w:t>
      </w:r>
    </w:p>
    <w:p>
      <w:pPr>
        <w:pStyle w:val="Normal"/>
        <w:rPr/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danie zostało zgłoszone do dofinansowania z WRPO 2014-2020. Wniosek o dofinansowanie został złożony w 29.07.2016 i w dniu 21.10.2016 roku otrzymał pozytywną opinię z oceny formalnej wniosku. Obecnie wniosek oceniany jest pod względem merytorycznym przez instytucję wdrażającą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ku 2017 nie zaplanowano dochodów z  UE na powyższe zadanie z uwagi na brak podpisanej umowy na dofinasowanie nie ujęto ich także w budże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ku 2018 zaplanowano jednak planowany wpływ w WPF, gdyż do czasu uchwalenia budżetu na rok 2018  będzie wiadomo, czy gmina otrzyma dofinansowanie, czy nie.</w:t>
      </w:r>
    </w:p>
    <w:p>
      <w:pPr>
        <w:pStyle w:val="Normal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 przypadku podpisania umowy</w:t>
      </w:r>
      <w:r>
        <w:rPr>
          <w:rFonts w:cs="Arial" w:ascii="Arial" w:hAnsi="Arial"/>
          <w:sz w:val="22"/>
          <w:szCs w:val="22"/>
        </w:rPr>
        <w:t xml:space="preserve">  na dofinansowanie zadania zostaną zwiększone dochody w 2017 r. </w:t>
      </w:r>
      <w:r>
        <w:rPr>
          <w:rFonts w:cs="Arial" w:ascii="Arial" w:hAnsi="Arial"/>
          <w:b/>
          <w:sz w:val="22"/>
          <w:szCs w:val="22"/>
        </w:rPr>
        <w:t>W przypadku nie uzyskania dofinansowania</w:t>
      </w:r>
      <w:r>
        <w:rPr>
          <w:rFonts w:cs="Arial" w:ascii="Arial" w:hAnsi="Arial"/>
          <w:sz w:val="22"/>
          <w:szCs w:val="22"/>
        </w:rPr>
        <w:t xml:space="preserve"> zadanie nie będzie realizowane. Zmniejszą się wydatki w 2017 i 2018 oraz dochody  roku 2018.</w:t>
      </w:r>
    </w:p>
    <w:p>
      <w:pPr>
        <w:pStyle w:val="Normal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d roku 2019 do roku 2023 dochody majątkowe równają się  dochodom ze sprzedaży majątku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chody ze sprzedaży majątku wykazano  wg  szacunkowych wyliczeń pracownika ds. Gosp. Gruntami.</w:t>
      </w:r>
    </w:p>
    <w:tbl>
      <w:tblPr>
        <w:tblW w:w="8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180"/>
        <w:gridCol w:w="2200"/>
        <w:gridCol w:w="2153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działki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erzchnia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łata bonifikaty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szewo- jedno mieszkani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łańcz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5/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450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0 750,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rli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4/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,2562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szewo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/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400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jn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900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zior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0,13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612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1 350,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łata bonifikaty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szewo- jedno mieszkani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rli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/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,00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,00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5 450,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 050,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łata bonifikaty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eszewo- jedno mieszkani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leszno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,0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0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6 740,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 340,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łata bonifikaty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szewo- jedno mieszkani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igródz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0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zior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,0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0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6 600,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7 200,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łata bonifikaty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eszewo- jedno mieszkani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3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jn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41,42,4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6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jn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/5,166/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34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ogulec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0,95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44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 965,7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sławic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3,00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.000,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łańcz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9/2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0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igródz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1/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0,50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0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.000,00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Wydatki ogółem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datki bieżące plus majątkowe.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datki bieżąc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cs="Arial" w:ascii="Arial" w:hAnsi="Arial"/>
          <w:sz w:val="22"/>
          <w:szCs w:val="22"/>
        </w:rPr>
        <w:t>- to wydatki bieżące (bez odsetek i prowizji od kredytów i pożyczek oraz wyemitowanych papierów wartościowych) plus wydatki bieżące na obsługę długu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- Wydatki bieżące bez wydatków na obsługę długu w 2018 r.</w:t>
      </w:r>
      <w:r>
        <w:rPr>
          <w:rFonts w:cs="Arial" w:ascii="Arial" w:hAnsi="Arial"/>
          <w:bCs/>
          <w:sz w:val="22"/>
          <w:szCs w:val="22"/>
        </w:rPr>
        <w:t xml:space="preserve">  obliczono w następujący sposób: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33.144.588 zł  - wydatki bieżące w 2017 r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   376.997 zł – wydatki na obsługę dług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2.767.591 zł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x 1,3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3.193.569,68 zł do planu przyjmuje się 33.193.570 zł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W latach 2019 - 2023 wydatki  powyższe podniesiono o 1,3% w stosunku rocznym. 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 xml:space="preserve">- </w:t>
      </w:r>
      <w:r>
        <w:rPr>
          <w:rFonts w:cs="Arial" w:ascii="Arial" w:hAnsi="Arial"/>
          <w:sz w:val="22"/>
          <w:szCs w:val="22"/>
          <w:u w:val="single"/>
        </w:rPr>
        <w:t xml:space="preserve">Wydatki bieżące na obsługę długu, w tym: odsetki i dyskonto określone w art. 243 ust. 1 ustawy o finansach publicznych </w:t>
      </w:r>
      <w:r>
        <w:rPr>
          <w:rFonts w:cs="Arial" w:ascii="Arial" w:hAnsi="Arial"/>
          <w:sz w:val="22"/>
          <w:szCs w:val="22"/>
        </w:rPr>
        <w:t xml:space="preserve"> –</w:t>
      </w:r>
      <w:r>
        <w:rPr>
          <w:rFonts w:cs="Arial" w:ascii="Arial" w:hAnsi="Arial"/>
          <w:bCs/>
          <w:sz w:val="22"/>
          <w:szCs w:val="22"/>
        </w:rPr>
        <w:t xml:space="preserve"> wykazano w tej pozycji odsetki wyliczone % od zadłużenia. Procent przyjętych odsetek to od 3,5% do 5,8%. Zaplanowano również odsetki od kredytu, pożyczki na pokrycie występującego w ciągu roku  2017 deficytu budżetowego.  Podstawą wyliczeń w tych punktach jest prognoza długu będąca częścią załącznika nr 3 do zarządzenia w sprawie projektu uchwały  budżetowej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Wydatki majątkow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datki majątkowe zaplanowano na podstawie strategii i  szacunku zadań rocznych uwzględniając zadania będące wieloletnimi przedsięwzięciami.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Wynik Budżetu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óżnica pomiędzy dochodami a wydatkami budżetu do roku 202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3"/>
        <w:gridCol w:w="1136"/>
        <w:gridCol w:w="992"/>
        <w:gridCol w:w="1030"/>
        <w:gridCol w:w="1030"/>
        <w:gridCol w:w="1059"/>
        <w:gridCol w:w="1134"/>
        <w:gridCol w:w="1030"/>
      </w:tblGrid>
      <w:tr>
        <w:trPr>
          <w:trHeight w:val="28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23</w:t>
            </w:r>
          </w:p>
        </w:tc>
      </w:tr>
      <w:tr>
        <w:trPr>
          <w:trHeight w:val="285" w:hRule="atLeast"/>
        </w:trPr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nik budżetu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.616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1.873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87.6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30.67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02.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87.7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30.0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rzychody budżetu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pacing w:val="1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planowano przychody (kredyt/pożyczkę) </w:t>
      </w:r>
      <w:r>
        <w:rPr>
          <w:rFonts w:cs="Arial" w:ascii="Arial" w:hAnsi="Arial"/>
          <w:spacing w:val="1"/>
          <w:sz w:val="22"/>
          <w:szCs w:val="22"/>
        </w:rPr>
        <w:t xml:space="preserve"> związane z deficytem budżetu. Pod pojęciem „kredytu/pożyczki związanego z deficytem budżetu ” rozumiemy bardzo szeroko planowane do zaciągnięcia zobowiązanie. Jest to przychód długoterminowy nie tylko na finansowanie planowanego deficytu budżetu jst, ale  kredyt/ pożyczka na wszystko co się z powstałym deficytem wiąże – zgodny z art. 89 uofp. – 3.500.000 zł. Na tym etapie planowania przychody klasyfikuje się w § 952.</w:t>
      </w:r>
    </w:p>
    <w:p>
      <w:pPr>
        <w:pStyle w:val="Normal"/>
        <w:jc w:val="both"/>
        <w:rPr>
          <w:rFonts w:ascii="Arial" w:hAnsi="Arial" w:cs="Arial"/>
          <w:bCs/>
          <w:spacing w:val="1"/>
          <w:sz w:val="22"/>
          <w:szCs w:val="22"/>
        </w:rPr>
      </w:pPr>
      <w:r>
        <w:rPr>
          <w:rFonts w:cs="Arial" w:ascii="Arial" w:hAnsi="Arial"/>
          <w:bCs/>
          <w:spacing w:val="1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Rozchody budżetu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względniono tutaj spłatę rat kapitałowych z podpisanych umów pożyczkowych i kredytowych i planowanych do zaciągnięcia kredytów i pożyczek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Kwota długu</w:t>
      </w:r>
      <w:r>
        <w:rPr>
          <w:rFonts w:cs="Arial" w:ascii="Arial" w:hAnsi="Arial"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 - jest to dług gminy z tytułu zaciągniętych i planowanych do zaciągnięcia  kredytów i pożyczek  pozostający na koniec poszczególnych lat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Różnica między dochodami bieżącymi a wydatkami bieżącymi</w:t>
      </w:r>
      <w:r>
        <w:rPr>
          <w:rFonts w:cs="Arial" w:ascii="Arial" w:hAnsi="Arial"/>
          <w:bCs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Najniższa wartość w prognozowanym okresie to 1.752.255 z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Wydatki bieżące na wynagrodzenia i składki od nich naliczane, wydatki związane z funkcjonowaniem organów jst ( rozdział 75022, 75023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Wydatki powyższe podniesiono w latach 2018-2023 o 1,3% w stosunku rocznym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Western"/>
        <w:spacing w:lineRule="atLeast" w:line="280" w:before="0" w:after="0"/>
        <w:ind w:left="227" w:hanging="227"/>
        <w:rPr>
          <w:rStyle w:val="Symbolewypunktowania"/>
          <w:rFonts w:ascii="Arial Narrow" w:hAnsi="Arial Narrow" w:cs="Arial Narrow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ydatki objęte limitem art. 226 ust. 3 pkt 4 ufp .</w:t>
      </w:r>
      <w:r>
        <w:rPr>
          <w:rStyle w:val="Symbolewypunktowania"/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Uwzględniono tutaj limity ustalone  w załączniku nr 2 do uchwały w sprawie uchwalenia WPF, tj. limity ustalone w wykazie przedsięwzięć 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4307"/>
        <w:gridCol w:w="834"/>
        <w:gridCol w:w="1104"/>
        <w:gridCol w:w="1080"/>
        <w:gridCol w:w="1099"/>
        <w:gridCol w:w="1016"/>
      </w:tblGrid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L.p</w:t>
            </w:r>
          </w:p>
        </w:tc>
        <w:tc>
          <w:tcPr>
            <w:tcW w:w="4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Nazwa i cel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Jednostka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Nakład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2017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201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Limit zobowiązań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Przedsięwzięcia razem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7 331 5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4 458 737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2 454 703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5 721 708,10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1.1.1.1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Program Rewitalizacji dla Miasta i Gminy Gołańcz  (Dz. 700, rozdział 70005) - Wyprowadzenie wybranych obszarów gminy Gołańcz ze stanu dezintegracji struktury przestrzenno-funkcjonalnej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Urząd Miasta i Gminy Gołańcz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33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2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20 700,0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1.1.2.1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WRPO na lata 2014-2020. "Rozbudowa szkoły w Gołańczy ul Klasztorna". (Dział 801, rozdział 80101) - Modernizacja i uzupełnienie istniejącej bazy oświatowej, polepszenie warunków kształceni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Zespół Szkół w Gołańczy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4 970 02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2 438 703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2 438 703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4 877 406,00</w:t>
            </w:r>
          </w:p>
        </w:tc>
      </w:tr>
      <w:tr>
        <w:trPr>
          <w:trHeight w:val="99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1.3.1.1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PLANOWANIE PRZESTRZENNE - zmiana miejscowego planu zagospodarowania przestrzennego miasta Gołańczy dla terenów działek 966/1, 966/2. (Dz. 710, rozdział 71004) - tworzenie nowych terenów inwestycyjnych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Urząd Miasta i Gminy Gołańcz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1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8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2 0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10 000,00</w:t>
            </w:r>
          </w:p>
        </w:tc>
      </w:tr>
      <w:tr>
        <w:trPr>
          <w:trHeight w:val="11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1.3.1.2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PLANOWANIE PRZESTRZENNE - zmiana miejscowego planu zagospodarowania przestrzennego miasta Gołańczy dla terenów przy ul.Klasztornej w Gołańczy.(Dz. 710, rozdział 71004) - tworzenie nowych terenów inwestycyjnych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Urząd Miasta i Gminy Gołańcz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9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7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2 0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9 000,00</w:t>
            </w:r>
          </w:p>
        </w:tc>
      </w:tr>
      <w:tr>
        <w:trPr>
          <w:trHeight w:val="12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1.3.1.3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PLANOWANIE PRZESTRZENNE - zmiana miejscowego planu zagospodarowania przestrzennego miasta Gołańczy dla terenu działki 388/5. (Dz 710, rozdział 71004) - tworzenie nowych terenów inwestycyjnych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Urząd Miasta i Gminy Gołańcz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1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8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2 0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10 000,00</w:t>
            </w:r>
          </w:p>
        </w:tc>
      </w:tr>
      <w:tr>
        <w:trPr>
          <w:trHeight w:val="13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1.3.1.4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PLANOWANIE PRZESTRZENNE - zmiany studium uwarunkowań i kierunków zagospodarowania przestrzennego Gminy Gołańcz dla terenów działek 966/1, 966/2 oraz 388/5 w obrębie miasta Gołańcz. (Dz 710, rozdział 71004) - tworzenie nowych terenów inwestycyjnych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Urząd Miasta i Gminy Gołańcz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13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10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3 0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13 000,00</w:t>
            </w:r>
          </w:p>
        </w:tc>
      </w:tr>
      <w:tr>
        <w:trPr>
          <w:trHeight w:val="14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1.3.1.5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PLANOWANIE PRZESTRZENNE - zmiany studium uwarunkowań i kierunków zagospodarowania przestrzennego Gminy Gołańcz dla terenów w obrebach Morakowo, Czeszewo i wsi Brdowo. (Dz 710, rozdział 71004) - tworzenie nowych terenów inwestycyjnych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Urząd Miasta i Gminy Gołańcz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31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9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7 0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16 000,00</w:t>
            </w:r>
          </w:p>
        </w:tc>
      </w:tr>
      <w:tr>
        <w:trPr>
          <w:trHeight w:val="12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1.3.1.6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ZIMOWE UTRZYMANIE DRÓG I ULIC MIASTA I GMINY GOŁAŃCZ - część I. ( Dz. 900, rozdział 90003) - Odśnieżanie i zwalczanie gołoledzi  w celu zapewnienia bezpieczeństwa użytkownikom ciągów komunikacyjnych  sezon 2016/201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Urząd Miasta i Gminy Gołańcz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3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15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1.3.1.7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ZIMOWE UTRZYMANIE DRÓG I ULIC MIASTA I GMINY GOŁAŃCZ - część II. ( Dz. 900, rozdział 90003) - Odśnieżanie i zwalczanie gołoledzi  w celu zapewnienia bezpieczeństwa użytkownikom ciągów komunikacyjnych  sezon 2016/201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Urząd Miasta i Gminy Gołańcz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3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15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139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1.3.1.8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ZIMOWE UTRZYMANIE DRÓG I ULIC MIASTA I GMINY GOŁAŃCZ - część III. ( Dz. 900, rozdział 90003) - Odśnieżanie i zwalczanie gołoledzi  w celu zapewnienia bezpieczeństwa użytkownikom ciągów komunikacyjnych  sezon 2016/201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Urząd Miasta i Gminy Gołańcz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3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15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1.3.1.9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ZIMOWE UTRZYMANIE DRÓG I ULIC MIASTA I GMINY GOŁAŃCZ - część IV. ( Dz. 900, rozdział 90003) - Odśnieżanie i zwalczanie gołoledzi  w celu zapewnienia bezpieczeństwa użytkownikom ciągów komunikacyjnych  sezon 2016/201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Urząd Miasta i Gminy Gołańcz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3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15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1.3.2.1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DOTACJA CELOWA dla ZGKiM Gołańcz "Rekultywacja składowiska odpadów komunalnych w Smogulcu" II etap.(Dz. 900, rozdział 90017) - Przywrócenie srodowisku naturalnemu terenu po byłym składowisku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Urząd Miasta i Gminy Gołańcz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53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500 000,00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1.3.2.2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MODERNIZACJA INFASTRUKTURY SPORTOWEJ - Rozbudowa budynku socjalnego na stadionie w Gołańczy - Poprawa warynków uprawiania sportu i stanu technicznego obiektu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Urząd Miasta i Gminy Gołańcz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1 605 55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1 416 034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265 602,1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Wydatki inwestycyjne kontynuowane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to zadania inwestycyjne ujęte w wykazie przedsięwzięć § 6050, 6058, 6059 ( bez dotacji)</w:t>
      </w:r>
      <w:r>
        <w:rPr>
          <w:rFonts w:eastAsia="Times New Roman" w:cs="Arial" w:ascii="Arial" w:hAnsi="Arial"/>
          <w:sz w:val="22"/>
          <w:szCs w:val="22"/>
        </w:rPr>
        <w:t>.</w:t>
      </w:r>
    </w:p>
    <w:p>
      <w:pPr>
        <w:pStyle w:val="Western"/>
        <w:spacing w:lineRule="atLeast" w:line="280" w:before="0" w:after="0"/>
        <w:ind w:left="227" w:hanging="227"/>
        <w:rPr>
          <w:rStyle w:val="Symbolewypunktowania"/>
          <w:rFonts w:ascii="Arial Narrow" w:hAnsi="Arial Narrow" w:cs="Arial Narrow"/>
          <w:color w:val="FF0000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u w:val="single"/>
          <w:lang w:eastAsia="pl-PL"/>
        </w:rPr>
        <w:t>Nowe wydatki inwestycyjne</w:t>
      </w: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 xml:space="preserve"> to pozostałe wydatki z § 6050, 6060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FF0000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FF0000"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u w:val="single"/>
          <w:lang w:eastAsia="pl-PL"/>
        </w:rPr>
        <w:t xml:space="preserve">Wydatki majątkowe w formie dotacji </w:t>
      </w: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ujęto</w:t>
      </w:r>
      <w:r>
        <w:rPr>
          <w:rFonts w:eastAsia="Times New Roman" w:cs="Arial" w:ascii="Arial" w:hAnsi="Arial"/>
          <w:b/>
          <w:kern w:val="0"/>
          <w:sz w:val="22"/>
          <w:szCs w:val="22"/>
          <w:lang w:eastAsia="pl-PL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tutaj wydatki z § 6210, 6230, 6300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Wydatki bieżące i majątkowe na programy,  projekty lub zadania finansowane przy udziale środków, o których mowa w art. 5 ust. 1 pkt 2 i 3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ustawy,</w:t>
      </w:r>
      <w:r>
        <w:rPr>
          <w:rFonts w:cs="Arial" w:ascii="Arial" w:hAnsi="Arial"/>
          <w:color w:val="000000"/>
          <w:sz w:val="22"/>
          <w:szCs w:val="22"/>
        </w:rPr>
        <w:t xml:space="preserve"> to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zadanie pn. </w:t>
      </w:r>
      <w:r>
        <w:rPr>
          <w:rFonts w:cs="Arial" w:ascii="Arial" w:hAnsi="Arial"/>
          <w:b/>
          <w:sz w:val="22"/>
          <w:szCs w:val="22"/>
        </w:rPr>
        <w:t>Program Rewitalizacji dla Miasta i Gminy Gołańcz</w:t>
      </w:r>
      <w:r>
        <w:rPr>
          <w:rFonts w:cs="Arial" w:ascii="Arial" w:hAnsi="Arial"/>
          <w:sz w:val="22"/>
          <w:szCs w:val="22"/>
        </w:rPr>
        <w:t xml:space="preserve">  - 2.000 zł ( podpisana umowa z Województwem Wielkopolskim na dofinansowanie realizacji zadania - nr umowy DRP.U.60/2016) § 4309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anie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Rozbudowa szkoły w Gołańczy ul. Klasztorna – </w:t>
      </w:r>
      <w:r>
        <w:rPr>
          <w:rFonts w:cs="Arial" w:ascii="Arial" w:hAnsi="Arial"/>
          <w:iCs/>
          <w:sz w:val="22"/>
          <w:szCs w:val="22"/>
        </w:rPr>
        <w:t>Program WRPO 2014-2020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- sytuacja związana z kwestią uzyskania dofinansowania opisana w dochodach. Zadanie zaplanowano już przed złożeniem wniosku w przedsięwzięciach w poz. 1.1 „Wydatki na programy, projekty lub zadania związane z programami realizowanymi z udziałem środków, o których mowa w art.5 ust.1 pkt 2 i 3 ustawy z dnia 27 sierpnia 2009.r. o finansach publicznych (Dz.U.Nr 157, poz.1240,z późn.zm.)” z uwagi na możliwość pozyskania dofinansowania. § 6058, § 605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Wydatki bieżące  na realizację programu,  projektu lub zadania</w:t>
      </w:r>
      <w:r>
        <w:rPr>
          <w:rFonts w:cs="Arial" w:ascii="Arial" w:hAnsi="Arial"/>
          <w:sz w:val="22"/>
          <w:szCs w:val="22"/>
        </w:rPr>
        <w:t xml:space="preserve"> wynikające wyłącznie z  zawartych umów z podmiotem dysponującym środkami, o których mowa w art. 5 ust.1 pkt 2 ustawy  to § 430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Wydatki majątkowe finansowane środkami określonymi w art. 5 ust.1 pkt. 2 ustawy</w:t>
      </w:r>
      <w:r>
        <w:rPr>
          <w:rFonts w:cs="Arial" w:ascii="Arial" w:hAnsi="Arial"/>
          <w:sz w:val="22"/>
          <w:szCs w:val="22"/>
        </w:rPr>
        <w:t xml:space="preserve"> to  § 6058, a wydatki na wkład krajowy ujęte w poz. 12.5 to § 6059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l-PL"/>
        </w:rPr>
        <w:t>W poz. 14.1</w:t>
      </w: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 xml:space="preserve">  wpf ujęto </w:t>
      </w:r>
      <w:r>
        <w:rPr>
          <w:rFonts w:cs="Arial" w:ascii="Arial" w:hAnsi="Arial"/>
          <w:bCs/>
          <w:sz w:val="22"/>
          <w:szCs w:val="22"/>
        </w:rPr>
        <w:t>spłatę rat kapitałowych z zaciągniętych kredytów i pożyczek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Arial" w:ascii="Arial" w:hAnsi="Arial"/>
        </w:rPr>
        <w:t xml:space="preserve">Wskaźniki zadłużenia zostały spełnione. Miasto i Gmina  w latach 2017-2023 spełnia wskaźnik spłaty zobowiązań określony w art. 243 ustawy, po uwzględnieniu zobowiązań związku współtworzonego przez jednostkę samorządu terytorialnego oraz po uwzględnieniu ustawowych wyłączeń.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Tekstpodstawowywcity2Znak">
    <w:name w:val="Tekst podstawowy wcięty 2 Znak"/>
    <w:qFormat/>
    <w:rPr>
      <w:rFonts w:eastAsia="Lucida Sans Unicode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00"/>
    </w:pPr>
    <w:rPr>
      <w:rFonts w:eastAsia="Calibri"/>
      <w:kern w:val="0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20:55:00Z</dcterms:created>
  <dc:creator>admin</dc:creator>
  <dc:description/>
  <cp:keywords/>
  <dc:language>en-US</dc:language>
  <cp:lastModifiedBy>Edyta Konieczna</cp:lastModifiedBy>
  <cp:lastPrinted>2016-11-10T13:39:00Z</cp:lastPrinted>
  <dcterms:modified xsi:type="dcterms:W3CDTF">2016-11-14T06:29:00Z</dcterms:modified>
  <cp:revision>206</cp:revision>
  <dc:subject/>
  <dc:title/>
</cp:coreProperties>
</file>