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Załącznik Nr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do Zarządzenia BMiG Gołańc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Nr OA 0050.13.201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z dnia 25.03.2016 r.</w:t>
      </w:r>
    </w:p>
    <w:p>
      <w:pPr>
        <w:pStyle w:val="Normal"/>
        <w:ind w:right="-1417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                    </w:t>
      </w:r>
    </w:p>
    <w:p>
      <w:pPr>
        <w:pStyle w:val="Normal"/>
        <w:ind w:right="-141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tanie mienia komunalnego Miasta i Gminy Gołańc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na dzień 31.12.2015 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Grunty komunalne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701"/>
        <w:gridCol w:w="1134"/>
        <w:gridCol w:w="1701"/>
        <w:gridCol w:w="426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nty rolne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8,5691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 195,6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rogi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5,2726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 712 544,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sy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00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80,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ce i tereny zielone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170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57 951,9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699" w:hRule="atLeast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łki zabudowane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ynkami komunalnymi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,7561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15 528,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łki budowlane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,5950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50 302,8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nty zajęte pod składowiska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ów, oczyszczal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 hydrofornie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9,9527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81 805,36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reny rekreacyjne, boiska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,2613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20 694,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1048" w:hRule="atLeast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eny inne – nieużytki, rowy, pasy przydrożne, tereny nie nadające się do rolniczego wykorzystania, tereny zabagnione,  zakrzaczone itp.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6,9803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6 518,00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zostałe grunty, które nie są zaliczone w ewidencji księgowej w    powyższych kategoriach oraz użytkowanie wieczyste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44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5,3841 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 283 820,26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zostały podział gruntów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nty rolne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4,8784 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ogi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4,1997 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sy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3,3627 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eny rekreacyjne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254 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eny inne                            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41,3333 ha</w:t>
            </w:r>
          </w:p>
        </w:tc>
        <w:tc>
          <w:tcPr>
            <w:tcW w:w="113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61 796,68</w:t>
            </w:r>
          </w:p>
        </w:tc>
        <w:tc>
          <w:tcPr>
            <w:tcW w:w="42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 A.                                                              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37,7836 ha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645 616,94</w:t>
            </w:r>
          </w:p>
        </w:tc>
        <w:tc>
          <w:tcPr>
            <w:tcW w:w="4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poprzedniej informacji o stanie mienia nastąpiła zmiana w wartości mienia z powodu nieodpłatnego przejęcia dróg od Starostwa Powiatowego, odpłatnego nabycia na mienie gminne oraz sprzedaży mienia. Dokonuje się również podziałów geodezyjnych w celu regulacji  i aktualizacji użytków gruntowych, co powoduje zmianę klasyfikacji gruntów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 trakcie całego roku prowadzone są działania mające na celu inwentaryzowanie gminnego zasobu nieruchomości poprzez dokonywanie zmian geodezyjnych na podstawie protokołów zdawczo – odbiorczych przekazania gruntów oraz decyzji komunalizacyjnych ze Skarbu Państwa, które poprzednio nie były zweryfikowane. Na podstawie pozyskanych dokumentów przeprowadzana jest ciągła weryfikacja mie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 prowadzone są działania mające na celu pozyskanie kompletnej dokumentacji niezbędnej do regulacji tytułów prawnych do nieruchomości, niezbędnych do  ujawnienia w Księgach wieczystych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wierzchnia gruntów w zasobie  mienia  gminnego  wykazana w poz. A różni się od powierzchni wykazanej w zestawieniu Głównego Urzędu Geodezji i Kartografii  w związku z prowadzoną przez Gminę Gołańcz regulacją tytułów prawnych oraz inwentaryzacją nieruchomości mającą na celu prawidłowe ewidencjonowanie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i/>
          <w:sz w:val="24"/>
          <w:szCs w:val="24"/>
        </w:rPr>
        <w:t xml:space="preserve">B. Obiekty budowlan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2"/>
        <w:gridCol w:w="1418"/>
        <w:gridCol w:w="1134"/>
        <w:gridCol w:w="1984"/>
        <w:gridCol w:w="426"/>
      </w:tblGrid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ynki mieszkalne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6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664 505,8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dynki niemieszkalne        /świetlice, hydrofornie,  OSP, bud. gospodarcze, dw. Czesławice/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88 077,7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ynek adm. UMiG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5 506,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Budynek byłego ośrodk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drowia i domu samopomocy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34 590,99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ynek na stadionie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 754,9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biekty szkolne, przedszkola 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szt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 912 609,58   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ala gimnastyczna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 391 794,19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ynek GOK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03 355,20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ałac Smogulec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 471,4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uiny zamku kasztelańskiego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30 000,00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araż środ. Dom samopomocy.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68,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702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oisko Orlik Gołańcz                    </w:t>
            </w:r>
          </w:p>
        </w:tc>
        <w:tc>
          <w:tcPr>
            <w:tcW w:w="141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36 178,62</w:t>
            </w:r>
          </w:p>
        </w:tc>
        <w:tc>
          <w:tcPr>
            <w:tcW w:w="426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POZ. B.                                   </w:t>
            </w:r>
          </w:p>
        </w:tc>
        <w:tc>
          <w:tcPr>
            <w:tcW w:w="141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 696 912,96</w:t>
            </w:r>
          </w:p>
        </w:tc>
        <w:tc>
          <w:tcPr>
            <w:tcW w:w="4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C</w:t>
      </w:r>
      <w:r>
        <w:rPr>
          <w:rFonts w:cs="Arial" w:ascii="Arial" w:hAnsi="Arial"/>
          <w:b/>
          <w:i/>
          <w:sz w:val="24"/>
          <w:szCs w:val="24"/>
        </w:rPr>
        <w:t>. Budowle i urządzenia techniczne</w:t>
      </w:r>
      <w:r>
        <w:rPr>
          <w:rFonts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8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223"/>
        <w:gridCol w:w="1454"/>
        <w:gridCol w:w="1134"/>
        <w:gridCol w:w="1751"/>
        <w:gridCol w:w="403"/>
      </w:tblGrid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eć wodociągowa                          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5,365k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665 401,36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ieć kanalizacyjna                          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716k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 843 735,11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ścieków                       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 519 265,65                           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kładowisko odpadów komunalnych                           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77 213,77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>
          <w:trHeight w:val="196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łącza gazowe                     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8,5  m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7 447,04                           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 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king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51 166,86  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c co Smogulec, c.o. Lask. Mała, kocioł z montażem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48 467,07    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POZ. C. 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 632 696,86</w:t>
            </w:r>
          </w:p>
        </w:tc>
        <w:tc>
          <w:tcPr>
            <w:tcW w:w="40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181"/>
        <w:gridCol w:w="1302"/>
        <w:gridCol w:w="1134"/>
        <w:gridCol w:w="1843"/>
        <w:gridCol w:w="425"/>
      </w:tblGrid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Środki transportowe               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6 szt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 225,9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nie energetyczne                 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,77km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 778,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hodniki, ulice  i drogi                           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3,025km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 158 995,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mputery, drukarki, programy 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 593 369,98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djazd w przedszkolu oraz podjazd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ŚDŚ z ogrodzeniem oraz  ZGKiM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 362,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ne środki trwałe /r. ogrodzenia, piece, place zabaw, boiska, obieraczka i inne/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 089 445,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POZ. D-I</w:t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13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28 219 177,87</w:t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estawienie wartości mienia komunalnego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8416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73"/>
        <w:gridCol w:w="1222"/>
        <w:gridCol w:w="2056"/>
        <w:gridCol w:w="419"/>
      </w:tblGrid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Z A.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 645 616,94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Z. B.                                 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 696 912,96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Z. C.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 632 696,86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Z. D-I                                          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8 219 177,87   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 194 404,63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artość umorzenia śr. trwałych i wartości  niematerialnych i prawnych  31 671 351,33 z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ały w PBS Gołańcz – 2 000,00, Udziały w Spółce z o.o. Międzygminne Składowisko Odpadów Komunalnych w Wągrowcu –  257 500,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Sposób użytkowania mienia komunalnego: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) grunty rolne o powierzchni 33,1731 ha -   są wydzierżawione na  podstawie umów    dzierżawnych oraz użytkowane przez nauczycieli   w ramach karty nauczyciela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b) oddane w użyczenie Zakładowi Gospodarki Komunalnej i Mieszkaniowej Gołańcz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grunty rolne przy budynkach komunalnych 4,5678 ha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drogi dojazdowe do budynków komunalnych 0,4800 ha;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grunty zabudowane budynkami komunalnymi 6,7615 ha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grunty zajęte pod składowisko odpadów komunalnych, oczyszczalnie i hydrofornie      9,0771 ha;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oraz grunty stanowiące nieużytki 1,6900 ha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gruntów użytkowanych przez Zakład Gospodarki Komunalnej i Mieszkaniowej łącznie wynosi 22,5764 ha, w tym oddane  w trwały zarząd: na ogólna powierzchnię – 3,2136 h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) pozostałe grunty (drogi, lasy, place, boiska, rowy ) są w użytkowaniu całej społeczności gminnej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d) budynki komunalne jak i cała sieć wodociągowa, kanalizacyjna, oczyszczalnie ścieków  i składowisko odpadów komunalnych  zostały przekazane w administrację Zakładowi Gospodarki Komunalnej i Mieszkaniowej Gołańc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nie komunalne Gminy Gołańcz jest całkowicie zagospodarowane. Grunty nadające się do rolniczego użytkowania zostały wydzierżawione. Budynki stanowiące mienie komunalne są zagospodarowa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ki oświatowe są przekazane placówkom na podstawie decyzji o oddanie w trwały zarząd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Zakupiono na mienie gminne nieruchomości -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ą regulacja stanów prawnych nieruchomości zakupiono od osób fizycznych działki na poszerzenie drogi w miejscowości Chawłodno o łącznej powierzchni 0,4100 ha o wartości 35 024,56. Zakupione działki stanowią teren  pasa drogowego umożliwiający poprawę bezpieczeństwa w ruchu drogowym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upiono na mienie gminne działkę w Gołańczy o numerze ewidencyjnym 929/6 o powierzchni 0,0523ha i wartości 14 536,42 z przeznaczenie pod rozbudowę infrastruktury komunikacyjnej przy ulicy Cisowej, w celu poprawy bezpieczeństwa piesz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 związku z prowadzoną regulacja stanów prawnych nieruchomości zakupiono od osoby fizycznej działkę rekreacyjną pod plac zabaw  w Brdowie, o numerze ewidencyjnym 227/5, obręb geodezyjny Czeszewo o powierzchni 0,1399 ha  i  wartości 32 616,24 złote.</w:t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Łączna wartość zakupionych  nieruchomości 82 177,22 zł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V. Gmina Gołańcz w minionym okresie dokonała sprzedaży  mienia  komunalnego na obszar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ka w Grabowie 57/1– rolna,  pow. 1,3000 ha i budowlana, pow.0,0800 ha cena sprzedaży 82 080,43;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ka  w Chojnie 29/2– rolna, pow. 0,1030 ha cena sprzedaży 4 127,00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ka w Panigrodzu 6/6 – rolna, pow.0,2000ha, cena sprzedaży 11 640,00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ka w Gołańczy 376 – rolna, pow. 0,4118 ha, budowlana, pow.0,2112 ha, cena sprzedaży 97 017,30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ka w Rybowie 297- nieużytek, pow. 0,0300 ha, cena sprzedaży 3 318,54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ka  w Panigrodzu 6/7 – budowlana, pow. 0,3200ha , cena 20 800,00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ka w Gołańczy 1244/3 – budowlana, pow. 0,0607ha, cena 24 506,5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Łącznie sprzedano działki za </w:t>
      </w:r>
      <w:r>
        <w:rPr>
          <w:rFonts w:cs="Arial" w:ascii="Arial" w:hAnsi="Arial"/>
          <w:b/>
          <w:sz w:val="24"/>
          <w:szCs w:val="24"/>
        </w:rPr>
        <w:t>243 489,79</w:t>
      </w:r>
      <w:r>
        <w:rPr>
          <w:rFonts w:cs="Arial" w:ascii="Arial" w:hAnsi="Arial"/>
          <w:sz w:val="24"/>
          <w:szCs w:val="24"/>
        </w:rPr>
        <w:t xml:space="preserve">, w tym VAT </w:t>
      </w:r>
      <w:r>
        <w:rPr>
          <w:rFonts w:cs="Arial" w:ascii="Arial" w:hAnsi="Arial"/>
          <w:b/>
          <w:sz w:val="24"/>
          <w:szCs w:val="24"/>
        </w:rPr>
        <w:t>13 300,4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 roku 2015 sprzedano również z zasobu mienia gminnego lokal mieszkalny i dwa lokale użytkowe w Gołańcz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al mieszkalny przy ulicy Rynek 6 lokal 9 sprzedano za cenę 49 406,0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al użytkowy numer 2, przy ulicy Rynek 6 sprzedano za cenę 101 000,0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al użytkowy numer 6, przy ulicy Rynek 13 sprzedano za cenę 150 062,0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Łącznie sprzedano lokale za kwotę </w:t>
      </w:r>
      <w:r>
        <w:rPr>
          <w:rFonts w:cs="Arial" w:ascii="Arial" w:hAnsi="Arial"/>
          <w:b/>
          <w:sz w:val="24"/>
          <w:szCs w:val="24"/>
        </w:rPr>
        <w:t>300 468,00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-------------------------------------------------------------------------------------------------------------------                                       </w:t>
      </w:r>
    </w:p>
    <w:p>
      <w:pPr>
        <w:pStyle w:val="Normal"/>
        <w:ind w:left="57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gółem:  543 957,79 zł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hody uzyskane z trwałego rozdysponowania mienia komunalnego  w minionym okresie / od 01.01 2015r. do 31.12.2015r.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Łącznie sprzedaż gruntów 243 389,79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ie sprzedaż lokali 300.468,0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--------------------------------------------------------------------------------------------------------------------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gółem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543 957,79 z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Nieruchomości nabyte na mienie gminne nieodpłatni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to na mienie gminne w formie darowizny od Starostwa Powiatowego we Wągrowcu działki stanowiące drogi w miejscowościach Buszewo oraz Czesławice opacznej powierzchni 3,0100 ha, wartość działek 625 100,00 wartość łączna przejętych budowli wynosi: 1 263 269,2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gółem: 1 888 369,23 z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I. </w:t>
      </w:r>
      <w:r>
        <w:rPr>
          <w:rFonts w:cs="Arial" w:ascii="Arial" w:hAnsi="Arial"/>
          <w:sz w:val="24"/>
          <w:szCs w:val="24"/>
        </w:rPr>
        <w:t>W wyniku prowadzonej regulacji dróg, zgodnie z miejscowym planem zagospodarowania przestrzennego nastąpiła różnica w powierzchni gruntów  (-) 0,0638 ha.</w:t>
      </w:r>
    </w:p>
    <w:p>
      <w:pPr>
        <w:pStyle w:val="Normal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6777"/>
        <w:gridCol w:w="1696"/>
      </w:tblGrid>
      <w:tr>
        <w:trPr>
          <w:trHeight w:val="420" w:hRule="exact"/>
        </w:trPr>
        <w:tc>
          <w:tcPr>
            <w:tcW w:w="9638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cap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u w:val="single"/>
              </w:rPr>
              <w:t>VII. POZOSTAŁE DOCHODY OTRZYMANE Z MIENIA KOMUNALNEGO  W 2015 ROKU</w:t>
            </w:r>
          </w:p>
        </w:tc>
      </w:tr>
      <w:tr>
        <w:trPr>
          <w:trHeight w:val="709" w:hRule="exact"/>
        </w:trPr>
        <w:tc>
          <w:tcPr>
            <w:tcW w:w="116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opłat za zarząd, użytkowanie i użytkowanie wieczyste nieruchomości</w:t>
            </w:r>
          </w:p>
        </w:tc>
        <w:tc>
          <w:tcPr>
            <w:tcW w:w="169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004,42</w:t>
            </w:r>
          </w:p>
        </w:tc>
      </w:tr>
      <w:tr>
        <w:trPr>
          <w:trHeight w:val="1272" w:hRule="exact"/>
        </w:trPr>
        <w:tc>
          <w:tcPr>
            <w:tcW w:w="116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najmu i dzierżawy składników majątkowych  Skarbu Państwa, jednostek samorządu terytorialnego lub innych jednostek zaliczanych do sektora finansów publicznych oraz o umów o podobnym charakterze</w:t>
            </w:r>
          </w:p>
        </w:tc>
        <w:tc>
          <w:tcPr>
            <w:tcW w:w="169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 081,16</w:t>
            </w:r>
          </w:p>
        </w:tc>
      </w:tr>
      <w:tr>
        <w:trPr>
          <w:trHeight w:val="850" w:hRule="exact"/>
        </w:trPr>
        <w:tc>
          <w:tcPr>
            <w:tcW w:w="116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69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80,70</w:t>
            </w:r>
          </w:p>
        </w:tc>
      </w:tr>
      <w:tr>
        <w:trPr>
          <w:trHeight w:val="707" w:hRule="exact"/>
        </w:trPr>
        <w:tc>
          <w:tcPr>
            <w:tcW w:w="116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wpływy ze sprzedaży składników majątkowych – zwrot bonifikat</w:t>
            </w:r>
          </w:p>
        </w:tc>
        <w:tc>
          <w:tcPr>
            <w:tcW w:w="169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0</w:t>
            </w:r>
          </w:p>
        </w:tc>
      </w:tr>
      <w:tr>
        <w:trPr>
          <w:trHeight w:val="433" w:hRule="exact"/>
        </w:trPr>
        <w:tc>
          <w:tcPr>
            <w:tcW w:w="116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usług</w:t>
            </w:r>
          </w:p>
        </w:tc>
        <w:tc>
          <w:tcPr>
            <w:tcW w:w="169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 271,07</w:t>
            </w:r>
          </w:p>
        </w:tc>
      </w:tr>
      <w:tr>
        <w:trPr>
          <w:trHeight w:val="1419" w:hRule="exact"/>
        </w:trPr>
        <w:tc>
          <w:tcPr>
            <w:tcW w:w="116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najmu i dzierżawy składników majątkowych  Skarbu Państwa, jednostek samorządu terytorialnego lub innych jednostek zaliczanych do sektora finansów publicznych oraz o umów o podobnym charakterze – rozdział szkoły podstawowe w tym wpływy z wynajmu sali gimnastycznej</w:t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83,71</w:t>
            </w:r>
          </w:p>
        </w:tc>
      </w:tr>
      <w:tr>
        <w:trPr>
          <w:trHeight w:val="347" w:hRule="exact"/>
        </w:trPr>
        <w:tc>
          <w:tcPr>
            <w:tcW w:w="794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zem: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u w:val="single"/>
              </w:rPr>
              <w:t>172 021,06</w:t>
            </w:r>
          </w:p>
        </w:tc>
      </w:tr>
      <w:tr>
        <w:trPr>
          <w:trHeight w:val="365" w:hRule="exact"/>
        </w:trPr>
        <w:tc>
          <w:tcPr>
            <w:tcW w:w="79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 z kosztów upomnień   i odsetki z tytułu egzekwowanych zaległości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374,87</w:t>
            </w:r>
          </w:p>
        </w:tc>
      </w:tr>
      <w:tr>
        <w:trPr>
          <w:trHeight w:val="427" w:hRule="exact"/>
        </w:trPr>
        <w:tc>
          <w:tcPr>
            <w:tcW w:w="794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3 395,9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Arial" w:ascii="Arial" w:hAnsi="Arial"/>
          <w:b/>
          <w:sz w:val="24"/>
          <w:szCs w:val="24"/>
        </w:rPr>
        <w:t>VIII.  Planowane dochod</w:t>
      </w:r>
      <w:r>
        <w:rPr/>
        <w:t xml:space="preserve">y z mienia komunalnego na 2016 r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929"/>
        <w:gridCol w:w="2401"/>
      </w:tblGrid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opłat za trwały zarząd, użytkowanie i służebności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 49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opłat z tytułu użytkowania wieczystego nieruchomości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1 3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jem i dzierżawa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2 436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z użytków rolnych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 0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budynki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436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świetlice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0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y z tytułu przekształcenia prawa użytkowania wieczystego przysługującego osobom fizycznym w prawo własności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 000,00</w:t>
            </w:r>
          </w:p>
          <w:p>
            <w:pPr>
              <w:pStyle w:val="Normal"/>
              <w:rPr/>
            </w:pPr>
            <w:r>
              <w:rPr/>
              <w:t>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929"/>
        <w:gridCol w:w="2401"/>
      </w:tblGrid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zedaż mienia komunalnego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1 4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ziałki budowlane, usługowe, lokale mieszkalne, spłata bonifikaty uzyskanej wcześniej  z tytułu kupna mieszkania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 4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y z usług  - w tym zwrot kosztów utrzymania wynajmowanych  mieszkań szkolnych )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2 154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jem sali gimnastycznej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 100,00</w:t>
            </w:r>
          </w:p>
        </w:tc>
      </w:tr>
      <w:tr>
        <w:trPr>
          <w:trHeight w:val="157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zem                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214 8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929"/>
        <w:gridCol w:w="2401"/>
      </w:tblGrid>
      <w:tr>
        <w:trPr>
          <w:trHeight w:val="206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zostałe odsetki, wpływ kosztów upomnień z tytułu egzekwowanych zaległości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 020,00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Łącznie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 9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Gołańcz dokonuje sukcesywnie sprzedaży mienia komunalnego. W roku 2016 zostaną dodatkowo ponownie ogłoszone przetargi na zbycie nieruchomości,  które nie znalazły nabywców w 2015 roku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929"/>
        <w:gridCol w:w="2401"/>
      </w:tblGrid>
      <w:tr>
        <w:trPr>
          <w:trHeight w:val="493" w:hRule="atLeast"/>
        </w:trPr>
        <w:tc>
          <w:tcPr>
            <w:tcW w:w="9854" w:type="dxa"/>
            <w:gridSpan w:val="3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9854" w:type="dxa"/>
            <w:gridSpan w:val="3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X. Wydatki, jakie gmina poniosła na utrzymanie mienia komunalnego w 2015 r. to następujące wielkości: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budynków  oświatowych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 163,3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budynków zarządzanych przez Zakład Gospodarki Komunalnej i Mieszkaniowej – ZGKiM ,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 378,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gospodarka lokalowa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7 890,08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sieci wodociągowej     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60 294,5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oczyszczalni ścieków Gołańcz, Smogulec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937 803,37</w:t>
            </w:r>
          </w:p>
        </w:tc>
      </w:tr>
      <w:tr>
        <w:trPr>
          <w:trHeight w:val="709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składowiska nieczystości stałych Smogulec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 609,91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   kanalizacji deszczowej                           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3 110,08                                                   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budynku biurowego Urzędu 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175 586,74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budynków kultury i sztuki       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 086,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929"/>
        <w:gridCol w:w="2401"/>
      </w:tblGrid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Miejsko-Gminnego Ośrodka Pomocy Społecznej 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6 099,03                                     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Środowiskowego Domu Samopomocy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5 571,03                   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dynki straży   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34 507,41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2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na zakupy i remonty dróg i ulic              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za okres  01.01.2015 do 31.12.2015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92 871,46     </w:t>
            </w:r>
          </w:p>
        </w:tc>
      </w:tr>
    </w:tbl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. W okresie od 01.01.2015r. do 31.12.2015r. gmina poniosła  następujące wydatki majątkowe, w tym na zakończone zadania inwestycyjne - wydatki budżetu gminy.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6698"/>
        <w:gridCol w:w="1417"/>
      </w:tblGrid>
      <w:tr>
        <w:trPr>
          <w:trHeight w:val="42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witalizacja terenu rekreacyjno-wypoczynkowego przy oczku wodnym "Żabiak"</w:t>
            </w:r>
            <w:r>
              <w:rPr>
                <w:rFonts w:cs="Arial" w:ascii="Arial" w:hAnsi="Arial"/>
                <w:sz w:val="18"/>
                <w:szCs w:val="18"/>
              </w:rPr>
              <w:t xml:space="preserve">  - dokumentacja - wydatku dokonano w miesiącu listopadzie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634,00</w:t>
            </w:r>
          </w:p>
        </w:tc>
      </w:tr>
      <w:tr>
        <w:trPr>
          <w:trHeight w:val="55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dowa wodociągu Potulin-Chojna, Chojna-Parkowo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- dokumentacja - wydatku dokonano w grudniu 2015 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900,00</w:t>
            </w:r>
          </w:p>
        </w:tc>
      </w:tr>
      <w:tr>
        <w:trPr>
          <w:trHeight w:val="7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S Morakowo - Wiata dla prowadzenia gospodarki Rybackiej</w:t>
            </w:r>
            <w:r>
              <w:rPr>
                <w:rFonts w:cs="Arial" w:ascii="Arial" w:hAnsi="Arial"/>
                <w:sz w:val="18"/>
                <w:szCs w:val="18"/>
              </w:rPr>
              <w:t xml:space="preserve"> Zakupiono drzwi, kostkę, krawężniki , doposażono wiatę - wydatków dokonywano od stycznia do października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3,58</w:t>
            </w:r>
          </w:p>
        </w:tc>
      </w:tr>
      <w:tr>
        <w:trPr>
          <w:trHeight w:val="67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witalizacja dworców i terenów przydworcowych wzdłuż linii kolejowej nr 356 na odcinku Poznań Wschód – Wągrowiec – Gołańcz- Miasto i Gmina Gołańcz</w:t>
            </w:r>
            <w:r>
              <w:rPr>
                <w:rFonts w:cs="Arial" w:ascii="Arial" w:hAnsi="Arial"/>
                <w:sz w:val="18"/>
                <w:szCs w:val="18"/>
              </w:rPr>
              <w:t xml:space="preserve">  -dokumentacji techniczna. Wydatku dokonano w kwietniu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990,00</w:t>
            </w:r>
          </w:p>
        </w:tc>
      </w:tr>
      <w:tr>
        <w:trPr>
          <w:trHeight w:val="6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oc finansowa - przebudowa chodnika w ciągu dróg powiatowych 1560P ul. Klasztorna i 1557P ul. Osada w Gołańczy</w:t>
            </w:r>
            <w:r>
              <w:rPr>
                <w:rFonts w:cs="Arial" w:ascii="Arial" w:hAnsi="Arial"/>
                <w:sz w:val="18"/>
                <w:szCs w:val="18"/>
              </w:rPr>
              <w:t xml:space="preserve">. Dotację przekazano w listopadzie 2015 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</w:tr>
      <w:tr>
        <w:trPr>
          <w:trHeight w:val="47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budowa ciągów komunikacyjnych na ul.K.Libelta w Gołańczy-VII etap</w:t>
            </w:r>
            <w:r>
              <w:rPr>
                <w:rFonts w:cs="Arial" w:ascii="Arial" w:hAnsi="Arial"/>
                <w:sz w:val="18"/>
                <w:szCs w:val="18"/>
              </w:rPr>
              <w:t xml:space="preserve">  Protokół odbioru 23.12.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 200,08</w:t>
            </w:r>
          </w:p>
        </w:tc>
      </w:tr>
      <w:tr>
        <w:trPr>
          <w:trHeight w:val="71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budowa drogi gminnej Oleszno - Panigródz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- wykonanie dokumentacji technicznej wraz z  mapami dla celów projektowych. Wydatek - sierpień i grudzień 2015 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800,00</w:t>
            </w:r>
          </w:p>
        </w:tc>
      </w:tr>
      <w:tr>
        <w:trPr>
          <w:trHeight w:val="85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budowa drogi Oleszno - Czerlin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Protokół odbioru 11.12.2015 r. Przy powyższym zadaniu zostały zaplanowane i wykazano wykonane wydatków  niewygasających  zgodnie z przyjętą uchwałą RMiG Gołańcz  nr XIV/153/15  z dnia 29.12.2015 r.  – 78.279,0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 508,02</w:t>
            </w:r>
          </w:p>
        </w:tc>
      </w:tr>
      <w:tr>
        <w:trPr>
          <w:trHeight w:val="14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budowa drogi w Bogdanowie</w:t>
            </w:r>
            <w:r>
              <w:rPr>
                <w:rFonts w:cs="Arial" w:ascii="Arial" w:hAnsi="Arial"/>
                <w:sz w:val="18"/>
                <w:szCs w:val="18"/>
              </w:rPr>
              <w:t xml:space="preserve"> Protokół odbioru 12.08.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 973,14</w:t>
            </w:r>
          </w:p>
        </w:tc>
      </w:tr>
      <w:tr>
        <w:trPr>
          <w:trHeight w:val="41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budowa drogi w Czerlinie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Protokół odbioru 03.07.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 739,15</w:t>
            </w:r>
          </w:p>
        </w:tc>
      </w:tr>
      <w:tr>
        <w:trPr>
          <w:trHeight w:val="22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budowa drogi w Czesławicach miedzy blokami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Protokół odbioru 24.06.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 119,62</w:t>
            </w:r>
          </w:p>
        </w:tc>
      </w:tr>
      <w:tr>
        <w:trPr>
          <w:trHeight w:val="37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budowa drogi w Konarach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  <w:br/>
              <w:t>Protokół odbioru 12.08.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 890,95</w:t>
            </w:r>
          </w:p>
        </w:tc>
      </w:tr>
      <w:tr>
        <w:trPr>
          <w:trHeight w:val="4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budowa drogi w Potulinie </w:t>
            </w:r>
            <w:r>
              <w:rPr>
                <w:rFonts w:cs="Arial" w:ascii="Arial" w:hAnsi="Arial"/>
                <w:sz w:val="18"/>
                <w:szCs w:val="18"/>
              </w:rPr>
              <w:br/>
              <w:t>Protokół odbioru 12.08.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295,69</w:t>
            </w:r>
          </w:p>
        </w:tc>
      </w:tr>
      <w:tr>
        <w:trPr>
          <w:trHeight w:val="51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budowa drogi w Rybowie    </w:t>
            </w:r>
            <w:r>
              <w:rPr>
                <w:rFonts w:cs="Arial" w:ascii="Arial" w:hAnsi="Arial"/>
                <w:sz w:val="18"/>
                <w:szCs w:val="18"/>
              </w:rPr>
              <w:br/>
              <w:t>Protokół odbioru 12.08.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151,50</w:t>
            </w:r>
          </w:p>
        </w:tc>
      </w:tr>
      <w:tr>
        <w:trPr>
          <w:trHeight w:val="55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budowa drogi w Rybowie etap I </w:t>
            </w:r>
            <w:r>
              <w:rPr>
                <w:rFonts w:cs="Arial" w:ascii="Arial" w:hAnsi="Arial"/>
                <w:sz w:val="18"/>
                <w:szCs w:val="18"/>
              </w:rPr>
              <w:br/>
              <w:t>Protokół odbioru 25.09.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 957,00</w:t>
            </w:r>
          </w:p>
        </w:tc>
      </w:tr>
      <w:tr>
        <w:trPr>
          <w:trHeight w:val="43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budowa ulicy Osada w Gołańczy -  II etap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tokół odbioru 29.12.2015  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 963,67</w:t>
            </w:r>
          </w:p>
        </w:tc>
      </w:tr>
      <w:tr>
        <w:trPr>
          <w:trHeight w:val="38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budowa ulicy Sportowej  od Kościoła do Firmy Nowbud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 16.07.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553,91</w:t>
            </w:r>
          </w:p>
        </w:tc>
      </w:tr>
      <w:tr>
        <w:trPr>
          <w:trHeight w:val="5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dowa ścieżki rowerowej Gołańcz - Margonin</w:t>
            </w:r>
            <w:r>
              <w:rPr>
                <w:rFonts w:cs="Arial" w:ascii="Arial" w:hAnsi="Arial"/>
                <w:sz w:val="18"/>
                <w:szCs w:val="18"/>
              </w:rPr>
              <w:t xml:space="preserve"> - wykonano mapy i dokumentację techniczną - wydatek październik i grudzień 2015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,00</w:t>
            </w:r>
          </w:p>
        </w:tc>
      </w:tr>
      <w:tr>
        <w:trPr>
          <w:trHeight w:val="51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dpłatne nabycie działek w Chawłodnie etap I -  </w:t>
            </w:r>
            <w:r>
              <w:rPr>
                <w:rFonts w:cs="Arial" w:ascii="Arial" w:hAnsi="Arial"/>
                <w:sz w:val="18"/>
                <w:szCs w:val="18"/>
              </w:rPr>
              <w:t>działki nr 41/1, 46/1, 44/1, 49/1, 37/1, 50/1, 36/1, 51/1 – zakup - lipiec 2015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31,31</w:t>
            </w:r>
          </w:p>
        </w:tc>
      </w:tr>
      <w:tr>
        <w:trPr>
          <w:trHeight w:val="54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dpłatne nabycie działek w Chawłodnie etap II </w:t>
            </w:r>
            <w:r>
              <w:rPr>
                <w:rFonts w:cs="Arial" w:ascii="Arial" w:hAnsi="Arial"/>
                <w:sz w:val="18"/>
                <w:szCs w:val="18"/>
              </w:rPr>
              <w:t>– zakup działek nr 47/1, 40/1, 35/, 52/1, 38/1, 42/1, 45/1 - grudzień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93,2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dpłatne nabycie działki 929/6 - Gołańcz - </w:t>
            </w:r>
            <w:r>
              <w:rPr>
                <w:rFonts w:cs="Arial" w:ascii="Arial" w:hAnsi="Arial"/>
                <w:sz w:val="18"/>
                <w:szCs w:val="18"/>
              </w:rPr>
              <w:t>lipiec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36,42</w:t>
            </w:r>
          </w:p>
        </w:tc>
      </w:tr>
      <w:tr>
        <w:trPr>
          <w:trHeight w:val="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kup działki pod plac zabaw Brdowo -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iono działkę 227/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listopad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616,24</w:t>
            </w:r>
          </w:p>
        </w:tc>
      </w:tr>
      <w:tr>
        <w:trPr>
          <w:trHeight w:val="40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up kserokopiarki do Biura Obsługi Klienta w Urzędzie Miasta i Gminy Gołańcz</w:t>
            </w:r>
            <w:r>
              <w:rPr>
                <w:rFonts w:cs="Arial" w:ascii="Arial" w:hAnsi="Arial"/>
                <w:sz w:val="18"/>
                <w:szCs w:val="18"/>
              </w:rPr>
              <w:t xml:space="preserve"> - wydatku dokonano w grudniu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99,00</w:t>
            </w:r>
          </w:p>
        </w:tc>
      </w:tr>
      <w:tr>
        <w:trPr>
          <w:trHeight w:val="5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acja  na zakup samochodu dla Komendy Powiatowej  Policji w Wągrowcu</w:t>
            </w:r>
            <w:r>
              <w:rPr>
                <w:rFonts w:cs="Arial" w:ascii="Arial" w:hAnsi="Arial"/>
                <w:sz w:val="18"/>
                <w:szCs w:val="18"/>
              </w:rPr>
              <w:t xml:space="preserve"> - dotację przekazano w sierpniu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751,88</w:t>
            </w:r>
          </w:p>
        </w:tc>
      </w:tr>
      <w:tr>
        <w:trPr>
          <w:trHeight w:val="5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mpa do wody czystej i pompa szlamowa dla Komendy Powiatowej Straży Pożarnej w Wągrowcu </w:t>
            </w:r>
            <w:r>
              <w:rPr>
                <w:rFonts w:cs="Arial" w:ascii="Arial" w:hAnsi="Arial"/>
                <w:sz w:val="18"/>
                <w:szCs w:val="18"/>
              </w:rPr>
              <w:t xml:space="preserve"> - dotację przekazano w czerwcu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tacja dla OSP Oleszno na zakup lekkiego samochodu ratowniczo-gaśniczego  </w:t>
            </w:r>
            <w:r>
              <w:rPr>
                <w:rFonts w:cs="Arial" w:ascii="Arial" w:hAnsi="Arial"/>
                <w:sz w:val="18"/>
                <w:szCs w:val="18"/>
              </w:rPr>
              <w:t>- dotację przekazano we wrześniu i grudniu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483,34</w:t>
            </w:r>
          </w:p>
        </w:tc>
      </w:tr>
      <w:tr>
        <w:trPr>
          <w:trHeight w:val="40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tacja OSP Gołańcz- zakup ciężkiego samochodu ratowniczo - gaśniczego z napędem 4X4 </w:t>
            </w:r>
            <w:r>
              <w:rPr>
                <w:rFonts w:cs="Arial" w:ascii="Arial" w:hAnsi="Arial"/>
                <w:sz w:val="18"/>
                <w:szCs w:val="18"/>
              </w:rPr>
              <w:t>- dotację przekazano w grudniu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,00</w:t>
            </w:r>
          </w:p>
        </w:tc>
      </w:tr>
      <w:tr>
        <w:trPr>
          <w:trHeight w:val="40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tacja OSP Gołańcz-zestaw podpór ratowniczych </w:t>
            </w:r>
            <w:r>
              <w:rPr>
                <w:rFonts w:cs="Arial" w:ascii="Arial" w:hAnsi="Arial"/>
                <w:sz w:val="18"/>
                <w:szCs w:val="18"/>
              </w:rPr>
              <w:t>- dotację przekazano we wrześniu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0,00</w:t>
            </w:r>
          </w:p>
        </w:tc>
      </w:tr>
      <w:tr>
        <w:trPr>
          <w:trHeight w:val="5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rnizacja terenu przy ZS Panigródz</w:t>
            </w:r>
            <w:r>
              <w:rPr>
                <w:rFonts w:cs="Arial" w:ascii="Arial" w:hAnsi="Arial"/>
                <w:sz w:val="18"/>
                <w:szCs w:val="18"/>
              </w:rPr>
              <w:t xml:space="preserve">  - zakup materiału na modernizację terenu i wykonanie prac  - wydatku dokonano - we wrześniu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397,87</w:t>
            </w:r>
          </w:p>
        </w:tc>
      </w:tr>
      <w:tr>
        <w:trPr>
          <w:trHeight w:val="56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zbudowa szkoły w Gołańczy ul Klasztorna </w:t>
            </w:r>
            <w:r>
              <w:rPr>
                <w:rFonts w:cs="Arial" w:ascii="Arial" w:hAnsi="Arial"/>
                <w:sz w:val="18"/>
                <w:szCs w:val="18"/>
              </w:rPr>
              <w:t>- wykonanie mapy do celów projektowych i wykonanie  dokumentacji technicznej - wydatku dokonano w maju i grudniu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456,00</w:t>
            </w:r>
          </w:p>
        </w:tc>
      </w:tr>
      <w:tr>
        <w:trPr>
          <w:trHeight w:val="4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up Karuzeli  do Placu Zabaw w ZS. Panigórdz</w:t>
            </w:r>
            <w:r>
              <w:rPr>
                <w:rFonts w:cs="Arial" w:ascii="Arial" w:hAnsi="Arial"/>
                <w:sz w:val="18"/>
                <w:szCs w:val="18"/>
              </w:rPr>
              <w:t xml:space="preserve">    - Zakup karuzeli tarczowej z siedziskiem + montaż - wydatku dokonano w maju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8,00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up zjeżdżalni na plac zabaw z montażem dla ZS. Smogulec</w:t>
            </w:r>
            <w:r>
              <w:rPr>
                <w:rFonts w:cs="Arial" w:ascii="Arial" w:hAnsi="Arial"/>
                <w:sz w:val="18"/>
                <w:szCs w:val="18"/>
              </w:rPr>
              <w:t xml:space="preserve"> - wydatku dokonano  w listopadzie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4,00</w:t>
            </w:r>
          </w:p>
        </w:tc>
      </w:tr>
      <w:tr>
        <w:trPr>
          <w:trHeight w:val="49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mochód typu mikrobus dla przewozu osób niepełnosprawnych </w:t>
            </w:r>
            <w:r>
              <w:rPr>
                <w:rFonts w:cs="Arial" w:ascii="Arial" w:hAnsi="Arial"/>
                <w:sz w:val="18"/>
                <w:szCs w:val="18"/>
              </w:rPr>
              <w:t xml:space="preserve"> -  Wydatku dokonano w maju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 514,00</w:t>
            </w:r>
          </w:p>
        </w:tc>
      </w:tr>
      <w:tr>
        <w:trPr>
          <w:trHeight w:val="5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dowa kanalizacji deszczowej i wodociągowej na ul. ppłk. Kowalskiego </w:t>
            </w:r>
            <w:r>
              <w:rPr>
                <w:rFonts w:cs="Arial" w:ascii="Arial" w:hAnsi="Arial"/>
                <w:sz w:val="18"/>
                <w:szCs w:val="18"/>
              </w:rPr>
              <w:br/>
              <w:t>Protokół odbioru 14.10.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 883,45</w:t>
            </w:r>
          </w:p>
        </w:tc>
      </w:tr>
      <w:tr>
        <w:trPr>
          <w:trHeight w:val="50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dowa kanalizacji sanitarnej w Laskownicy Małej</w:t>
            </w:r>
            <w:r>
              <w:rPr>
                <w:rFonts w:cs="Arial" w:ascii="Arial" w:hAnsi="Arial"/>
                <w:sz w:val="18"/>
                <w:szCs w:val="18"/>
              </w:rPr>
              <w:t xml:space="preserve"> - wykonanie dokumentacji technicznej. Wydatku dokonano w grudniu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999,99</w:t>
            </w:r>
          </w:p>
        </w:tc>
      </w:tr>
      <w:tr>
        <w:trPr>
          <w:trHeight w:val="47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tacja na pokrycie kosztów budowy przydomowych oczyszczalni ścieków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datek w III, VI,VII, VIII i XI 2015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25,00</w:t>
            </w:r>
          </w:p>
        </w:tc>
      </w:tr>
      <w:tr>
        <w:trPr>
          <w:trHeight w:val="33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up kosiarki samojezdnej</w:t>
            </w:r>
            <w:r>
              <w:rPr>
                <w:rFonts w:cs="Arial" w:ascii="Arial" w:hAnsi="Arial"/>
                <w:sz w:val="18"/>
                <w:szCs w:val="18"/>
              </w:rPr>
              <w:t xml:space="preserve">   - wydatek  - lipiec 2015 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25,41</w:t>
            </w:r>
          </w:p>
        </w:tc>
      </w:tr>
      <w:tr>
        <w:trPr>
          <w:trHeight w:val="34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up kosiarki samojezdnej  dla wsi Potulin -</w:t>
            </w:r>
            <w:r>
              <w:rPr>
                <w:rFonts w:cs="Arial" w:ascii="Arial" w:hAnsi="Arial"/>
                <w:sz w:val="18"/>
                <w:szCs w:val="18"/>
              </w:rPr>
              <w:t xml:space="preserve"> wydatku dokonano w lipcu 2015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56,12</w:t>
            </w:r>
          </w:p>
        </w:tc>
      </w:tr>
      <w:tr>
        <w:trPr>
          <w:trHeight w:val="37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dowa oświetlenia dróg pieszo - jezdnych - etap I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tokół odbioru 21.12.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681,94</w:t>
            </w:r>
          </w:p>
        </w:tc>
      </w:tr>
      <w:tr>
        <w:trPr>
          <w:trHeight w:val="46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dowa oświetlenia ulicznego w Gołańczy ul. Lipowa</w:t>
            </w:r>
            <w:r>
              <w:rPr>
                <w:rFonts w:cs="Arial" w:ascii="Arial" w:hAnsi="Arial"/>
                <w:sz w:val="18"/>
                <w:szCs w:val="18"/>
              </w:rPr>
              <w:t xml:space="preserve"> - wykonanie dokumentacji - wydatek - czerwiec i sierpień 2015 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00,00</w:t>
            </w:r>
          </w:p>
        </w:tc>
      </w:tr>
      <w:tr>
        <w:trPr>
          <w:trHeight w:val="41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dowa oświetlenia ulicznego w Gołańczy ul. Zamkowa </w:t>
            </w:r>
            <w:r>
              <w:rPr>
                <w:rFonts w:cs="Arial" w:ascii="Arial" w:hAnsi="Arial"/>
                <w:sz w:val="18"/>
                <w:szCs w:val="18"/>
              </w:rPr>
              <w:br/>
              <w:t xml:space="preserve">- wykonanie dokumentacji - wydatek  - czerwiec i sierpień 2015 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00,00</w:t>
            </w:r>
          </w:p>
        </w:tc>
      </w:tr>
      <w:tr>
        <w:trPr>
          <w:trHeight w:val="64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tacja - ZGKIM - na rozbudowę budynku do odwadniania osadu na oczyszczalni w Smogulcu </w:t>
            </w:r>
            <w:r>
              <w:rPr>
                <w:rFonts w:cs="Arial" w:ascii="Arial" w:hAnsi="Arial"/>
                <w:sz w:val="18"/>
                <w:szCs w:val="18"/>
              </w:rPr>
              <w:br/>
              <w:t>- środki przekazano we wrześniu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00,00</w:t>
            </w:r>
          </w:p>
        </w:tc>
      </w:tr>
      <w:tr>
        <w:trPr>
          <w:trHeight w:val="5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tacja GOK "Zakup kotła centralnego ogrzewania w świetlicy wiejskiej w Panigrodzu" </w:t>
            </w:r>
            <w:r>
              <w:rPr>
                <w:rFonts w:cs="Arial" w:ascii="Arial" w:hAnsi="Arial"/>
                <w:sz w:val="18"/>
                <w:szCs w:val="18"/>
              </w:rPr>
              <w:t>- dotację przekazano w grudniu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0,07</w:t>
            </w:r>
          </w:p>
        </w:tc>
      </w:tr>
      <w:tr>
        <w:trPr>
          <w:trHeight w:val="68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ęknieją gołanieckie świetlice </w:t>
            </w:r>
            <w:r>
              <w:rPr>
                <w:rFonts w:cs="Arial" w:ascii="Arial" w:hAnsi="Arial"/>
                <w:sz w:val="18"/>
                <w:szCs w:val="18"/>
              </w:rPr>
              <w:br/>
              <w:t>Wykonanie materiałów przetargowych na remont świetlic na terenie miasta i gminy Gołańcz  - dotację przekazano w grudniu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47,00</w:t>
            </w:r>
          </w:p>
        </w:tc>
      </w:tr>
      <w:tr>
        <w:trPr>
          <w:trHeight w:val="53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witalizacja terenu przy zamku Kasztelańskim </w:t>
            </w:r>
            <w:r>
              <w:rPr>
                <w:rFonts w:cs="Arial" w:ascii="Arial" w:hAnsi="Arial"/>
                <w:sz w:val="18"/>
                <w:szCs w:val="18"/>
              </w:rPr>
              <w:br/>
              <w:t>- dokumentacja techniczna wraz z mapami- wydatek listopad i grudzień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00,00</w:t>
            </w:r>
          </w:p>
        </w:tc>
      </w:tr>
      <w:tr>
        <w:trPr>
          <w:trHeight w:val="4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zbudowa budynku socjalnego na stadioni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konanie dokumentacji technicznej -  wydatek listopad 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20,00</w:t>
            </w:r>
          </w:p>
        </w:tc>
      </w:tr>
      <w:tr>
        <w:trPr>
          <w:trHeight w:val="58" w:hRule="atLeast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545 830,6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b/>
          <w:sz w:val="24"/>
          <w:szCs w:val="24"/>
        </w:rPr>
        <w:t>XI. Plan wydatków majątkowych na rok 2016- Uchwała Nr XIV/156/15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 dnia 29 grudnia 2015r. w sprawie uchwały budżetowej. Do dnia 25.03.2016r. plan nie uległ zmiani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850"/>
        <w:gridCol w:w="2042"/>
        <w:gridCol w:w="4540"/>
        <w:gridCol w:w="1215"/>
      </w:tblGrid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zia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ozdzia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ragraf</w:t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reść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63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c finansowa - Przebudowa chodnika przy drodze powiatowej 1562P Laskownica Wielka gm. Gołańcz 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finansowa - Przebudowa chodnika przy drodze powiatowej nr 1562P ul. Lipowa w Gołańczy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finansowa - Przebudowa chodnika przy drodze powiatowej nr1559P w miejscowości Rybowo gm. Gołańcz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finansowa - Przebudowa zatoki autobusowej przy drodze powiatowej nr 1600P w miejscowości w Krzyżanki gm. Gołańcz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3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3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Grabowie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Jeziorkach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Morakowie - Ostrowo etap II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Panigrodzu - Grocholin etap I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Smogulcu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ulicy Sportowej  od Kościoła do Firmy Nowbud - etap II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do gospodarki gruntami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łóżka rehabilitacyjnego o podwyższonym standardzie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5 5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0</w:t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na pokrycie kosztów budowy przydomowych oczyszczalni ścieków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, placów i dróg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oświetlenia ulicznego w Gołańczy ul. Lipowa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oświetlenia ulicznego w Gołańczy ul. Zamkowa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rzystanku - FS Tomczyce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110" w:hRule="exact"/>
        </w:trPr>
        <w:tc>
          <w:tcPr>
            <w:tcW w:w="431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0 0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sz w:val="28"/>
    </w:rPr>
  </w:style>
  <w:style w:type="character" w:styleId="Nagwek3Znak">
    <w:name w:val="Nagłówek 3 Znak"/>
    <w:qFormat/>
    <w:rPr>
      <w:b/>
      <w:sz w:val="28"/>
    </w:rPr>
  </w:style>
  <w:style w:type="character" w:styleId="Nagwek4Znak">
    <w:name w:val="Nagłówek 4 Znak"/>
    <w:qFormat/>
    <w:rPr>
      <w:sz w:val="2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10:00Z</dcterms:created>
  <dc:creator>Aleksander Lauk</dc:creator>
  <dc:description/>
  <cp:keywords/>
  <dc:language>en-US</dc:language>
  <cp:lastModifiedBy>Krzysztof Rakoczy</cp:lastModifiedBy>
  <cp:lastPrinted>2016-03-24T11:51:00Z</cp:lastPrinted>
  <dcterms:modified xsi:type="dcterms:W3CDTF">2016-04-06T08:43:00Z</dcterms:modified>
  <cp:revision>151</cp:revision>
  <dc:subject/>
  <dc:title>                                                                                Załącznik Nr 3</dc:title>
</cp:coreProperties>
</file>