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                                              </w:t>
      </w:r>
      <w:r>
        <w:rPr>
          <w:b w:val="false"/>
        </w:rPr>
        <w:t>Załącznik nr 4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</w:t>
      </w:r>
      <w:r>
        <w:rPr>
          <w:b w:val="false"/>
        </w:rPr>
        <w:t>do sprawozdania z wykonania</w:t>
      </w:r>
    </w:p>
    <w:p>
      <w:pPr>
        <w:pStyle w:val="TextBody"/>
        <w:rPr/>
      </w:pPr>
      <w:r>
        <w:rPr>
          <w:b w:val="false"/>
        </w:rPr>
        <w:t xml:space="preserve">                                                                    </w:t>
      </w:r>
      <w:r>
        <w:rPr>
          <w:b w:val="false"/>
        </w:rPr>
        <w:t>budżetu Miasta i Gminy</w:t>
      </w:r>
    </w:p>
    <w:p>
      <w:pPr>
        <w:pStyle w:val="TextBody"/>
        <w:rPr/>
      </w:pPr>
      <w:r>
        <w:rPr>
          <w:b w:val="false"/>
        </w:rPr>
        <w:t xml:space="preserve">                                                             </w:t>
      </w:r>
      <w:r>
        <w:rPr>
          <w:b w:val="false"/>
        </w:rPr>
        <w:t xml:space="preserve">Gołańcz  za 2015 r.  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</w:t>
      </w:r>
    </w:p>
    <w:p>
      <w:pPr>
        <w:pStyle w:val="Normal"/>
        <w:shd w:fill="E0E0E0" w:val="clear"/>
        <w:spacing w:before="120" w:after="0"/>
        <w:ind w:left="11" w:hanging="0"/>
        <w:jc w:val="center"/>
        <w:rPr/>
      </w:pPr>
      <w:r>
        <w:rPr>
          <w:b/>
          <w:sz w:val="28"/>
          <w:szCs w:val="28"/>
        </w:rPr>
        <w:t xml:space="preserve">Informacja </w:t>
      </w:r>
      <w:r>
        <w:rPr>
          <w:b/>
          <w:kern w:val="2"/>
          <w:sz w:val="28"/>
          <w:szCs w:val="28"/>
        </w:rPr>
        <w:t xml:space="preserve">z realizacji zamówień publicznych  </w:t>
      </w:r>
      <w:r>
        <w:rPr>
          <w:b/>
          <w:sz w:val="28"/>
          <w:szCs w:val="28"/>
        </w:rPr>
        <w:t>w 2015 roku.</w:t>
      </w:r>
    </w:p>
    <w:p>
      <w:pPr>
        <w:pStyle w:val="Normal"/>
        <w:ind w:left="2832" w:hanging="2832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</w:p>
    <w:p>
      <w:pPr>
        <w:pStyle w:val="Normal"/>
        <w:ind w:left="2832" w:hanging="2832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Procedury przeprowadzone w  Urzędzie  Miasta i Gminy Gołańcz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"/>
        <w:gridCol w:w="3987"/>
        <w:gridCol w:w="5437"/>
      </w:tblGrid>
      <w:tr>
        <w:trPr>
          <w:tblHeader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zamówienia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stosowany tryb/wybrany oferent/oferowana cena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8"/>
                <w:szCs w:val="40"/>
                <w:u w:val="single"/>
              </w:rPr>
            </w:pPr>
            <w:r>
              <w:rPr>
                <w:rFonts w:cs="Arial" w:ascii="Calibri" w:hAnsi="Calibri"/>
                <w:b/>
                <w:color w:val="000000"/>
                <w:sz w:val="28"/>
                <w:szCs w:val="40"/>
              </w:rPr>
              <w:t>Przebudowa drogi w Czerlinie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stosowany tryb: przetarg nieograniczony &lt; kwot określonych w przepisach wydanych na podst. art.11 ust.8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 złożonych ofert: 6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ybrany oferent:  </w:t>
            </w:r>
            <w:r>
              <w:rPr>
                <w:rFonts w:cs="Calibri" w:ascii="Calibri" w:hAnsi="Calibri"/>
                <w:b/>
              </w:rPr>
              <w:t>DROG-BET Łukasz Kowalski, ul. Dworcowa 12, 88-400 Żnin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ferowana cena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:  </w:t>
            </w:r>
            <w:r>
              <w:rPr>
                <w:rFonts w:cs="Calibri" w:ascii="Calibri" w:hAnsi="Calibri"/>
                <w:b/>
              </w:rPr>
              <w:t>209.409,81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ł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Style w:val="StrongEmphasis"/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8"/>
                <w:szCs w:val="36"/>
                <w:u w:val="single"/>
              </w:rPr>
            </w:pPr>
            <w:r>
              <w:rPr>
                <w:rFonts w:cs="Arial" w:ascii="Calibri" w:hAnsi="Calibri"/>
                <w:b/>
                <w:color w:val="000000"/>
                <w:sz w:val="28"/>
                <w:szCs w:val="36"/>
              </w:rPr>
              <w:t>Przebudowa drogi w Czesławicach między blokam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36"/>
                <w:szCs w:val="36"/>
                <w:u w:val="single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stosowany tryb: przetarg nieograniczony &lt; kwot określonych w przepisach wydanych na podst. art.11 ust.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 złożonych ofert: 7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Wybrany oferent: </w:t>
            </w:r>
            <w:r>
              <w:rPr>
                <w:rFonts w:cs="Calibri" w:ascii="Calibri" w:hAnsi="Calibri"/>
                <w:b/>
              </w:rPr>
              <w:t>DROG-BET Łukasz Kowalski, ul. Dworcowa 12, 88-400 Żnin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 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ferowana cena: </w:t>
            </w:r>
            <w:r>
              <w:rPr>
                <w:rFonts w:cs="Calibri" w:ascii="Calibri" w:hAnsi="Calibri"/>
                <w:b/>
              </w:rPr>
              <w:t>242.627,65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ł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Style w:val="StrongEmphasis"/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8"/>
                <w:szCs w:val="36"/>
                <w:u w:val="single"/>
              </w:rPr>
            </w:pPr>
            <w:r>
              <w:rPr>
                <w:rFonts w:cs="Arial" w:ascii="Calibri" w:hAnsi="Calibri"/>
                <w:b/>
                <w:color w:val="000000"/>
                <w:sz w:val="28"/>
                <w:szCs w:val="36"/>
              </w:rPr>
              <w:t>Przebudowa ulicy Sportowej  od Kościoła do Firmy Nowbud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36"/>
                <w:szCs w:val="36"/>
                <w:u w:val="single"/>
              </w:rPr>
            </w:pPr>
            <w:r>
              <w:rPr>
                <w:rFonts w:cs="Calibri" w:ascii="Calibri" w:hAnsi="Calibri"/>
                <w:b/>
                <w:bCs/>
                <w:iCs/>
                <w:sz w:val="36"/>
                <w:szCs w:val="36"/>
                <w:u w:val="single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stosowany tryb: przetarg nieograniczony poniżej  kwot określonych w przepisach wydanych na podst. art.11 ust.8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 złożonych ofert: 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ybrany oferent </w:t>
            </w:r>
            <w:r>
              <w:rPr>
                <w:rFonts w:cs="Calibri" w:ascii="Calibri" w:hAnsi="Calibri"/>
                <w:b/>
              </w:rPr>
              <w:t>DROG-BET Łukasz Kowalski, ul. Dworcowa 12, 88-400 Żni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ferowana cena: </w:t>
            </w:r>
            <w:r>
              <w:rPr>
                <w:rFonts w:cs="Calibri" w:ascii="Calibri" w:hAnsi="Calibri"/>
                <w:b/>
              </w:rPr>
              <w:t>300.728,42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ł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Style w:val="StrongEmphasis"/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Arial" w:ascii="Calibri" w:hAnsi="Calibri"/>
                <w:b/>
                <w:color w:val="000000"/>
                <w:sz w:val="28"/>
                <w:szCs w:val="36"/>
              </w:rPr>
              <w:t>Budowa kanalizacji deszczowej i wodociągowej na ul. ppłk. Kowalskiego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stosowany tryb: przetarg nieograniczony &lt; kwot określonych w przepisach wydanych na podst. art.11 ust.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 złożonych ofert: 1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F.H.U. KLIMEK Elżbieta Janik Roboty Drogowe Brukarstwo, ul. Jałowcowa 2, 62-100 Kobylec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ferowana cena: </w:t>
            </w:r>
            <w:r>
              <w:rPr>
                <w:rFonts w:cs="Calibri" w:ascii="Calibri" w:hAnsi="Calibri"/>
                <w:b/>
              </w:rPr>
              <w:t>479.254,40</w:t>
            </w:r>
            <w:r>
              <w:rPr>
                <w:rFonts w:cs="Tahoma" w:ascii="Tahoma" w:hAnsi="Tahoma"/>
                <w:color w:val="FF000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ł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8"/>
                <w:szCs w:val="36"/>
              </w:rPr>
            </w:pPr>
            <w:r>
              <w:rPr>
                <w:rFonts w:cs="Arial" w:ascii="Calibri" w:hAnsi="Calibri"/>
                <w:b/>
                <w:color w:val="000000"/>
                <w:sz w:val="28"/>
                <w:szCs w:val="36"/>
              </w:rPr>
              <w:t>Przebudowa drogi Oleszno – Czerli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36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36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stosowany tryb: przetarg nieograniczony &lt; kwot określonych w przepisach wydanych na podst. art.11 ust.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 złożonych ofert: 3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ybrany oferent: </w:t>
            </w:r>
            <w:r>
              <w:rPr>
                <w:rFonts w:cs="Calibri" w:ascii="Calibri" w:hAnsi="Calibri"/>
                <w:b/>
              </w:rPr>
              <w:t>DROG-BET Łukasz Kowalski, ul. Dworcowa 12, 88-400 Żnin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ferowana cen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 </w:t>
            </w:r>
            <w:r>
              <w:rPr>
                <w:rFonts w:cs="Calibri" w:ascii="Calibri" w:hAnsi="Calibri"/>
                <w:b/>
              </w:rPr>
              <w:t>255.563,16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ł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8"/>
                <w:szCs w:val="36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36"/>
              </w:rPr>
              <w:t>Przebudowa drogi w Konarach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8"/>
                <w:szCs w:val="36"/>
                <w:u w:val="single"/>
              </w:rPr>
            </w:pPr>
            <w:r>
              <w:rPr>
                <w:rFonts w:cs="Calibri" w:ascii="Calibri" w:hAnsi="Calibri"/>
                <w:b/>
                <w:bCs/>
                <w:iCs/>
                <w:sz w:val="28"/>
                <w:szCs w:val="36"/>
                <w:u w:val="single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stosowany tryb: przetarg nieograniczony &lt; kwot określonych w przepisach wydanych na podst. art.11 ust.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 złożonych ofert: 4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Wybrany oferent: </w:t>
            </w:r>
            <w:r>
              <w:rPr>
                <w:rFonts w:cs="Calibri" w:ascii="Calibri" w:hAnsi="Calibri"/>
                <w:b/>
              </w:rPr>
              <w:t>Zakład Usług Drogowych Marek Smroczyńsk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Olsza 3, 88-300 Mogiln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ferowana cena: </w:t>
            </w:r>
            <w:r>
              <w:rPr>
                <w:rFonts w:cs="Calibri" w:ascii="Calibri" w:hAnsi="Calibri"/>
                <w:b/>
              </w:rPr>
              <w:t>281.959,66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ł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3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2"/>
              </w:rPr>
              <w:t>Remont ulicy Doktora Piotra Kowalika w Gołańczy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stosowany tryb: przetarg nieograniczony &lt; kwot określonych w przepisach wydanych na podst. art.11 ust.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 złożonych ofert: 2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ybrany oferent: </w:t>
            </w:r>
            <w:r>
              <w:rPr>
                <w:rFonts w:cs="Calibri" w:ascii="Calibri" w:hAnsi="Calibri"/>
                <w:b/>
              </w:rPr>
              <w:t>DROG-BET Łukasz Kowalski, ul. Dworcowa 12, 88-400 Żnin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ferowana cen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 </w:t>
            </w:r>
            <w:r>
              <w:rPr>
                <w:rFonts w:cs="Calibri" w:ascii="Calibri" w:hAnsi="Calibri"/>
                <w:b/>
              </w:rPr>
              <w:t>225.801,30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ł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tLeast" w:line="280" w:before="0" w:after="0"/>
              <w:jc w:val="center"/>
              <w:rPr>
                <w:rFonts w:ascii="Calibri" w:hAnsi="Calibri" w:cs="Calibri"/>
                <w:b/>
                <w:b/>
                <w:color w:val="000000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Cs w:val="28"/>
              </w:rPr>
              <w:t>Grupa Zakupowa.</w:t>
            </w:r>
          </w:p>
          <w:p>
            <w:pPr>
              <w:pStyle w:val="Western"/>
              <w:spacing w:lineRule="atLeast" w:line="280" w:before="0" w:after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Cs w:val="28"/>
              </w:rPr>
              <w:t>Dostawa energii elektrycznej w okresie od 01.01.2016r. do 31.12.2016r</w:t>
            </w: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 xml:space="preserve">.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stosowany tryb: przetarg nieograniczony &gt; kwot określonych w przepisach wydanych na podst. art.11 ust.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CZĘŚĆ I – Dostawa energii do lokali i obiektów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 złożonych ofert: 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ybrany oferent:  </w:t>
            </w:r>
            <w:r>
              <w:rPr>
                <w:rFonts w:cs="Calibri" w:ascii="Calibri" w:hAnsi="Calibri"/>
                <w:b/>
                <w:sz w:val="22"/>
              </w:rPr>
              <w:t xml:space="preserve">ENERGA-OBRÓT SA, </w:t>
            </w:r>
            <w:r>
              <w:rPr>
                <w:rFonts w:cs="Calibri" w:ascii="Calibri" w:hAnsi="Calibri"/>
                <w:sz w:val="22"/>
              </w:rPr>
              <w:t>ul. Grunwaldzka 472, 80-309  Gdańs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ferowana cena: </w:t>
            </w:r>
            <w:r>
              <w:rPr>
                <w:rFonts w:cs="Calibri" w:ascii="Calibri" w:hAnsi="Calibri"/>
                <w:b/>
                <w:sz w:val="20"/>
              </w:rPr>
              <w:t>4.187 906,72</w:t>
            </w:r>
            <w:r>
              <w:rPr>
                <w:rFonts w:cs="Calibri" w:ascii="Calibri" w:hAnsi="Calibri"/>
                <w:b/>
                <w:sz w:val="16"/>
                <w:szCs w:val="20"/>
              </w:rPr>
              <w:t>zł, (</w:t>
            </w:r>
            <w:r>
              <w:rPr>
                <w:rFonts w:cs="Calibri" w:ascii="Calibri" w:hAnsi="Calibri"/>
                <w:b/>
                <w:sz w:val="20"/>
              </w:rPr>
              <w:t>256,33   zł/MWh (brutto</w:t>
            </w:r>
            <w:r>
              <w:rPr>
                <w:rFonts w:cs="Calibri" w:ascii="Calibri" w:hAnsi="Calibri"/>
                <w:b/>
                <w:sz w:val="16"/>
                <w:szCs w:val="20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CZĘŚĆ II – Dostawa energii na potrzeby oświetlenia uliczneg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 złożonych ofert: 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ybrany oferent:  </w:t>
            </w:r>
            <w:r>
              <w:rPr>
                <w:rFonts w:cs="Calibri" w:ascii="Calibri" w:hAnsi="Calibri"/>
                <w:b/>
                <w:sz w:val="22"/>
              </w:rPr>
              <w:t>Enea S.A.,</w:t>
            </w:r>
            <w:r>
              <w:rPr>
                <w:rFonts w:cs="Calibri" w:ascii="Calibri" w:hAnsi="Calibri"/>
                <w:sz w:val="22"/>
              </w:rPr>
              <w:t xml:space="preserve"> ul. Górecka 1, 60-201 Poznań</w:t>
            </w:r>
            <w:r>
              <w:rPr>
                <w:rFonts w:cs="Calibri" w:ascii="Calibri" w:hAnsi="Calibri"/>
                <w:b/>
                <w:sz w:val="18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ferowana cena: </w:t>
            </w:r>
            <w:r>
              <w:rPr>
                <w:rFonts w:cs="Calibri" w:ascii="Calibri" w:hAnsi="Calibri"/>
                <w:b/>
                <w:sz w:val="22"/>
              </w:rPr>
              <w:t>1.538 740,30 zł, (230,63 zł/MWh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Grupa zakupowa zrzesza 24 podmioty z terenu woj. wielkopolskiego i kujawsko-pomorskiego. Miasto i Gmina Gołańcz jest liderem Grupy Zakupowej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tLeast" w:line="28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Przebudowa ciągów komunikacyjnych na ul. K. Libelta w Gołańczy - VII etap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stosowany tryb: przetarg nieograniczony &lt; kwot określonych w przepisach wydanych na podst. art.11 ust.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 złożonych ofert: 2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Wybrany oferent:</w:t>
            </w:r>
            <w:r>
              <w:rPr>
                <w:rFonts w:cs="Calibri" w:ascii="Calibri" w:hAnsi="Calibri"/>
                <w:b/>
              </w:rPr>
              <w:t xml:space="preserve"> F.H.U. KLIMEK Elżbieta Janik Roboty Drogowe Brukarstwo, ul. Jałowcowa 2, 62-100 Kobylec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ferowana cena: </w:t>
            </w:r>
            <w:r>
              <w:rPr>
                <w:rFonts w:cs="Calibri" w:ascii="Calibri" w:hAnsi="Calibri"/>
                <w:b/>
              </w:rPr>
              <w:t>363.691,26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ł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tLeast" w:line="280" w:before="0" w:after="0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iCs/>
                <w:sz w:val="28"/>
                <w:szCs w:val="36"/>
              </w:rPr>
              <w:t>Zimowe utrzymanie dróg i ulic miasta i gminy Gołańcz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stosowany tryb: przetarg nieograniczony &lt; kwot określonych w przepisach wydanych na podst. art.11 ust.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danie podzielono na 4 część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Część 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 złożonych ofert: 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ybrany oferent: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sługowo-Handlowa Spółdzielnia Rolników, ul. Sportowa 26, 62-130 Gołańcz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ferowana cena: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Pług ciężki: 125,00 zł/1h, Pług lekki: 110,00 zł/1h, Zwalczanie gołoledzi: 124 zł/1h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 Część I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 złożonych ofert: 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ybrany oferent: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sługowo-Handlowa Spółdzielnia Rolników, ul. Sportowa 26, 62-130 Gołańcz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ferowana cena: </w:t>
            </w:r>
            <w:r>
              <w:rPr>
                <w:rFonts w:cs="Calibri" w:ascii="Calibri" w:hAnsi="Calibri"/>
                <w:sz w:val="18"/>
              </w:rPr>
              <w:t>Pług ciężki: 162,00 zł/1h, Pług lekki: 140,40 zł/1h,Zwalczanie gołoledzi: 216,00 zł/1h</w:t>
            </w:r>
            <w:r>
              <w:rPr>
                <w:rFonts w:cs="Calibri" w:ascii="Calibri" w:hAnsi="Calibri"/>
                <w:b/>
                <w:sz w:val="14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Część II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 złożonych ofert: 2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Wybrany oferent: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WOPOL-TRANS Maria i Ryszard WOTA s.c, ul. Lipowa 4, 62-130 Gołańcz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Oferowana cena: Pług ciężki: </w:t>
            </w:r>
            <w:r>
              <w:rPr>
                <w:rFonts w:cs="Calibri" w:ascii="Calibri" w:hAnsi="Calibri"/>
                <w:sz w:val="20"/>
              </w:rPr>
              <w:t>Pług ciężki: 135,00 zł/1h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</w:rPr>
              <w:t>Pług lekki: 99,36 zł/1h, Zwalczanie gołoledzi: 118,80zł/1h</w:t>
            </w:r>
            <w:r>
              <w:rPr>
                <w:rFonts w:cs="Calibri" w:ascii="Calibri" w:hAnsi="Calibri"/>
                <w:b/>
                <w:sz w:val="16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Część IV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 złożonych ofert: 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ybrany oferent: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sługowo-Handlowa Spółdzielnia Rolników, ul. Sportowa 26, 62-130 Gołańcz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ferowana cena: Pług ciężki: 138,00 zł/1h, Pług lekki: 110,00 zł/1h, Zwalczanie gołoledzi: 130 zł/1h 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Arial"/>
                <w:b/>
                <w:b/>
                <w:bCs/>
                <w:sz w:val="28"/>
                <w:szCs w:val="32"/>
                <w:u w:val="single"/>
                <w:lang w:eastAsia="ar-SA"/>
              </w:rPr>
            </w:pPr>
            <w:r>
              <w:rPr>
                <w:rFonts w:cs="Calibri" w:ascii="Calibri" w:hAnsi="Calibri"/>
                <w:b/>
                <w:szCs w:val="28"/>
                <w:lang w:eastAsia="ar-SA"/>
              </w:rPr>
              <w:t>Odbiór i zagospodarowanie odpadów komunalnych od właścicieli nieruchomości zamieszkałych na terenie miasta i gminy Gołańcz</w:t>
            </w:r>
          </w:p>
          <w:p>
            <w:pPr>
              <w:pStyle w:val="Western"/>
              <w:spacing w:lineRule="atLeast" w:line="280" w:before="0" w:after="0"/>
              <w:jc w:val="center"/>
              <w:rPr>
                <w:rFonts w:ascii="Calibri" w:hAnsi="Calibri" w:cs="Calibri"/>
                <w:b/>
                <w:b/>
                <w:bCs/>
                <w:iCs/>
                <w:sz w:val="28"/>
                <w:szCs w:val="36"/>
                <w:u w:val="single"/>
                <w:lang w:eastAsia="ar-SA"/>
              </w:rPr>
            </w:pPr>
            <w:r>
              <w:rPr>
                <w:rFonts w:cs="Calibri" w:ascii="Calibri" w:hAnsi="Calibri"/>
                <w:b/>
                <w:bCs/>
                <w:iCs/>
                <w:sz w:val="28"/>
                <w:szCs w:val="36"/>
                <w:u w:val="single"/>
                <w:lang w:eastAsia="ar-SA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stosowany tryb: przetarg nieograniczony &lt; kwot określonych w przepisach wydanych na podst. art.11 ust.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 złożonych ofert: 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Wybrany oferent: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 xml:space="preserve">Przedsiębiorstwo Wielobranżowe LS-PLUS Spółka z o.o., ul. Szałwiowa 34A/2, </w:t>
            </w:r>
            <w:r>
              <w:rPr>
                <w:rFonts w:cs="Calibri" w:ascii="Calibri" w:hAnsi="Calibri"/>
                <w:sz w:val="20"/>
                <w:szCs w:val="20"/>
              </w:rPr>
              <w:t>62-064 Plewiska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ferowana cena: </w:t>
            </w:r>
            <w:r>
              <w:rPr>
                <w:rFonts w:cs="Calibri" w:ascii="Calibri" w:hAnsi="Calibri"/>
                <w:b/>
              </w:rPr>
              <w:t>841.104,00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ł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szCs w:val="28"/>
                <w:lang w:eastAsia="ar-SA"/>
              </w:rPr>
            </w:pPr>
            <w:r>
              <w:rPr>
                <w:rFonts w:cs="Calibri" w:ascii="Calibri" w:hAnsi="Calibri"/>
                <w:b/>
                <w:bCs/>
                <w:iCs/>
                <w:sz w:val="28"/>
                <w:szCs w:val="28"/>
              </w:rPr>
              <w:t>Dowozy szkolne kursami zamkniętymi do placówek oświatowych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stosowany tryb: przetarg nieograniczony &lt; kwot określonych w przepisach wydanych na podst. art.11 ust.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danie podzielono na 2 części:</w:t>
            </w:r>
          </w:p>
          <w:p>
            <w:pPr>
              <w:pStyle w:val="Justify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ZADANIE NR 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eastAsia="SimSun;宋体" w:cs="Arial"/>
                <w:color w:val="000000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Dowozy szkolne do placówek oświatowych podległych pod miasto i gminę Gołańcz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 złożonych ofert: 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brany oferent: Przewóz osób Zdzisław Cieślik, ul. Powst. Wlkp. 20, 62-130 Gołańcz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ferowana cena: </w:t>
            </w:r>
            <w:r>
              <w:rPr>
                <w:rFonts w:cs="Calibri" w:ascii="Calibri" w:hAnsi="Calibri"/>
                <w:b/>
              </w:rPr>
              <w:t>392.487,00 zł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Justify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ZADANIE NR 2</w:t>
            </w:r>
          </w:p>
          <w:p>
            <w:pPr>
              <w:pStyle w:val="Justify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owóz osób niepełnosprawnych do placówek oświatow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 złożonych ofert: 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brany oferent: Przewóz osób Zdzisław Cieślik, ul. Powst. Wlkp. 20, 62-130 Gołańcz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ferowana cena: </w:t>
            </w:r>
            <w:r>
              <w:rPr>
                <w:rFonts w:cs="Calibri" w:ascii="Calibri" w:hAnsi="Calibri"/>
                <w:b/>
              </w:rPr>
              <w:t>59.800,00</w:t>
            </w:r>
            <w:r>
              <w:rPr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 xml:space="preserve"> zł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rPr>
                <w:rFonts w:ascii="Calibri" w:hAnsi="Calibri" w:cs="Calibri"/>
              </w:rPr>
            </w:pPr>
            <w:r>
              <w:rPr>
                <w:rStyle w:val="Bold"/>
                <w:rFonts w:cs="Calibri" w:ascii="Calibri" w:hAnsi="Calibri"/>
              </w:rPr>
              <w:t>Przebudowa ulicy Osada w Gołańczy - II etap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szCs w:val="28"/>
                <w:lang w:eastAsia="ar-SA"/>
              </w:rPr>
            </w:pPr>
            <w:r>
              <w:rPr>
                <w:rFonts w:cs="Calibri" w:ascii="Calibri" w:hAnsi="Calibri"/>
                <w:b/>
                <w:szCs w:val="28"/>
                <w:lang w:eastAsia="ar-SA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stosowany tryb: przetarg nieograniczony &lt; kwot określonych w przepisach wydanych na podst. art.11 ust.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 złożonych ofert: 1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ybrany oferent: </w:t>
            </w:r>
            <w:r>
              <w:rPr>
                <w:rFonts w:cs="Calibri" w:ascii="Calibri" w:hAnsi="Calibri"/>
                <w:b/>
              </w:rPr>
              <w:t>DROG-BET Łukasz Kowalski, ul. Podgórzyn 62, 88-400 Żnin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ferowana cen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 </w:t>
            </w:r>
            <w:r>
              <w:rPr>
                <w:rFonts w:cs="Calibri" w:ascii="Calibri" w:hAnsi="Calibri"/>
                <w:b/>
              </w:rPr>
              <w:t>182.573,60</w:t>
            </w:r>
            <w:r>
              <w:rPr>
                <w:b/>
              </w:rPr>
              <w:t xml:space="preserve"> 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ł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ostałe zamówienia, których wartość nie przekracza wyrażonej w złotych kwoty 30.000 euro realizowana jest w oparciu o art. 4 pkt. 8 ustawy Prawo Zamówień Publicznych. Procedury regulujące proces realizacji tych zamówień  zawarte są w regulaminie udzielania zamówień publicznych poniżej 30.000 Euro.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ił: Bartosz Bieleck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Gołańcz, 29.02.2016 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Informacja realizacji zamówień publicznych  przeprowadzonych w 2015 roku –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Miejsko – Gminny Ośrodek Pomocy Społecznej w Gołańczy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2"/>
          <w:szCs w:val="22"/>
        </w:rPr>
        <w:t xml:space="preserve">W 2015 r. MGOPS w Gołańczy przeprowadzał dwukrotnie postępowania o udzielenie zamówienia publicznego w trybie zapytania o cenę </w:t>
      </w:r>
      <w:r>
        <w:rPr>
          <w:rFonts w:cs="Calibri" w:ascii="Calibri" w:hAnsi="Calibri"/>
        </w:rPr>
        <w:t xml:space="preserve">na podstawie art. 69 – 73 ustawy Prawo Zamówień Publicznych </w:t>
      </w:r>
      <w:r>
        <w:rPr>
          <w:rFonts w:cs="Arial" w:ascii="Arial" w:hAnsi="Arial"/>
          <w:sz w:val="22"/>
          <w:szCs w:val="22"/>
        </w:rPr>
        <w:t xml:space="preserve">na dostawę posiłków dla dzieci w szkołach  Morakowo, Smogulec, Chojna, Panigródz. Łączna wartość udzielonych zamówień wyniosła 54.974,60. 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ostałe zamówienia, których wartość nie przekracza wyrażonej w złotych kwoty 30.000 euro realizowana jest w oparciu o art. 4 pkt. 8 ustawy Prawo Zamówień Publicznych. Procedury regulujące proces realizacji tych zamówień  zawarte są w regulaminie udzielania zamówień publicznych poniżej 30 000 Euro.</w:t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ił: Grzegorz Tomaszewski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Gołańcz, 29.02.2016 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32" w:hanging="2832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nformacja realizacji zamówień publicznych  przeprowadzonych w 2015 roku –</w:t>
      </w:r>
    </w:p>
    <w:p>
      <w:pPr>
        <w:pStyle w:val="Normal"/>
        <w:ind w:left="2832" w:hanging="2832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Środowiskowy Dom Samopomocy</w:t>
      </w:r>
    </w:p>
    <w:p>
      <w:pPr>
        <w:pStyle w:val="Normal"/>
        <w:ind w:left="2832" w:hanging="2832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2832" w:hanging="283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Środowiskowy Dom Samopomocy w Gołańczy w 2015r. przeprowadził przetarg nieograniczony na </w:t>
      </w:r>
    </w:p>
    <w:p>
      <w:pPr>
        <w:pStyle w:val="Normal"/>
        <w:ind w:left="2832" w:hanging="283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stawie art. 39 i nast. Ustawy Prawo Zamówień Publicznych na: „Dostawę pojazdu do przewozu </w:t>
      </w:r>
    </w:p>
    <w:p>
      <w:pPr>
        <w:pStyle w:val="Normal"/>
        <w:ind w:left="2832" w:hanging="283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ób na potrzeby Środowiskowego Domu Samopomocy w Gołańczy”.</w:t>
      </w:r>
    </w:p>
    <w:p>
      <w:pPr>
        <w:pStyle w:val="Normal"/>
        <w:ind w:left="2832" w:hanging="283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 przetargu przystąpiło 4 – ech oferentów, spośród których dokonano wyboru najkorzystniejszej</w:t>
      </w:r>
    </w:p>
    <w:p>
      <w:pPr>
        <w:pStyle w:val="Normal"/>
        <w:ind w:left="2832" w:hanging="283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ferty na kwotę 167.514,00. Oferta ta otrzymała najwyższą ilość punktów, spełniając jednocześnie </w:t>
      </w:r>
    </w:p>
    <w:p>
      <w:pPr>
        <w:pStyle w:val="Normal"/>
        <w:ind w:left="2832" w:hanging="283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unki udziału w postępowaniu określone w art. 22 ust.1  Ustawy Prawo Zamówień Publicznych </w:t>
      </w:r>
    </w:p>
    <w:p>
      <w:pPr>
        <w:pStyle w:val="Normal"/>
        <w:ind w:left="2832" w:hanging="283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az w specyfikacji istotnych warunków zamówienia.</w:t>
      </w:r>
    </w:p>
    <w:p>
      <w:pPr>
        <w:pStyle w:val="Normal"/>
        <w:ind w:left="2832" w:hanging="283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ostałe zamówienia, których wartość nie przekracza wyrażonej w złotych kwoty 30.000 euro realizowana jest w oparciu o art. 4 pkt. 8 ustawy Prawo Zamówień Publicznych. Procedury regulujące proces realizacji tych zamówień  zawarte są w regulaminie udzielania zamówień publicznych poniżej 30.000 Euro.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porządziła: Elżbieta Stachowiak, Maja Łoś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Gołańcz, 29.02.2016 r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left="2832" w:hanging="2832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nformacja realizacji zamówień publicznych  przeprowadzonych w 2015 roku – jednostki oświatow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artość  zamówień nie przekraczała wyrażonej w złotych kwoty 30.000 euro i realizowana była w oparciu o art. 4 pkt. 8 ustawy Prawo Zamówień Publicznych. Procedury regulujące proces realizacji tych zamówień  zawarte są w regulaminie udzielania zamówień publicznych poniżej 30 000 Euro.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iła: Dorota Nalewalsk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Gołańcz, 29.02.2016 r.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nformacja realizacji zamówień publicznych  przeprowadzonych w 2015 roku – Zakład Gospodarki Komunalnej i Mieszkaniowej w Gołańczy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2483"/>
        <w:gridCol w:w="1980"/>
        <w:gridCol w:w="1980"/>
        <w:gridCol w:w="3366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zamówi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stosowany try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a wybranego oferenta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wybranej oferty brutto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awa opału na rok 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ytanie o cenę art. 69-73 ustawy PZP dla wartości kwot określonych w art. 11 ust. 8 ustawy PZ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zedsiębiorstwo Produkcyjno – Usługowo – Handlowe FACTUM Sp. Z o.o. ul. Z. Augusta 5/3; 85-082 Bydgoszcz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ęgiel orzech  450,00 zł/t netto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kogroszek      470,00 zł/t nett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węgiel miał 25 350,00 zł/t netto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węgiel miał 23 310,00 zł/t netto 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węgiel miał 19 301,00 zł/t netto 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udzielania zamówień o wartości poniżej 30 000 Euro stosuje się zasady określone w regulaminie udzielania zamówień publicznych których wartość nie przekracza wyrażonej w złotych równowartości kwoty 30 000 Eur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rządził: Eugeniusz Maciaszek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Gołańcz, 29.02.2016 r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077" w:right="902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Thorndale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Strona</w: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  <w:b w:val="false"/>
      <w:i w:val="false"/>
    </w:rPr>
  </w:style>
  <w:style w:type="character" w:styleId="WW8Num36z1">
    <w:name w:val="WW8Num3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Emphasis">
    <w:name w:val="Emphasis"/>
    <w:qFormat/>
    <w:rPr>
      <w:rFonts w:cs="Times New Roman"/>
      <w:b/>
      <w:bCs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rFonts w:ascii="Arial" w:hAnsi="Arial" w:cs="Times New Roman"/>
      <w:b/>
      <w:sz w:val="24"/>
      <w:szCs w:val="24"/>
      <w:lang w:val="pl-PL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ZnakZnak1">
    <w:name w:val=" Znak Znak1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Bold">
    <w:name w:val="bold"/>
    <w:qFormat/>
    <w:rPr>
      <w:b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krconyadreszwrotny">
    <w:name w:val="Skrócony adres zwrotny"/>
    <w:basedOn w:val="Normal"/>
    <w:qFormat/>
    <w:pPr/>
    <w:rPr/>
  </w:style>
  <w:style w:type="paragraph" w:styleId="TextBodyIndent">
    <w:name w:val="Body Text Indent"/>
    <w:basedOn w:val="Normal"/>
    <w:pPr>
      <w:ind w:left="2832" w:hanging="2832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Rub1">
    <w:name w:val="Rub1"/>
    <w:basedOn w:val="Normal"/>
    <w:qFormat/>
    <w:pPr>
      <w:tabs>
        <w:tab w:val="clear" w:pos="708"/>
        <w:tab w:val="left" w:pos="1276" w:leader="none"/>
      </w:tabs>
      <w:jc w:val="both"/>
    </w:pPr>
    <w:rPr>
      <w:b/>
      <w:smallCaps/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estern">
    <w:name w:val="western"/>
    <w:basedOn w:val="Normal"/>
    <w:qFormat/>
    <w:pPr>
      <w:spacing w:before="280" w:after="119"/>
      <w:ind w:left="227" w:hanging="227"/>
      <w:jc w:val="both"/>
    </w:pPr>
    <w:rPr>
      <w:rFonts w:ascii="Thorndale;Times New Roman" w:hAnsi="Thorndale;Times New Roman" w:cs="Thorndale;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Justify">
    <w:name w:val="justify"/>
    <w:qFormat/>
    <w:pPr>
      <w:widowControl/>
      <w:bidi w:val="0"/>
      <w:spacing w:lineRule="auto" w:line="256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P">
    <w:name w:val="p"/>
    <w:qFormat/>
    <w:pPr>
      <w:widowControl/>
      <w:bidi w:val="0"/>
      <w:spacing w:lineRule="auto" w:line="256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1:31:00Z</dcterms:created>
  <dc:creator>UMiG Gołańcz</dc:creator>
  <dc:description/>
  <cp:keywords/>
  <dc:language>en-US</dc:language>
  <cp:lastModifiedBy>Krzysztof Rakoczy</cp:lastModifiedBy>
  <cp:lastPrinted>2016-03-23T09:56:00Z</cp:lastPrinted>
  <dcterms:modified xsi:type="dcterms:W3CDTF">2016-03-24T09:43:00Z</dcterms:modified>
  <cp:revision>28</cp:revision>
  <dc:subject/>
  <dc:title>INFORMACJA Z REALIZACJI USTAWY O ZAMÓWIENIACH PUBLICZNYCH za okres od 01 do 09</dc:title>
</cp:coreProperties>
</file>