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65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uchwały Nr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 dnia 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ły budżetowej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6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u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przedmiotowej 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16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  <w:gridCol w:w="1417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71.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.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86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71.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.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86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71.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.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86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 </w:t>
      </w:r>
      <w:r>
        <w:rPr/>
        <w:t>185 000 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170 000 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otacja  przedmiotowa  z budżetu dla samorządowego zakładu budżetowego w wysokości 16.200 zł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oczyszczonych, dowożonych z terenu gminy, dla Zakładu Gospodarki Komunalnej i Mieszkaniowej w Gołańczy (Podstawa - Uchwała nr XI/118/15 RMiG Gołańcz z dnia 27 października 2015 r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tacja  przedmiotowa  z budżetu dla samorządowego zakładu budżetowego w wysokości 42.980 zł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cieków opadowych i roztopowych wprowadzanych do kanalizacji deszczowej z powierzchni zanieczyszczonych o trwałej nawierzchni (Podstawa - Uchwała nr XI/119/15 RMiG Gołańcz z dnia 27 października 2015 r.).</w:t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Krzysztof Rakoczy</cp:lastModifiedBy>
  <cp:lastPrinted>2014-09-11T08:58:00Z</cp:lastPrinted>
  <dcterms:modified xsi:type="dcterms:W3CDTF">2015-11-04T11:53:00Z</dcterms:modified>
  <cp:revision>16</cp:revision>
  <dc:subject/>
  <dc:title>    </dc:title>
</cp:coreProperties>
</file>