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5"/>
      </w:tblGrid>
      <w:tr>
        <w:trPr>
          <w:trHeight w:val="5527" w:hRule="atLeast"/>
        </w:trPr>
        <w:tc>
          <w:tcPr>
            <w:tcW w:w="1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95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69"/>
              <w:gridCol w:w="428"/>
              <w:gridCol w:w="428"/>
              <w:gridCol w:w="10232"/>
              <w:gridCol w:w="357"/>
              <w:gridCol w:w="357"/>
              <w:gridCol w:w="357"/>
              <w:gridCol w:w="357"/>
              <w:gridCol w:w="361"/>
              <w:gridCol w:w="1313"/>
            </w:tblGrid>
            <w:tr>
              <w:trPr>
                <w:trHeight w:val="1252" w:hRule="atLeast"/>
              </w:trPr>
              <w:tc>
                <w:tcPr>
                  <w:tcW w:w="7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2877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sz w:val="22"/>
                      <w:szCs w:val="22"/>
                    </w:rPr>
                    <w:t xml:space="preserve">                                  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  <w:t xml:space="preserve">Załącznik nr 2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do m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  <w:t xml:space="preserve">ateriałów informacyjnych o sytuacji finansowej Miasta i Gminy Gołańcz, aktualnego stanu zadłużenia, a także do  prognozy zadłużenia w roku budżetowym oraz w kolejnych latach 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2877" w:type="dxa"/>
                  <w:gridSpan w:val="8"/>
                  <w:vMerge w:val="restart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u w:val="single"/>
                    </w:rPr>
                    <w:t xml:space="preserve">OBJAŚNIENIA DO PROGNOZY KWOTY DŁUGU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2877" w:type="dxa"/>
                  <w:gridSpan w:val="8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2877" w:type="dxa"/>
                  <w:gridSpan w:val="8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>
                <w:trHeight w:val="1657" w:hRule="atLeast"/>
              </w:trPr>
              <w:tc>
                <w:tcPr>
                  <w:tcW w:w="14959" w:type="dxa"/>
                  <w:gridSpan w:val="10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u w:val="single"/>
                    </w:rPr>
                    <w:t xml:space="preserve">WYNIK budżetu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u w:val="single"/>
                    </w:rPr>
                  </w:r>
                </w:p>
                <w:tbl>
                  <w:tblPr>
                    <w:tblW w:w="102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2053"/>
                    <w:gridCol w:w="1303"/>
                    <w:gridCol w:w="964"/>
                    <w:gridCol w:w="1275"/>
                    <w:gridCol w:w="1276"/>
                    <w:gridCol w:w="1134"/>
                    <w:gridCol w:w="1140"/>
                    <w:gridCol w:w="1128"/>
                  </w:tblGrid>
                  <w:tr>
                    <w:trPr>
                      <w:trHeight w:val="285" w:hRule="atLeast"/>
                    </w:trPr>
                    <w:tc>
                      <w:tcPr>
                        <w:tcW w:w="20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2"/>
                            <w:szCs w:val="22"/>
                          </w:rPr>
                          <w:t>Wyszczególnienie</w:t>
                        </w:r>
                      </w:p>
                    </w:tc>
                    <w:tc>
                      <w:tcPr>
                        <w:tcW w:w="130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2"/>
                            <w:szCs w:val="22"/>
                          </w:rPr>
                          <w:t>2016</w:t>
                        </w:r>
                      </w:p>
                    </w:tc>
                    <w:tc>
                      <w:tcPr>
                        <w:tcW w:w="96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2"/>
                            <w:szCs w:val="22"/>
                          </w:rPr>
                          <w:t>2017</w:t>
                        </w:r>
                      </w:p>
                    </w:tc>
                    <w:tc>
                      <w:tcPr>
                        <w:tcW w:w="1275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2"/>
                            <w:szCs w:val="22"/>
                          </w:rPr>
                          <w:t>2018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2"/>
                            <w:szCs w:val="22"/>
                          </w:rPr>
                          <w:t>2019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2"/>
                            <w:szCs w:val="22"/>
                          </w:rPr>
                          <w:t>2020</w:t>
                        </w:r>
                      </w:p>
                    </w:tc>
                    <w:tc>
                      <w:tcPr>
                        <w:tcW w:w="11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2"/>
                            <w:szCs w:val="22"/>
                          </w:rPr>
                          <w:t>2021</w:t>
                        </w:r>
                      </w:p>
                    </w:tc>
                    <w:tc>
                      <w:tcPr>
                        <w:tcW w:w="11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2"/>
                            <w:szCs w:val="22"/>
                          </w:rPr>
                          <w:t>2022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205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2"/>
                            <w:szCs w:val="22"/>
                          </w:rPr>
                          <w:t>Wynik budżetu</w:t>
                        </w:r>
                      </w:p>
                    </w:tc>
                    <w:tc>
                      <w:tcPr>
                        <w:tcW w:w="130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2"/>
                            <w:szCs w:val="22"/>
                          </w:rPr>
                          <w:t>-38.788</w:t>
                        </w:r>
                      </w:p>
                    </w:tc>
                    <w:tc>
                      <w:tcPr>
                        <w:tcW w:w="96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2"/>
                            <w:szCs w:val="22"/>
                          </w:rPr>
                          <w:t>940.000</w:t>
                        </w:r>
                      </w:p>
                    </w:tc>
                    <w:tc>
                      <w:tcPr>
                        <w:tcW w:w="1275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2"/>
                            <w:szCs w:val="22"/>
                          </w:rPr>
                          <w:t>941.873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2"/>
                            <w:szCs w:val="22"/>
                          </w:rPr>
                          <w:t>937.627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2"/>
                            <w:szCs w:val="22"/>
                          </w:rPr>
                          <w:t>935.679</w:t>
                        </w:r>
                      </w:p>
                    </w:tc>
                    <w:tc>
                      <w:tcPr>
                        <w:tcW w:w="11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2"/>
                            <w:szCs w:val="22"/>
                          </w:rPr>
                          <w:t>882.127</w:t>
                        </w:r>
                      </w:p>
                    </w:tc>
                    <w:tc>
                      <w:tcPr>
                        <w:tcW w:w="11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2"/>
                            <w:szCs w:val="22"/>
                          </w:rPr>
                          <w:t>874.000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14959" w:type="dxa"/>
                  <w:gridSpan w:val="10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  <w:t xml:space="preserve">W poz. 10 zaplanowano odsetki od przychodów ( kredyt/ pożyczka – 2.500.000 zł) planowanych do zaciągnięcia na pokrycie występującego w ciągu roku  deficytu budżetowego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Tekstpodstawowywcity2"/>
                    <w:ind w:hanging="0"/>
                    <w:jc w:val="both"/>
                    <w:rPr/>
                  </w:pPr>
                  <w:r>
                    <w:rPr>
                      <w:rFonts w:cs="Arial" w:ascii="Arial" w:hAnsi="Arial"/>
                      <w:bCs w:val="false"/>
                      <w:sz w:val="22"/>
                      <w:szCs w:val="22"/>
                    </w:rPr>
                    <w:t xml:space="preserve">W poz. 11  zaplanowano przychody (kredyt/pożyczkę) </w:t>
                  </w:r>
                  <w:r>
                    <w:rPr>
                      <w:rFonts w:cs="Arial" w:ascii="Arial" w:hAnsi="Arial"/>
                      <w:spacing w:val="1"/>
                      <w:sz w:val="22"/>
                      <w:szCs w:val="22"/>
                    </w:rPr>
                    <w:t xml:space="preserve"> związane z deficytem budżetu. Pod pojęciem „kredytu/pożyczki związanego z deficytem budżetu ” rozumiemy bardzo szeroko planowane do zaciągnięcia zobowiązanie. Jest to przychód długoterminowy nie tylko na finansowanie planowanego deficytu budżetu jst, ale  kredyt/ pożyczka na wszystko co się z powstałym deficytem wiąże – zgodny z art. 89 uofp. – 1 300 000 </w:t>
                  </w:r>
                  <w:r>
                    <w:rPr>
                      <w:rFonts w:cs="Arial" w:ascii="Arial" w:hAnsi="Arial"/>
                      <w:bCs w:val="false"/>
                      <w:sz w:val="22"/>
                      <w:szCs w:val="22"/>
                    </w:rPr>
                    <w:t>zł.</w:t>
                  </w:r>
                  <w:r>
                    <w:rPr>
                      <w:rFonts w:cs="Arial" w:ascii="Arial" w:hAnsi="Arial"/>
                      <w:spacing w:val="1"/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pacing w:val="1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pacing w:val="1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13285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u w:val="single"/>
                    </w:rPr>
                    <w:t>Przy szacowaniu dochodów i wydatków  bieżących na lata przyszłe uwzględniono następujące wskaźniki:</w:t>
                  </w:r>
                </w:p>
              </w:tc>
              <w:tc>
                <w:tcPr>
                  <w:tcW w:w="3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1185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u w:val="single"/>
                    </w:rPr>
                    <w:t xml:space="preserve">Szacunek dochodów </w:t>
                  </w:r>
                </w:p>
              </w:tc>
              <w:tc>
                <w:tcPr>
                  <w:tcW w:w="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270" w:hRule="atLeast"/>
              </w:trPr>
              <w:tc>
                <w:tcPr>
                  <w:tcW w:w="14959" w:type="dxa"/>
                  <w:gridSpan w:val="10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  <w:t>W roku 2017 dochody bieżące wyliczono w następujący sposób 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  <w:t>27.685.621 zł - dochody bieżące w 2016 r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X 1,7% wskaźnik inflacji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----------------------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8.156.276,56 złw pełnych złotych to jest 28.156.277 zł – kwota dochodów bieżących w 2017r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  <w:t xml:space="preserve">W pozostałych okresach  wszystkie dochody bieżące podniesiono również o 1,7% w stosunku rocznym. 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14959" w:type="dxa"/>
                  <w:gridSpan w:val="10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  <w:t>Dochody ze sprzedaży majątku  wyszacowano do roku 2022 wg wyliczeń pracownika ds. gosp. gruntami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755" w:hRule="atLeast"/>
              </w:trPr>
              <w:tc>
                <w:tcPr>
                  <w:tcW w:w="14959" w:type="dxa"/>
                  <w:gridSpan w:val="10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Zostały podjęte przez radę uchwały w sprawie stawek podatków i opłat lokalnych na 2016 w zakresie: podatku od nieruchomości ( Uchwała nr X/105/15 RMiG Gołańcz z  dnia 29 września 2015 r.),  podatku od środków transportowych  ( Uchwała nr XI/120/15 RMiG Gołańcz z  dnia 27 października 2015 r.),  podatku rolnego ( Uchwała nr XI/123/15 RMiG Gołańcz z  dnia 27 października 2015 r. </w:t>
                  </w:r>
                  <w:r>
                    <w:rPr>
                      <w:rFonts w:cs="Arial" w:ascii="Arial" w:hAnsi="Arial"/>
                      <w:iCs/>
                      <w:sz w:val="22"/>
                      <w:szCs w:val="22"/>
                    </w:rPr>
                    <w:t xml:space="preserve">w sprawie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obniżenia ceny skupu żyta przyjmowanej jako podstawa do obliczenia podatku rolnego na rok podatkowy 2016). Obniżono stawkę podatku rolnego z 53,75 zł za 1 dt na 50,00  zł za 1 dt. Odbyło się spotkanie z przedstawicielami rolnictwa z terenu gminy co do ustalenia stawki podatku, następnie analizowała stawkę rada. </w:t>
                  </w: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  <w:t xml:space="preserve"> Przy podatku leśnym  (po wyrażeniu pozytywnej opinii  przez radę gminy) zastosowano stawki ustawowe.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W sprawie stawek opłaty targowej rada podjęła uchwałę nr X/106/15 z dnia 29 września 2015 r.  Nie planuje się opłaty od posiadania psów.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3646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3646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u w:val="single"/>
                    </w:rPr>
                    <w:t>Szacunek wydatków</w:t>
                  </w:r>
                </w:p>
              </w:tc>
              <w:tc>
                <w:tcPr>
                  <w:tcW w:w="13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4959" w:type="dxa"/>
                  <w:gridSpan w:val="10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Arial" w:hAnsi="Arial" w:cs="Arial"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u w:val="single"/>
                    </w:rPr>
                    <w:t xml:space="preserve">Wydatki bieżące tworzą wydatki na obsługę długu + wydatki bieżące bez wydatków na obsługę długu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4959" w:type="dxa"/>
                  <w:gridSpan w:val="10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u w:val="single"/>
                    </w:rPr>
                    <w:t>Wydatki bieżące bez wydatków na obsługę  w 2017 r.</w:t>
                  </w: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  <w:t xml:space="preserve">  obliczono w następujący sposób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  <w:t>25.939.809 zł  - wydatki bieżące w 2016 r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  <w:t xml:space="preserve">-    140.000 zł  - planowane wydatki bieżące dotyczące Pomocy finansowej na rzecz Powiatu Wągrowieckiego na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remont drogi powiatowej nr 1600P, odcinek ulicy Walki Młodych w Gołańczy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-    340 000 zł – wydatki na obsługę długu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----------------------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5.459.809 zł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X 1,7%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----------------------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5.892.625,75 zł do planu przyjmuje się 25.892.626 zł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  <w:t xml:space="preserve">W latach 2018-2022 podniesiono powyższe wydatki o 1,7% w stosunku rocznym.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  <w:t xml:space="preserve">3. </w:t>
                  </w:r>
                  <w:r>
                    <w:rPr>
                      <w:rFonts w:cs="Arial" w:ascii="Arial" w:hAnsi="Arial"/>
                      <w:bCs/>
                      <w:sz w:val="22"/>
                      <w:szCs w:val="22"/>
                      <w:u w:val="single"/>
                    </w:rPr>
                    <w:t xml:space="preserve">Wydatki na obsługę długu </w:t>
                  </w: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  <w:t xml:space="preserve">  wykazano odsetki wyliczone % od zadłużenia. Procent przyjętych odsetek to od 3,5% do 5,8%. Zaplanowano również odsetki od kredytu, pożyczki na pokrycie występującego w ciągu roku  2016 deficytu budżetowego.  Podstawą wyliczeń w tych punktach jest prognoza długu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13646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  <w:t>2. Wydatki majątkowe zaplanowano na podstawie WPF  oraz na podstawie strategii i  szacunku zadań rocznych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7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2877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u w:val="single"/>
                    </w:rPr>
                    <w:t>SYTUACJA FINANSOWA MIASTA I GMINY GOŁAŃCZ ZA III Kw. 2015 r. oraz aktualne zadłużenie</w:t>
                  </w:r>
                </w:p>
              </w:tc>
              <w:tc>
                <w:tcPr>
                  <w:tcW w:w="13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7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2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7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190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  <w:t>W 2015 r. Miasto i Gmina Gołańcz nie podpisało do końca III kwartału umowy na finansowanie przejściowego deficytu budżetu.</w:t>
                  </w:r>
                </w:p>
              </w:tc>
            </w:tr>
            <w:tr>
              <w:trPr>
                <w:trHeight w:val="441" w:hRule="atLeast"/>
              </w:trPr>
              <w:tc>
                <w:tcPr>
                  <w:tcW w:w="7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190" w:type="dxa"/>
                  <w:gridSpan w:val="9"/>
                  <w:tcBorders/>
                  <w:vAlign w:val="bottom"/>
                </w:tcPr>
                <w:p>
                  <w:pPr>
                    <w:pStyle w:val="Tekstpodstawowy2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  <w:t xml:space="preserve">Stan spłaconych rat z tytułu kredytów i pożyczek przypadających na 30.09.2015 r. to 672.750 zł. </w:t>
                  </w:r>
                </w:p>
              </w:tc>
            </w:tr>
            <w:tr>
              <w:trPr>
                <w:trHeight w:val="1214" w:hRule="atLeast"/>
              </w:trPr>
              <w:tc>
                <w:tcPr>
                  <w:tcW w:w="7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2877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 xml:space="preserve">Do końca III kwartału wpłynęły na konto gminy </w:t>
                  </w:r>
                  <w:r>
                    <w:rPr>
                      <w:rFonts w:cs="Arial" w:ascii="Arial" w:hAnsi="Arial"/>
                    </w:rPr>
                    <w:t>dochody w kwocie 186.592  zł w związku z refundacją środków na zadania  pn.: „Zagospodarowanie przestrzeni sportowo - rekreacyjnej w Gołańczy poprzez utworzenie siłowni napowietrznej”(31.592 zł), „Budowa parkingu przy Zespole Szkół w Gołańczy” (155.000 zł).</w:t>
                  </w:r>
                </w:p>
              </w:tc>
              <w:tc>
                <w:tcPr>
                  <w:tcW w:w="13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7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2516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Brak zobowiązań wymagalnych na koniec III kwartału.</w:t>
                  </w:r>
                </w:p>
              </w:tc>
              <w:tc>
                <w:tcPr>
                  <w:tcW w:w="3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7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2516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  <w:t xml:space="preserve">Należności wymagalne na 30.09.2015 r. to kwota 1.899.576,72 zł składają się na nie </w:t>
                  </w:r>
                  <w:r>
                    <w:rPr>
                      <w:rFonts w:cs="Arial" w:ascii="Arial" w:hAnsi="Arial"/>
                      <w:kern w:val="2"/>
                      <w:sz w:val="22"/>
                      <w:szCs w:val="22"/>
                    </w:rPr>
                    <w:t xml:space="preserve">należności zakładu budżetowego z tyt. dostaw towarów i usług,  należności urzędu  głównie z tyt. podatków i opłat, należności MGOPS i jednostek oświatowych. Przy realizacji zadań budżetowych gmina korzystała z dotacji celowych.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Ze sprawozdania Rb-NDS na 30.09.2015 r. wynika, że wykonane dochody minus wykonane wydatki to 3.779.449,33 zł. </w:t>
                  </w:r>
                </w:p>
              </w:tc>
              <w:tc>
                <w:tcPr>
                  <w:tcW w:w="3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6" w:hRule="atLeast"/>
              </w:trPr>
              <w:tc>
                <w:tcPr>
                  <w:tcW w:w="7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2516" w:type="dxa"/>
                  <w:gridSpan w:val="7"/>
                  <w:tcBorders/>
                  <w:vAlign w:val="bottom"/>
                </w:tcPr>
                <w:p>
                  <w:pPr>
                    <w:pStyle w:val="Heading7"/>
                    <w:spacing w:before="240" w:after="60"/>
                    <w:jc w:val="center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Bilans z tytułu zadłużenia  na 30.09.2015 r.</w:t>
                  </w:r>
                </w:p>
                <w:tbl>
                  <w:tblPr>
                    <w:tblW w:w="9806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341"/>
                    <w:gridCol w:w="487"/>
                    <w:gridCol w:w="1978"/>
                  </w:tblGrid>
                  <w:tr>
                    <w:trPr>
                      <w:trHeight w:val="207" w:hRule="atLeast"/>
                    </w:trPr>
                    <w:tc>
                      <w:tcPr>
                        <w:tcW w:w="7341" w:type="dxa"/>
                        <w:tcBorders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eastAsia="Calibri" w:cs="Arial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22"/>
                            <w:szCs w:val="22"/>
                          </w:rPr>
                          <w:t>Stan zadłużenia Miasta i Gminy Gołańcz na 01.01.2015 r.</w:t>
                        </w:r>
                      </w:p>
                    </w:tc>
                    <w:tc>
                      <w:tcPr>
                        <w:tcW w:w="487" w:type="dxa"/>
                        <w:tcBorders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eastAsia="Calibri" w:cs="Arial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978" w:type="dxa"/>
                        <w:tcBorders/>
                      </w:tcPr>
                      <w:p>
                        <w:pPr>
                          <w:pStyle w:val="Normal"/>
                          <w:spacing w:before="0" w:after="0"/>
                          <w:jc w:val="right"/>
                          <w:rPr>
                            <w:rFonts w:ascii="Arial" w:hAnsi="Arial" w:eastAsia="Calibri" w:cs="Arial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Arial" w:ascii="Arial" w:hAnsi="Arial"/>
                            <w:sz w:val="22"/>
                            <w:szCs w:val="22"/>
                            <w:lang w:eastAsia="en-US"/>
                          </w:rPr>
                          <w:t>5.418.518 zł</w:t>
                        </w:r>
                      </w:p>
                    </w:tc>
                  </w:tr>
                  <w:tr>
                    <w:trPr>
                      <w:trHeight w:val="329" w:hRule="atLeast"/>
                    </w:trPr>
                    <w:tc>
                      <w:tcPr>
                        <w:tcW w:w="7341" w:type="dxa"/>
                        <w:tcBorders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eastAsia="Calibri" w:cs="Arial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22"/>
                            <w:szCs w:val="22"/>
                          </w:rPr>
                          <w:t>Spłacone raty kredytów i pożyczki do  30.09.2015 r.</w:t>
                        </w:r>
                      </w:p>
                    </w:tc>
                    <w:tc>
                      <w:tcPr>
                        <w:tcW w:w="487" w:type="dxa"/>
                        <w:tcBorders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eastAsia="Calibri" w:cs="Arial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978" w:type="dxa"/>
                        <w:tcBorders/>
                      </w:tcPr>
                      <w:p>
                        <w:pPr>
                          <w:pStyle w:val="Normal"/>
                          <w:spacing w:before="0" w:after="0"/>
                          <w:jc w:val="right"/>
                          <w:rPr>
                            <w:rFonts w:ascii="Arial" w:hAnsi="Arial" w:eastAsia="Calibri" w:cs="Arial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Arial" w:ascii="Arial" w:hAnsi="Arial"/>
                            <w:sz w:val="22"/>
                            <w:szCs w:val="22"/>
                            <w:lang w:eastAsia="en-US"/>
                          </w:rPr>
                          <w:t>672.750 zł</w:t>
                        </w:r>
                      </w:p>
                    </w:tc>
                  </w:tr>
                  <w:tr>
                    <w:trPr>
                      <w:trHeight w:val="344" w:hRule="atLeast"/>
                    </w:trPr>
                    <w:tc>
                      <w:tcPr>
                        <w:tcW w:w="7341" w:type="dxa"/>
                        <w:tcBorders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eastAsia="Calibri" w:cs="Arial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22"/>
                            <w:szCs w:val="22"/>
                          </w:rPr>
                          <w:t>Kredyty i pożyczki długoterminowe pozostające do spłaty na 30.09.2015 r.</w:t>
                        </w:r>
                      </w:p>
                    </w:tc>
                    <w:tc>
                      <w:tcPr>
                        <w:tcW w:w="487" w:type="dxa"/>
                        <w:tcBorders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eastAsia="Calibri" w:cs="Arial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978" w:type="dxa"/>
                        <w:tcBorders/>
                      </w:tcPr>
                      <w:p>
                        <w:pPr>
                          <w:pStyle w:val="Normal"/>
                          <w:spacing w:before="0" w:after="0"/>
                          <w:jc w:val="right"/>
                          <w:rPr>
                            <w:rFonts w:ascii="Arial" w:hAnsi="Arial" w:eastAsia="Calibri" w:cs="Arial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Arial" w:ascii="Arial" w:hAnsi="Arial"/>
                            <w:sz w:val="22"/>
                            <w:szCs w:val="22"/>
                            <w:lang w:eastAsia="en-US"/>
                          </w:rPr>
                          <w:t>4.745.768 zł</w:t>
                        </w:r>
                      </w:p>
                    </w:tc>
                  </w:tr>
                  <w:tr>
                    <w:trPr>
                      <w:trHeight w:val="642" w:hRule="atLeast"/>
                    </w:trPr>
                    <w:tc>
                      <w:tcPr>
                        <w:tcW w:w="9806" w:type="dxa"/>
                        <w:gridSpan w:val="3"/>
                        <w:tcBorders/>
                      </w:tcPr>
                      <w:p>
                        <w:pPr>
                          <w:pStyle w:val="Normal"/>
                          <w:spacing w:before="0" w:after="280"/>
                          <w:rPr/>
                        </w:pPr>
                        <w:r>
                          <w:rPr>
                            <w:rFonts w:cs="Arial" w:ascii="Arial" w:hAnsi="Arial"/>
                            <w:sz w:val="22"/>
                            <w:szCs w:val="22"/>
                          </w:rPr>
                          <w:t>% zadłużenia z tytułu kredytów i pożyczek długoterminowych to  na dzień 30.09.2015 r. – 15,20 % do planowanych dochodów.</w:t>
                        </w:r>
                      </w:p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84"/>
    </w:pPr>
    <w:rPr>
      <w:b/>
      <w:bCs/>
      <w:sz w:val="28"/>
      <w:szCs w:val="28"/>
    </w:rPr>
  </w:style>
  <w:style w:type="paragraph" w:styleId="Tekstpodstawowywcity2">
    <w:name w:val="Tekst podstawowy wcięty 2"/>
    <w:basedOn w:val="Normal"/>
    <w:qFormat/>
    <w:pPr>
      <w:ind w:firstLine="284"/>
    </w:pPr>
    <w:rPr>
      <w:b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ytu2">
    <w:name w:val="Tytuł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z w:val="28"/>
      <w:szCs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20:58:00Z</dcterms:created>
  <dc:creator>UMiG Gołańcz</dc:creator>
  <dc:description/>
  <cp:keywords/>
  <dc:language>en-US</dc:language>
  <cp:lastModifiedBy>Krzysztof Rakoczy</cp:lastModifiedBy>
  <cp:lastPrinted>2015-11-09T10:15:00Z</cp:lastPrinted>
  <dcterms:modified xsi:type="dcterms:W3CDTF">2015-11-09T09:15:00Z</dcterms:modified>
  <cp:revision>37</cp:revision>
  <dc:subject/>
  <dc:title/>
</cp:coreProperties>
</file>