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Załącznik nr 1</w:t>
      </w:r>
      <w:r>
        <w:rPr>
          <w:b/>
        </w:rPr>
        <w:t xml:space="preserve"> do m</w:t>
      </w:r>
      <w:r>
        <w:rPr>
          <w:b/>
          <w:bCs/>
          <w:color w:val="000000"/>
          <w:sz w:val="26"/>
          <w:szCs w:val="26"/>
        </w:rPr>
        <w:t xml:space="preserve">ateriałów informacyjnych o sytuacji finansowej Miasta i Gminy Gołańcz, aktualnego stanu zadłużenia, a także do  prognozy zadłużenia w roku budżetowym oraz w kolejnych latach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dpisane umowy  kredytowe  i pożyczkowe wykazane w zesta</w:t>
      </w:r>
      <w:r>
        <w:rPr/>
        <w:t>wieniu:</w:t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386"/>
        <w:gridCol w:w="2671"/>
        <w:gridCol w:w="1582"/>
        <w:gridCol w:w="3987"/>
      </w:tblGrid>
      <w:tr>
        <w:trPr>
          <w:trHeight w:val="79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/ instytucji</w:t>
            </w:r>
          </w:p>
        </w:tc>
        <w:tc>
          <w:tcPr>
            <w:tcW w:w="2671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r umow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ciągniętego, kredytu/pożyczki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91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09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1.124 zł wykorzystano 1.760.000 zł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5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4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/U/400/583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/U/400/582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7/I/U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5.037 zł wykorzystano 1.976.2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U/400/120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5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2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.233 zł zmniejszono do 24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  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11.2015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sporządzającej ___________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304" w:right="130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12:00Z</dcterms:created>
  <dc:creator>Urząd Gminy Gołańcz</dc:creator>
  <dc:description/>
  <cp:keywords/>
  <dc:language>en-US</dc:language>
  <cp:lastModifiedBy>Krzysztof Rakoczy</cp:lastModifiedBy>
  <cp:lastPrinted>2015-11-09T10:42:00Z</cp:lastPrinted>
  <dcterms:modified xsi:type="dcterms:W3CDTF">2015-11-09T09:42:00Z</dcterms:modified>
  <cp:revision>16</cp:revision>
  <dc:subject/>
  <dc:title/>
</cp:coreProperties>
</file>