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40"/>
        <w:gridCol w:w="5669"/>
        <w:gridCol w:w="1357"/>
      </w:tblGrid>
      <w:tr>
        <w:trPr>
          <w:trHeight w:val="340" w:hRule="exac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lan wydatków budżetu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asta i Gminy Gołańcz na 2016 rok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 złotych</w:t>
            </w:r>
          </w:p>
        </w:tc>
      </w:tr>
      <w:tr>
        <w:trPr>
          <w:trHeight w:val="1170" w:hRule="exact"/>
        </w:trPr>
        <w:tc>
          <w:tcPr>
            <w:tcW w:w="102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  <w:br/>
              <w:t xml:space="preserve">do uchwały Nr </w:t>
              <w:br/>
              <w:t>Rady Miasta i Gminy Gołańcz</w:t>
              <w:br/>
              <w:t>z dnia</w:t>
              <w:br/>
              <w:t>w sprawie uchwały budżetowej na 2016 r.</w:t>
              <w:br/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ółki wod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2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72 772,71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 772,71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667,84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 461,31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643,56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999 3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9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7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9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6 20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82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5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8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68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zagrani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3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2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3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6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6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5 8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9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0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230 01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63 85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30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8 02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 23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32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0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90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9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34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8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6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68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8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3 931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44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7 61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7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 32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24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1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34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1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82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6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6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8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7 45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66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5 9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56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27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6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3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2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7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4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1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zawod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989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98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6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5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 75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14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4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80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22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1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6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3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49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89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631 62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ówki opiekuńczo-wychowawcz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pomocy społecznej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iny zastępcz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przeciwdziałania przemocy w rodzini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6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3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5 347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6 72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0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6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9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692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41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41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753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 96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8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zagrani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8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66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7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99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5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pomocy dla uczni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49 4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04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7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2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18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rzedmiotowa z budżetu dla samorządowego zakładu budżetow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2 009,92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169,77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 369,77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40,15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40,15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4 792,37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452,37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,37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34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4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779 809,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119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851"/>
        <w:gridCol w:w="850"/>
        <w:gridCol w:w="851"/>
        <w:gridCol w:w="850"/>
        <w:gridCol w:w="852"/>
        <w:gridCol w:w="708"/>
        <w:gridCol w:w="708"/>
        <w:gridCol w:w="709"/>
        <w:gridCol w:w="709"/>
        <w:gridCol w:w="710"/>
        <w:gridCol w:w="708"/>
        <w:gridCol w:w="709"/>
        <w:gridCol w:w="709"/>
        <w:gridCol w:w="709"/>
      </w:tblGrid>
      <w:tr>
        <w:trPr>
          <w:trHeight w:val="180" w:hRule="exac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97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09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9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9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7 779 80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5 939 809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8 442 406,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1 462 011,0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 980 395,2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513 638,7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5 643 76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0 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840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840 00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/>
      <w:ind w:left="0" w:right="0" w:hanging="0"/>
      <w:rPr/>
    </w:pPr>
    <w:r>
      <w:rPr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4</Words>
  <Characters>25811</Characters>
  <CharactersWithSpaces>2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25:00Z</dcterms:created>
  <dc:creator/>
  <dc:description/>
  <dc:language>en-US</dc:language>
  <cp:lastModifiedBy/>
  <dcterms:modified xsi:type="dcterms:W3CDTF">2015-11-04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zysztof Rakoczy</vt:lpwstr>
  </property>
</Properties>
</file>