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1"/>
        <w:gridCol w:w="1139"/>
        <w:gridCol w:w="5467"/>
        <w:gridCol w:w="204"/>
        <w:gridCol w:w="1215"/>
      </w:tblGrid>
      <w:tr>
        <w:trPr>
          <w:trHeight w:val="340" w:hRule="exac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lan dochodów budżetu</w:t>
            </w:r>
          </w:p>
        </w:tc>
      </w:tr>
      <w:tr>
        <w:trPr>
          <w:trHeight w:val="340" w:hRule="exact"/>
        </w:trPr>
        <w:tc>
          <w:tcPr>
            <w:tcW w:w="100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iasta i Gminy Gołańcz na 2016 rok</w:t>
            </w:r>
          </w:p>
        </w:tc>
      </w:tr>
      <w:tr>
        <w:trPr>
          <w:trHeight w:val="317" w:hRule="exact"/>
        </w:trPr>
        <w:tc>
          <w:tcPr>
            <w:tcW w:w="100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 złotych</w:t>
            </w:r>
          </w:p>
        </w:tc>
      </w:tr>
      <w:tr>
        <w:trPr>
          <w:trHeight w:val="1170" w:hRule="exac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1</w:t>
              <w:br/>
              <w:t xml:space="preserve">do uchwały Nr </w:t>
              <w:br/>
              <w:t xml:space="preserve">Rady Miasta i Gminy Gołańcz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<w:br/>
              <w:t xml:space="preserve">z dnia </w:t>
              <w:br/>
              <w:t>w sprawie uchwały budżetowej na 2016r.</w:t>
              <w:br/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trwały zarząd, użytkowanie i służebnośc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 tytułu użytkowania wieczystego nieruchomośc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36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z tytułu odpłatnego nabycia prawa własności oraz prawa użytkowania wieczystego nieruchomośc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15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51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15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1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6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7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7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965 49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65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działalności gospodarczej osób fizycznych, opłacanego w formie karty podatkowej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65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91 16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nieruchomośc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21 80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 77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leśnego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31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środków transportow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4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16 88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nieruchomośc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 0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6 45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leśnego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środków transportow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4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spadków i darowizn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targowej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1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napojów alkoholow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4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9 77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7 77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prawn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74 505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5 2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5 2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2 35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2 35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 finansowe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3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82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82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 27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 309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rzystanie z wyżywienia w jednostkach realizujących zadania z zakresu wychowania przedszkolnego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04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 50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8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8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728 34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 845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 4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75 34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3 877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7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61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92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69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411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41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46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71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72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7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4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96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 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06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6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68,00</w:t>
            </w:r>
          </w:p>
        </w:tc>
      </w:tr>
      <w:tr>
        <w:trPr>
          <w:trHeight w:val="110" w:hRule="exact"/>
        </w:trPr>
        <w:tc>
          <w:tcPr>
            <w:tcW w:w="317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8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741 021,00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791</Characters>
  <CharactersWithSpaces>7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08:00Z</dcterms:created>
  <dc:creator/>
  <dc:description/>
  <dc:language>en-US</dc:language>
  <cp:lastModifiedBy/>
  <dcterms:modified xsi:type="dcterms:W3CDTF">2015-11-04T12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zysztof Rakoczy</vt:lpwstr>
  </property>
</Properties>
</file>