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37.2014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z dnia 25 kwietnia 2014 roku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w sprawie zmian do budżetu Miasta i Gminy Gołańcz na 2014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spacing w:lineRule="exact" w:line="240"/>
        <w:ind w:right="23" w:firstLine="708"/>
        <w:jc w:val="both"/>
        <w:rPr/>
      </w:pPr>
      <w:r>
        <w:rPr/>
        <w:t>W budżecie Miasta i Gminy Gołańcz na 2014 rok dokonuje się zmian:</w:t>
      </w:r>
    </w:p>
    <w:p>
      <w:pPr>
        <w:pStyle w:val="Normal"/>
        <w:spacing w:lineRule="exact" w:line="240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 xml:space="preserve">- na podstawie pisma Wojewody Wielkopolskiego nr FB-I.3111.117.2014.3 z dnia 15 kwietnia 2014r. w sprawie zwiększenia planu dotacji celowej na rok 2014 z przeznaczeniem na  zwrot części podatku akcyzowego zawartego w cenie oleju napędowego wykorzystywanego do produkcji rolnej przez producentów rolnych oraz na pokrycie kosztów postepowania w sprawie jego zwrotu poniesionych przez gminy. </w:t>
      </w:r>
    </w:p>
    <w:p>
      <w:pPr>
        <w:pStyle w:val="Standard"/>
        <w:spacing w:lineRule="exac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0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.194,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Tekstpodstawowy3"/>
        <w:spacing w:lineRule="exact" w:line="240"/>
        <w:ind w:right="23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679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708"/>
        <w:gridCol w:w="2127"/>
        <w:gridCol w:w="1923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wot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większen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01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779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724 700,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exact" w:line="240"/>
        <w:rPr/>
      </w:pPr>
      <w:r>
        <w:rPr/>
        <w:t>- na podstawie pisma Krajowego Biura Wyborczego nr DPL 3101-9/14 z dnia 17 kwietnia 2014r. w sprawie zwiększenia planu dotacji celowej na rok 2014 z przeznaczeniem na zadania zlecone związane z przygotowaniem wyborów do Parlamentu Europejskiego.</w:t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1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9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799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789"/>
        <w:gridCol w:w="1985"/>
        <w:gridCol w:w="1985"/>
      </w:tblGrid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7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cp:keywords/>
  <dc:language>en-US</dc:language>
  <cp:lastModifiedBy>Lewandowska</cp:lastModifiedBy>
  <cp:lastPrinted>2014-01-31T08:41:00Z</cp:lastPrinted>
  <dcterms:modified xsi:type="dcterms:W3CDTF">2014-04-28T08:26:00Z</dcterms:modified>
  <cp:revision>1668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