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65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łącznik Nr 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uchwały Nr ……………………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y Miasta i Gminy Gołańcz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 dnia ………………………………..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uchwalenia  budżetu </w:t>
              <w:br/>
              <w:t>Miasta i Gminy Gołańcz na 2015 r.</w:t>
            </w:r>
          </w:p>
        </w:tc>
      </w:tr>
    </w:tbl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Planu przychodów i wydatków zakładu budżetowego,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zakres i kwota dotacji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przedmiotowej oraz celowej dla zakładu budżetoweg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na rok 2015</w:t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760"/>
        <w:gridCol w:w="1417"/>
        <w:gridCol w:w="1418"/>
        <w:gridCol w:w="1134"/>
      </w:tblGrid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</w:tr>
      <w:tr>
        <w:trPr>
          <w:trHeight w:val="89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3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 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6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8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3 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3 14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6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5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3 7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 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6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spacing w:before="0" w:after="0"/>
        <w:ind w:left="40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 </w:t>
      </w:r>
      <w:r>
        <w:rPr/>
        <w:t>173 000zł.</w:t>
      </w:r>
    </w:p>
    <w:p>
      <w:pPr>
        <w:pStyle w:val="Heading1"/>
        <w:spacing w:before="0" w:after="0"/>
        <w:ind w:left="40" w:hanging="0"/>
        <w:rPr/>
      </w:pPr>
      <w:r>
        <w:rPr/>
        <w:t xml:space="preserve">     </w:t>
      </w:r>
      <w:r>
        <w:rPr/>
        <w:t>Stan śr. obrotowych na koniec roku        170 000zł.</w:t>
      </w:r>
    </w:p>
    <w:p>
      <w:pPr>
        <w:pStyle w:val="Heading1"/>
        <w:ind w:left="38" w:hanging="0"/>
        <w:rPr>
          <w:u w:val="single"/>
        </w:rPr>
      </w:pPr>
      <w:r>
        <w:rPr>
          <w:u w:val="single"/>
        </w:rPr>
        <w:t>Dotacje z budże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tacja  przedmiotowa  z budżetu dla samorządowego zakładu budżetowego w wysokości 18.144 zł 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ścieków bytowych, dowożonych z terenu gminy Gołańcz , dla Zakładu Gospodarki Komunalnej i Mieszkaniowej w Gołańczy ( Podstawa - Uchwała nr XXXIX/360/14 RMiG Gołańcz z dnia 30 października 2014r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tacja celowa z budżetu na finansowanie lub dofinansowanie kosztów realizacji inwestycji i zakupów inwestycyjnych samorządowych zakładów budżetowych w wysokości 75.000 zł (dz. 900, rozdział 90017 § 6210) z przeznaczeniem na zadanie dotyczące rozbudowy budynku do odwadniania osadu na Oczyszczalni w Smogulc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95" w:right="1418" w:gutter="0" w:header="0" w:top="12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4:00Z</dcterms:created>
  <dc:creator>p</dc:creator>
  <dc:description/>
  <cp:keywords/>
  <dc:language>en-US</dc:language>
  <cp:lastModifiedBy>admin</cp:lastModifiedBy>
  <cp:lastPrinted>2014-09-11T08:58:00Z</cp:lastPrinted>
  <dcterms:modified xsi:type="dcterms:W3CDTF">2014-11-06T18:54:00Z</dcterms:modified>
  <cp:revision>2</cp:revision>
  <dc:subject/>
  <dc:title>    </dc:title>
</cp:coreProperties>
</file>