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ab/>
        <w:tab/>
      </w: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do Zarządzenia BMiG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Gołańcz Nr OA 0050.18.2014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z dnia 26.03.2014 r.</w:t>
      </w:r>
    </w:p>
    <w:p>
      <w:pPr>
        <w:pStyle w:val="Normal"/>
        <w:ind w:right="-14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  <w:r>
        <w:rPr>
          <w:rFonts w:cs="Arial" w:ascii="Arial" w:hAnsi="Arial"/>
          <w:b/>
          <w:sz w:val="22"/>
          <w:szCs w:val="22"/>
        </w:rPr>
        <w:t>INFORMACJ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o stanie mienia komunalnego Miasta i Gminy Gołańcz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</w:t>
      </w:r>
      <w:r>
        <w:rPr>
          <w:rFonts w:cs="Arial" w:ascii="Arial" w:hAnsi="Arial"/>
          <w:b/>
          <w:sz w:val="22"/>
          <w:szCs w:val="22"/>
        </w:rPr>
        <w:t>na dzień 31.12.2013 r.</w:t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Grunty komunal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14"/>
        <w:gridCol w:w="1768"/>
        <w:gridCol w:w="1225"/>
        <w:gridCol w:w="1896"/>
        <w:gridCol w:w="41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31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unty rolne                       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2,9667ha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 705,62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31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ogi                               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67, 6538ha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 064 464,00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31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sy                                      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,6800 ha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280,00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31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ce i tereny zielone            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,3170 ha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157 951,97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>
          <w:trHeight w:val="699" w:hRule="atLeast"/>
        </w:trPr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31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ziałki zabudowane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dynkami komunalnymi     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9,8185ha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816 776,10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31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ziałki budowlane                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,7768ha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70 891,85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31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unty zajęte pod składowiska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adów, oczyszczaln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 hydrofornie                      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9,9476ha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76 722,12  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31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ereny rekreacyjne, boiska                                      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4,1214 ha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88 078,00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>
          <w:trHeight w:val="1048" w:hRule="atLeast"/>
        </w:trPr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31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reny inne – nieużytki, rowy, pasy przydrożne, tereny nie nadające się do rolniczego wykorzystania, tereny zabagnione,  zakrzaczone itp.   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6,4755ha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9 788,10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31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zostałe grunty, które nie są zaliczone w ewidencji księgowej w    powyższych kategoriach oraz użytkowanie wieczyste       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52 686,63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>
          <w:trHeight w:val="44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02,7573 ha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 094 344,39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ostały podział gruntów: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runty rolne                        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,9814 ha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ogi                                   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90,3145 ha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sy                                     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3,3627 ha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reny rekreacyjne                 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,0099 ha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14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reny inne                            </w:t>
            </w:r>
          </w:p>
        </w:tc>
        <w:tc>
          <w:tcPr>
            <w:tcW w:w="176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12,3893ha</w:t>
            </w:r>
          </w:p>
        </w:tc>
        <w:tc>
          <w:tcPr>
            <w:tcW w:w="12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1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Z A.                                                              </w:t>
            </w:r>
          </w:p>
        </w:tc>
        <w:tc>
          <w:tcPr>
            <w:tcW w:w="176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446,8151 ha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189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 094 344,39 </w:t>
            </w:r>
          </w:p>
        </w:tc>
        <w:tc>
          <w:tcPr>
            <w:tcW w:w="41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</w:tr>
    </w:tbl>
    <w:p>
      <w:pPr>
        <w:pStyle w:val="Heading3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22"/>
          <w:szCs w:val="22"/>
        </w:rPr>
        <w:t>W związku z prowadzonymi działaniami mającymi na celu prowadzenie inwentaryzacji  wnioskujemy do Wojewody Wielkopolskiego o pełną  dokumentację w zakresie wydanych decyzji komunalizacyjnych. Na podstawie pozyskanych dokumentów przeprowadzana jest ciągła weryfikacja mienia. Od poprzedniej informacji o stanie mienia nastąpiła zmiana w wartości mienia z powodu nieodpłatnego nabycia, przeprowadzanej komunalizacji oraz sprzedaży mienia. Dokonano komunalizacji mienia  w zakresie placówek oświatowych i gruntów rolnych, gdzie decyzje komunalizacyjne zostały wydane w  2013 roku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ostatnim kwartale 2013 roku przejęto od Agencji Nieruchomości Rolnych zespół parkowo – pałacowy oraz od Polskich Kolei Państwowych nieruchomości po byłej linii kolejowej Gołańcz – Chodzież. Ze względu na datę aktu notarialnego, a w związku z tym  na konieczność  ujawnienia w Księgach wieczystych, zaistniała  rozbieżność w ogólnej powierzchni gruntów stanowiących mienie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minne.</w:t>
      </w:r>
    </w:p>
    <w:p>
      <w:pPr>
        <w:pStyle w:val="Heading3"/>
        <w:rPr>
          <w:rFonts w:ascii="Arial" w:hAnsi="Arial" w:cs="Arial"/>
          <w:i/>
          <w:i/>
          <w:sz w:val="22"/>
          <w:szCs w:val="22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i/>
          <w:sz w:val="22"/>
          <w:szCs w:val="22"/>
        </w:rPr>
        <w:t xml:space="preserve">B. Obiekty budowlan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62"/>
        <w:gridCol w:w="1772"/>
        <w:gridCol w:w="1227"/>
        <w:gridCol w:w="1842"/>
        <w:gridCol w:w="419"/>
      </w:tblGrid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dynki mieszkalne            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9 szt.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719 483,73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udynki niemieszkalne        /świetlice, hydrofornie,  OSP, bud. gospodarcze, dw.Czesławice/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0 szt.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983 187,76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budynek adm.UMiG         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5 506,18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ynek byłego ośrod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owia i domu samopomocy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34 590,99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dynek na stadionie   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2 754,93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iekty szkolne, przedszkola                  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 szt.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 912 609,58                                  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la gimnastyczna        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 391 794,19                               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dynek GOK              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03 355,20                               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łac Smogulec            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 471,43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uiny zamku kasztelańskiego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30 000,00                      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araż środ. Dom samopomocy.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068,24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6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362" w:type="dxa"/>
            <w:tcBorders>
              <w:bottom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oisko Orlik Gołańcz                    </w:t>
            </w:r>
          </w:p>
        </w:tc>
        <w:tc>
          <w:tcPr>
            <w:tcW w:w="1772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  <w:tc>
          <w:tcPr>
            <w:tcW w:w="1227" w:type="dxa"/>
            <w:tcBorders>
              <w:bottom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842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36 178,62</w:t>
            </w:r>
          </w:p>
        </w:tc>
        <w:tc>
          <w:tcPr>
            <w:tcW w:w="419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Z. B.                                   </w:t>
            </w:r>
          </w:p>
        </w:tc>
        <w:tc>
          <w:tcPr>
            <w:tcW w:w="177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84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 247 000,85</w:t>
            </w:r>
          </w:p>
        </w:tc>
        <w:tc>
          <w:tcPr>
            <w:tcW w:w="41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62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i/>
          <w:sz w:val="22"/>
          <w:szCs w:val="22"/>
        </w:rPr>
        <w:t>. Budowle i urządzenia techniczne</w:t>
      </w:r>
      <w:r>
        <w:rPr/>
        <w:t xml:space="preserve">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62"/>
        <w:gridCol w:w="1772"/>
        <w:gridCol w:w="1227"/>
        <w:gridCol w:w="1842"/>
        <w:gridCol w:w="419"/>
      </w:tblGrid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eć wodociągowa             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4,90km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569 974,59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ieć kanalizacyjna             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,103km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 675 172,56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zyszczalnia ścieków          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 519 265,65                           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ładowisko odpadów komunalnych              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77 213,77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>
          <w:trHeight w:val="196" w:hRule="atLeast"/>
        </w:trPr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yłącza gazowe        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8,5  m     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7 447,04                           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king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2 666,86   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c co Smogulec, c.o. Lask. Mała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39 477,00     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Z. C. </w:t>
            </w:r>
          </w:p>
        </w:tc>
        <w:tc>
          <w:tcPr>
            <w:tcW w:w="177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84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 341 217,47</w:t>
            </w:r>
          </w:p>
        </w:tc>
        <w:tc>
          <w:tcPr>
            <w:tcW w:w="41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62"/>
        <w:gridCol w:w="1772"/>
        <w:gridCol w:w="1227"/>
        <w:gridCol w:w="1842"/>
        <w:gridCol w:w="419"/>
      </w:tblGrid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Środki transportowe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3 szt.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 357,58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nie energetyczne 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8,77 km      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8 778,15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hodniki, ulice  i drogi           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83,352 km  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 225 558,28                             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utery, drukarki, programy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 541 239,43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jazd w przedszkolu oraz podjaz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ŚDŚ z ogrodzeniem oraz  ZGKiM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 962,53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 środki trwałe /r. ogrodzenia, piece, place zabaw, boiska, obieraczka i inne/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1 918 920,62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POZ. D-I</w:t>
            </w:r>
            <w:r>
              <w:rPr>
                <w:rFonts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177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84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0 946 816,59</w:t>
            </w:r>
          </w:p>
        </w:tc>
        <w:tc>
          <w:tcPr>
            <w:tcW w:w="41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Zestawienie wartości mienia komunalnego</w:t>
      </w:r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173"/>
        <w:gridCol w:w="1222"/>
        <w:gridCol w:w="2056"/>
        <w:gridCol w:w="419"/>
      </w:tblGrid>
      <w:tr>
        <w:trPr/>
        <w:tc>
          <w:tcPr>
            <w:tcW w:w="54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41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Z A. </w:t>
            </w:r>
          </w:p>
        </w:tc>
        <w:tc>
          <w:tcPr>
            <w:tcW w:w="122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20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 094 344,39</w:t>
            </w:r>
          </w:p>
        </w:tc>
        <w:tc>
          <w:tcPr>
            <w:tcW w:w="41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54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Z. B.                                  </w:t>
            </w:r>
          </w:p>
        </w:tc>
        <w:tc>
          <w:tcPr>
            <w:tcW w:w="122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20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 247 000,85</w:t>
            </w:r>
          </w:p>
        </w:tc>
        <w:tc>
          <w:tcPr>
            <w:tcW w:w="41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Z. C. </w:t>
            </w:r>
          </w:p>
        </w:tc>
        <w:tc>
          <w:tcPr>
            <w:tcW w:w="122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20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 341 217,47</w:t>
            </w:r>
          </w:p>
        </w:tc>
        <w:tc>
          <w:tcPr>
            <w:tcW w:w="41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Z. D-I                                           </w:t>
            </w:r>
          </w:p>
        </w:tc>
        <w:tc>
          <w:tcPr>
            <w:tcW w:w="122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20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0 946 816,59</w:t>
            </w:r>
          </w:p>
        </w:tc>
        <w:tc>
          <w:tcPr>
            <w:tcW w:w="41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</w:t>
            </w:r>
          </w:p>
        </w:tc>
        <w:tc>
          <w:tcPr>
            <w:tcW w:w="122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 629 379,30</w:t>
            </w:r>
          </w:p>
        </w:tc>
        <w:tc>
          <w:tcPr>
            <w:tcW w:w="41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artość umorzenia śr. trwałych i wartości  niematerialnych i prawnych  26 668 627,22  z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ały w PBS Gołańcz – 2.000,00, Udziały w Spółce z o.o. Międzygminne Składowisko Odpadów Komunalnych w Wągrowcu –  257 500,00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II.Sposób użytkowania mienia komunalnego: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a/ grunty rolne o powierzchni 38,8691 ha -   są wydzierżawione n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podstawie umów dzierżawnych oraz użytkowane przez nauczyciel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w ramach karty nauczyciel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b/ oddane w użyczenie Zakładowi Gospodarki Komunaln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i Mieszkaniowej Gołańcz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 xml:space="preserve">- grunty zabudowane budynkami komunalnymi    </w:t>
      </w:r>
      <w:r>
        <w:rPr>
          <w:rFonts w:cs="Arial" w:ascii="Arial" w:hAnsi="Arial"/>
          <w:color w:val="000000"/>
          <w:sz w:val="22"/>
          <w:szCs w:val="22"/>
        </w:rPr>
        <w:t>6,6608</w:t>
      </w:r>
      <w:r>
        <w:rPr>
          <w:rFonts w:cs="Arial" w:ascii="Arial" w:hAnsi="Arial"/>
          <w:sz w:val="22"/>
          <w:szCs w:val="22"/>
        </w:rPr>
        <w:t xml:space="preserve"> h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- grunty zajęte pod składowisko odpadów</w:t>
      </w:r>
    </w:p>
    <w:p>
      <w:pPr>
        <w:pStyle w:val="Normal"/>
        <w:ind w:left="106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komunalnych, oczyszczalnie i hydrofornie         9,0771ha</w:t>
      </w:r>
    </w:p>
    <w:p>
      <w:pPr>
        <w:pStyle w:val="Normal"/>
        <w:ind w:left="106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a gruntów oddanych w użyczenie Zakładowi Gospodarki Komunalnej i Mieszkaniowej uległ zmianie  w związku z przekazaniem nieruchomości w trwały zarząd .Dotyczy to nieruchomości w Gołańczy i Panigrodzu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----------------------------------------------------------------------------------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Ogółem                                                                      15,7379 h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c/   pozostałe grunty (r. drogi, lasy, place, boiska) są w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użytkowaniu całej społeczności gminnej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/  budynki komunalne jak i cała sieć wodociągowa, kanalizacyjna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oczyszczalnie ścieków  i składowisko odpadów komunalnych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zostały przekazane w administrację Zakładowi Gospodarki Komunalnej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i Mieszkaniowej Gołańcz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ienie komunalne Gminy Gołańcz jest całkowicie zagospodarowane. Grunty nadające się do rolniczego użytkowania zostały wydzierżawione. Budynki stanowiące mienie komunalne są zagospodarowane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W 2013 roku przejęto nieodpłatnie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Przejęto nieodpłatnie  od Agencji Nieruchomości Rolnych w Pile działkę numer 54/14 zabudowaną budynkiem pałacowo – dworskim wraz z parkiem w Czesławicach pow. 7,4363ha  o wartości 775 400,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Przejeto nieodpłatnie od PKP działki  w Panigrodzu o numerach ewidencyjnych 86/6,86/7,86/8,86/9,86/10,86/12,86/13 w użytkowaniu wieczystym o łącznym obszarze 3,9100 ha o wartości 191 821,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Przejeto nieodpłatnie od Starostwa Powiatowego działkę   zbudowana budynkiem policji o powierzchni 0,1631 ha i wartości 265 000,0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Przejeto nieodpłatnie od PKP  nieruchomości po byłej linii kolejowej Gołańcz  - Chodzież na odcinku Gołańcz- Tomczyce – Grabowo – Konary w użytkowaniu wieczystym o powierzchni 18,5962 ha, o wartości 277 120,0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Łączna wartość  nieruchomości 1 509 341,00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V. Gmina Gołańcz w minionym okresie dokonała sprzedaży  mienia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 xml:space="preserve">komunalnego na obszar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działki rolne o pow. 5,1751   ha o wartości                             149 134,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- działki zabudowane o pow. 1,4505ha  o wartości                    343 135,56        </w:t>
      </w:r>
    </w:p>
    <w:p>
      <w:pPr>
        <w:pStyle w:val="Normal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udział w działce zabudowanej lokalami mieszkalnymi o pow. 0,0792 ha o wartości </w:t>
      </w:r>
    </w:p>
    <w:p>
      <w:pPr>
        <w:pStyle w:val="Normal"/>
        <w:ind w:left="1986" w:firstLine="13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15 711,60</w:t>
      </w:r>
    </w:p>
    <w:p>
      <w:pPr>
        <w:pStyle w:val="Normal"/>
        <w:ind w:left="570" w:hanging="0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 xml:space="preserve">-----------------------------------------------------------   </w:t>
      </w:r>
    </w:p>
    <w:p>
      <w:pPr>
        <w:pStyle w:val="Normal"/>
        <w:ind w:left="570" w:hanging="0"/>
        <w:rPr>
          <w:rFonts w:ascii="Arial" w:hAnsi="Arial" w:cs="Arial"/>
          <w:sz w:val="22"/>
          <w:szCs w:val="22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szCs w:val="22"/>
        </w:rPr>
        <w:t>Ogółem        507 981,1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 Dokonano komunalizacji nieruchomoś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działki rolne o pow. 1,4440ha i                                     wartości        44 388,00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nieruchomości zabudowanej budynkiem szkoły w Gołańczy  o łącznej wartośc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2 387 619,2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nieruchomości zabudowanej budynkiem szkoły w Smogulcu  o łącznej wartośc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393 682,6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nieruchomości zabudowanej budynkiem szkoły w Chojnie  o łącznej wartoś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61 202,9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 komunalizacja w zakresie działek oświatowych w miejscowościach: Chawłodno, Czeszewo,   Czesławice, Laskownica Wielka – pow. 9,2500 ha – wartość 249.750,00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. Zakupiono na mienie gminne nieruchomości 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color w:val="548DD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Działke w Morakówku numer ewidencyjny 38/2 pow. 0,3008 ha z przeznaczeniem pod budowę świetlicy wiejskiej wartość </w:t>
      </w:r>
      <w:r>
        <w:rPr>
          <w:rFonts w:cs="Arial" w:ascii="Arial" w:hAnsi="Arial"/>
          <w:color w:val="548DD4"/>
          <w:sz w:val="22"/>
          <w:szCs w:val="22"/>
        </w:rPr>
        <w:t>nieruchomości  29 803,38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Działkę  w Gołańczy numer ewidencyjny 964/15  pow. 0,0447 ha z przeznaczeniem pod budowę drogi  wartość nieruchomości  </w:t>
      </w:r>
      <w:r>
        <w:rPr>
          <w:rFonts w:cs="Arial" w:ascii="Arial" w:hAnsi="Arial"/>
          <w:color w:val="548DD4"/>
          <w:sz w:val="22"/>
          <w:szCs w:val="22"/>
        </w:rPr>
        <w:t>18 802,26</w:t>
      </w:r>
      <w:r>
        <w:rPr>
          <w:rFonts w:cs="Arial" w:ascii="Arial" w:hAnsi="Arial"/>
          <w:sz w:val="22"/>
          <w:szCs w:val="22"/>
        </w:rPr>
        <w:t xml:space="preserve"> od Gminnej Spółdzielni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.Działkę w Gołańczy numer ewidencyjny 964/21  pow. 0,0070 ha z przeznaczeniem pod budowę drogi  wartość nieruchomości  </w:t>
      </w:r>
      <w:r>
        <w:rPr>
          <w:rFonts w:cs="Arial" w:ascii="Arial" w:hAnsi="Arial"/>
          <w:color w:val="548DD4"/>
          <w:sz w:val="22"/>
          <w:szCs w:val="22"/>
        </w:rPr>
        <w:t>2 998,00</w:t>
      </w:r>
      <w:r>
        <w:rPr>
          <w:rFonts w:cs="Arial" w:ascii="Arial" w:hAnsi="Arial"/>
          <w:sz w:val="22"/>
          <w:szCs w:val="22"/>
        </w:rPr>
        <w:t xml:space="preserve"> od Gminnej Spółdzielni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Działkę  w Gołańczy numer ewidencyjny 766  pow. 0,3121ha z przeznaczeniem pod budowę ciągów komunikacyjnych wartość nieruchomości  </w:t>
      </w:r>
      <w:r>
        <w:rPr>
          <w:rFonts w:cs="Arial" w:ascii="Arial" w:hAnsi="Arial"/>
          <w:color w:val="548DD4"/>
          <w:sz w:val="22"/>
          <w:szCs w:val="22"/>
        </w:rPr>
        <w:t>28 601,46</w:t>
      </w:r>
      <w:r>
        <w:rPr>
          <w:rFonts w:cs="Arial" w:ascii="Arial" w:hAnsi="Arial"/>
          <w:sz w:val="22"/>
          <w:szCs w:val="22"/>
        </w:rPr>
        <w:t xml:space="preserve"> od Polskich Kolei Państwowych – uzyt. wiecz.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Działkę w Gołańczy numer ewidencyjny 767  pow. 0,4039 ha z przeznaczeniem pod budowę ciągów komunikacyjnych wartość nieruchomości  </w:t>
      </w:r>
      <w:r>
        <w:rPr>
          <w:rFonts w:cs="Arial" w:ascii="Arial" w:hAnsi="Arial"/>
          <w:color w:val="548DD4"/>
          <w:sz w:val="22"/>
          <w:szCs w:val="22"/>
        </w:rPr>
        <w:t>10 300,</w:t>
      </w:r>
      <w:r>
        <w:rPr>
          <w:rFonts w:cs="Arial" w:ascii="Arial" w:hAnsi="Arial"/>
          <w:sz w:val="22"/>
          <w:szCs w:val="22"/>
        </w:rPr>
        <w:t>00 od Polskich Kolei Państwowych – użyt. wiec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Działkę w Gołańczy numer ewidencyjny 535  pow. 0,1990 ha z przeznaczeniem jako zbiornik przeciwpożarowy wartość nieruchomości  60 046,39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VII.  Dochody uzyskane z trwałego rozdysponowania mienia komunal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w minionym okresie / od 01.01 2013r. do 31.12.2013r./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edaż gruntów 518 475,76   o powierzchni 6,6256 ha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-----------------------------------------------------------------------------------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Ogółem:  518 475,76   w tym   - 64.811,10 podatek VAT tj. 453 664,66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------------------------------------------------------------------------------------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0"/>
        <w:gridCol w:w="6580"/>
        <w:gridCol w:w="1646"/>
      </w:tblGrid>
      <w:tr>
        <w:trPr>
          <w:trHeight w:val="683" w:hRule="exact"/>
        </w:trPr>
        <w:tc>
          <w:tcPr>
            <w:tcW w:w="9356" w:type="dxa"/>
            <w:gridSpan w:val="3"/>
            <w:tcBorders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OSTAŁE DOCHODY OTRZYMANE Z MIENIA KOMUNALNEGO</w:t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W 2013 ROKU</w:t>
            </w:r>
          </w:p>
        </w:tc>
      </w:tr>
      <w:tr>
        <w:trPr>
          <w:trHeight w:val="533" w:hRule="exact"/>
        </w:trPr>
        <w:tc>
          <w:tcPr>
            <w:tcW w:w="113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58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opłat za zarząd, użytkowanie i użytkowanie wieczyste nieruchomości</w:t>
            </w:r>
          </w:p>
        </w:tc>
        <w:tc>
          <w:tcPr>
            <w:tcW w:w="164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819,05</w:t>
            </w:r>
          </w:p>
        </w:tc>
      </w:tr>
      <w:tr>
        <w:trPr>
          <w:trHeight w:val="1122" w:hRule="exact"/>
        </w:trPr>
        <w:tc>
          <w:tcPr>
            <w:tcW w:w="113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58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chody z najmu i dzierżawy składników majątkowych  Skarbu Państwa, jednostek samorządu terytorialnego lub innych jednostek zaliczanych do sektora finansów publicznych oraz o umów o podobnymcharakterze</w:t>
            </w:r>
          </w:p>
        </w:tc>
        <w:tc>
          <w:tcPr>
            <w:tcW w:w="164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4 439,86</w:t>
            </w:r>
          </w:p>
        </w:tc>
      </w:tr>
      <w:tr>
        <w:trPr>
          <w:trHeight w:val="713" w:hRule="exact"/>
        </w:trPr>
        <w:tc>
          <w:tcPr>
            <w:tcW w:w="113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58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tytułu przekształcenia prawa użytkowania wieczystego przysługującego osobom fizycznym w prawo własności</w:t>
            </w:r>
          </w:p>
        </w:tc>
        <w:tc>
          <w:tcPr>
            <w:tcW w:w="164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 922,00</w:t>
            </w:r>
          </w:p>
        </w:tc>
      </w:tr>
      <w:tr>
        <w:trPr>
          <w:trHeight w:val="695" w:hRule="exact"/>
        </w:trPr>
        <w:tc>
          <w:tcPr>
            <w:tcW w:w="113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58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ostałe wpływy ze sprzedaży składników majątkowych - zwrot bonifikat</w:t>
            </w:r>
          </w:p>
        </w:tc>
        <w:tc>
          <w:tcPr>
            <w:tcW w:w="164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989,30</w:t>
            </w:r>
          </w:p>
        </w:tc>
      </w:tr>
      <w:tr>
        <w:trPr>
          <w:trHeight w:val="414" w:hRule="exact"/>
        </w:trPr>
        <w:tc>
          <w:tcPr>
            <w:tcW w:w="113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58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usług</w:t>
            </w:r>
          </w:p>
        </w:tc>
        <w:tc>
          <w:tcPr>
            <w:tcW w:w="164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 580,30</w:t>
            </w:r>
          </w:p>
        </w:tc>
      </w:tr>
      <w:tr>
        <w:trPr>
          <w:trHeight w:val="725" w:hRule="exact"/>
        </w:trPr>
        <w:tc>
          <w:tcPr>
            <w:tcW w:w="113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58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ajem i dzierżawa składników majątkowych –w rozdziale szkoły podstawowe w tym wpływy z wynajmu sali gimnastycznej</w:t>
            </w:r>
          </w:p>
        </w:tc>
        <w:tc>
          <w:tcPr>
            <w:tcW w:w="164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091,23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77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gółem: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7 841,74</w:t>
            </w:r>
          </w:p>
        </w:tc>
      </w:tr>
      <w:tr>
        <w:trPr>
          <w:trHeight w:val="549" w:hRule="exact"/>
        </w:trPr>
        <w:tc>
          <w:tcPr>
            <w:tcW w:w="771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 z kosztów upomnień   i odsetki z tytułu egzekwowanych zaległości  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50" w:after="50"/>
              <w:ind w:left="50" w:right="5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194,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VIII.  Planowane dochody z mienia komunalnego na 2014 r.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93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6931"/>
        <w:gridCol w:w="2401"/>
      </w:tblGrid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jem i dzierżawa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 492,00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 użytków rolnych             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 000,00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budynki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46 492,00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świetlice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00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ływy z tytułu przekształcenia prawa użytkowania wieczystego przysługującego osobom fizycznym w prawo własności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 000,00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zedaż mienia komunalnego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15 600,00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grunty rolne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ziałki budowlane usługowe, spłata bonifikaty uzyskanej wcześniej  z tytułu kupna mieszkania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 600,00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pływy z usług  - w tym zwrot kosztów utrzymania wynajmowanych  mieszkań, w tym szkolnych )             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 874,00</w:t>
            </w:r>
          </w:p>
        </w:tc>
      </w:tr>
      <w:tr>
        <w:trPr>
          <w:trHeight w:val="382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czyste użytkowanie nieruchomości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 500,00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najem sali gimnastycznej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 00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zem                                                                       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7 466,00</w:t>
            </w:r>
          </w:p>
        </w:tc>
      </w:tr>
      <w:tr>
        <w:trPr>
          <w:trHeight w:val="206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zostałe odsetki, wpływ kosztów upomnień z tytułu egzekwowanych zaległości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,00</w:t>
            </w:r>
          </w:p>
        </w:tc>
      </w:tr>
      <w:tr>
        <w:trPr>
          <w:trHeight w:val="493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Łącznie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78 186,00</w:t>
            </w:r>
          </w:p>
        </w:tc>
      </w:tr>
      <w:tr>
        <w:trPr>
          <w:trHeight w:val="270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9856" w:type="dxa"/>
            <w:gridSpan w:val="3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mina Gołańcz dokonuje sukcesywnie sprzedaży mienia komunalnego. W roku 2014 zostaną dodatkowo ponownie ogłoszone przetargi na zbycie nieruchomości,  które nie znalazły nabywców w 2013 roku. </w:t>
            </w:r>
          </w:p>
        </w:tc>
      </w:tr>
      <w:tr>
        <w:trPr>
          <w:trHeight w:val="493" w:hRule="atLeast"/>
        </w:trPr>
        <w:tc>
          <w:tcPr>
            <w:tcW w:w="9856" w:type="dxa"/>
            <w:gridSpan w:val="3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9856" w:type="dxa"/>
            <w:gridSpan w:val="3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X. Wydatki, jakie gmina poniosła na utrzymanie mienia komunalnego w 2013 r. to następujące wielkości: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niesione koszty utrzymania budynków  oświatowych                   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492 389,95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niesione koszty utrzymania budynków zarządzanych przez Zakład Gospodarki Komunalnej i Mieszkaniowej – ZGKiM , gospodarka lokalowa          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98 258,7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niesione koszty utrzymania sieci wodociągowej                                                            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75 748,7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niesione koszty utrzymania oczyszczalni ścieków Gołańcz, Smogulec                                                       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6 822,19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niesione koszty utrzymania składowiska nieczystości stałych Smogulec                                   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 346,28</w:t>
            </w:r>
          </w:p>
        </w:tc>
      </w:tr>
      <w:tr>
        <w:trPr>
          <w:trHeight w:val="493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niesione koszty utrzymania budynku biurowego Urzędu                                                        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194 028,79</w:t>
            </w:r>
          </w:p>
        </w:tc>
      </w:tr>
      <w:tr>
        <w:trPr>
          <w:trHeight w:val="493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niesione koszty utrzymania budynków kultury i sztuki                                                              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 388,34</w:t>
            </w:r>
          </w:p>
        </w:tc>
      </w:tr>
      <w:tr>
        <w:trPr>
          <w:trHeight w:val="493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niesione koszty utrzymania Miejsko-Gminnego Ośrodka Pomocy Społecznej i Środowiskowego Domu Samopomocy                                                        </w:t>
            </w:r>
          </w:p>
        </w:tc>
        <w:tc>
          <w:tcPr>
            <w:tcW w:w="24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79 989,72                                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93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udynki straży                                                          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 909,01</w:t>
            </w:r>
          </w:p>
        </w:tc>
      </w:tr>
      <w:tr>
        <w:trPr>
          <w:trHeight w:val="493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693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na zakupy i remonty dróg i ulic              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 okres  01.01.2013 do 31.12.2013                           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9 395,05     </w:t>
            </w:r>
          </w:p>
        </w:tc>
      </w:tr>
    </w:tbl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X. W okresie od 01.01.2013r. do 31.12.2013r. gmina poniosła  następujące wydatki majątkowe, w tym na zakończone zadania inwestycyjne - wydatki budżetu gminy.</w:t>
        <w:tab/>
      </w:r>
    </w:p>
    <w:tbl>
      <w:tblPr>
        <w:tblW w:w="944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6607"/>
        <w:gridCol w:w="1843"/>
      </w:tblGrid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e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konanie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worzenie centrum integracyjno-kulturalnego we wsi Potuli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wolenie na użytkowanie przez PINB z 10.10.2013 roku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706,77</w:t>
            </w:r>
          </w:p>
        </w:tc>
      </w:tr>
      <w:tr>
        <w:trPr>
          <w:trHeight w:val="533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tworzenie centrum integracyjno-kulturalnego we wsi Potulin II etap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ermin realizacji listopad 2013r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 000,00</w:t>
            </w:r>
          </w:p>
        </w:tc>
      </w:tr>
      <w:tr>
        <w:trPr>
          <w:trHeight w:val="901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Budowa ścieżki pieszo- rowerowej w ciągu drogi powiatowej nr 1562P na odc. Gołańcz – Chawłodno. Dotacja dla Starostwa Powiatowego w Wągrowcu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Zadanie polegało na współfinansowaniu budowy ścieżki ze Starostwem Powiatowym. Dotację przekazano we wrześniu 2013 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 000,00</w:t>
            </w:r>
          </w:p>
        </w:tc>
      </w:tr>
      <w:tr>
        <w:trPr>
          <w:trHeight w:val="89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zebudowa drogi powiatowej nr 1602P w m. Laskownica Mała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ermin realizacji 2013r. Zadanie polegało na współfinansowaniu drogi ze Starostwem Powiatowym. Dotacja dla Starostwa Powiatowego w Wągrowcu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otację przekazano w grudniu 2013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 000,00</w:t>
            </w:r>
          </w:p>
        </w:tc>
      </w:tr>
      <w:tr>
        <w:trPr>
          <w:trHeight w:val="729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dowa parkingu przy Zespole Szkół w Gołańcz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danie polegało na wykonaniu dokumentacji technicznej oraz uzyskaniu pozwolenia na budowę parkingu. Pozwolenie na budowę uzyskano w wrześniu 2013 ro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70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 450,00</w:t>
            </w:r>
          </w:p>
        </w:tc>
      </w:tr>
      <w:tr>
        <w:trPr>
          <w:trHeight w:val="52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odnik przy zamk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kumentację wykonano w lipcu 2013 rok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 978,00</w:t>
            </w:r>
          </w:p>
        </w:tc>
      </w:tr>
      <w:tr>
        <w:trPr>
          <w:trHeight w:val="549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zebudowa ciągów komunikacyjnych na ul. K.Libelta IV etap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tokół odbioru 01.08.2013r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 183,55</w:t>
            </w:r>
          </w:p>
        </w:tc>
      </w:tr>
      <w:tr>
        <w:trPr>
          <w:trHeight w:val="529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udowa drogi Laskownica Wielk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tokół odbioru   01.07.2013r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 077,16</w:t>
            </w:r>
          </w:p>
        </w:tc>
      </w:tr>
      <w:tr>
        <w:trPr>
          <w:trHeight w:val="435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udowa drogi we wsi Czesławic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tokół odbioru 12.06.2013r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 820,34</w:t>
            </w:r>
          </w:p>
        </w:tc>
      </w:tr>
      <w:tr>
        <w:trPr>
          <w:trHeight w:val="643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udowa ul. Augusta Wilkońskiego w miejscowości Gołańcz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tokół odbioru 20.08.2013r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 734,50</w:t>
            </w:r>
          </w:p>
        </w:tc>
      </w:tr>
      <w:tr>
        <w:trPr>
          <w:trHeight w:val="539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udowa drogi we wsi Kujaw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tokół odbioru 12.06.2013r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 843,72</w:t>
            </w:r>
          </w:p>
        </w:tc>
      </w:tr>
      <w:tr>
        <w:trPr>
          <w:trHeight w:val="728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udowa ulicy dr. Kowalika w miejscowości Gołańcz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tokół odbioru 29.05.2013r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 121,74</w:t>
            </w:r>
          </w:p>
        </w:tc>
      </w:tr>
      <w:tr>
        <w:trPr>
          <w:trHeight w:val="728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udowa ulicy Jeziornej w miejscowości Gołańcz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tokół odbioru 05.06.2013r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 126,23</w:t>
            </w:r>
          </w:p>
        </w:tc>
      </w:tr>
      <w:tr>
        <w:trPr>
          <w:trHeight w:val="526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udowa ulicy Kościelnej w miejscowości Gołańcz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tokół odbioru 29.05.2013r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 854,96</w:t>
            </w:r>
          </w:p>
        </w:tc>
      </w:tr>
      <w:tr>
        <w:trPr>
          <w:trHeight w:val="54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udowa drogi w Panigrodzu w kierunku Rozpętk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otokół odbioru 06.09.2013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 932,80</w:t>
            </w:r>
          </w:p>
        </w:tc>
      </w:tr>
      <w:tr>
        <w:trPr>
          <w:trHeight w:val="565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udowa drogi w Laskownicy Mał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tokół odbioru 20.08.2013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 228,97</w:t>
            </w:r>
          </w:p>
        </w:tc>
      </w:tr>
      <w:tr>
        <w:trPr>
          <w:trHeight w:val="493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udowa ulicy Poprzecznej w Gołańcz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tokół odbioru 18.11.2013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 466,27</w:t>
            </w:r>
          </w:p>
        </w:tc>
      </w:tr>
      <w:tr>
        <w:trPr>
          <w:trHeight w:val="543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udowa drogi „Nowy Panigródz” – prace dokumentacyjne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ydatek w XII 2013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081,00</w:t>
            </w:r>
          </w:p>
        </w:tc>
      </w:tr>
      <w:tr>
        <w:trPr>
          <w:trHeight w:val="1066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udowa drogi gminnej w miejscowości Czerli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udowa drogi z masy bitumicznej. Zadanie rozpoczęto i przerwano. Zadanie z uwagi na warunki atmosferyczne i anomalia pogodowe typu huragan Ksawery przełożone na 2014 rok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niewygasające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 073,00</w:t>
            </w:r>
          </w:p>
        </w:tc>
      </w:tr>
      <w:tr>
        <w:trPr>
          <w:trHeight w:val="552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budowa drogi Oleszno - Rozpętek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acja. Wydatek w  XI-XII 2013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047,00</w:t>
            </w:r>
          </w:p>
        </w:tc>
      </w:tr>
      <w:tr>
        <w:trPr>
          <w:trHeight w:val="712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budowa drogi Oleszno - Czerlin – dwa etapy ok. 1,5 KM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acja. Wydatek w  XI-XII 2013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34,00</w:t>
            </w:r>
          </w:p>
        </w:tc>
      </w:tr>
      <w:tr>
        <w:trPr>
          <w:trHeight w:val="719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udowa drogi Panigródz - Rozpetek – kontynuacja od torów do granicy  gminy. Dokumentacja. Wydatek w  X/XII 2013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419,00</w:t>
            </w:r>
          </w:p>
        </w:tc>
      </w:tr>
      <w:tr>
        <w:trPr>
          <w:trHeight w:val="711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budowa drogi gruntowej ma działce ewidencyjnej nr 146 obr. ew. Smogulec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kół odbioru 12.11.2013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 231,93</w:t>
            </w:r>
          </w:p>
        </w:tc>
      </w:tr>
      <w:tr>
        <w:trPr>
          <w:trHeight w:val="551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dpłatne nabycie działek nr 964/15, 964/21 </w:t>
            </w:r>
            <w:r>
              <w:rPr>
                <w:rFonts w:cs="Arial" w:ascii="Arial" w:hAnsi="Arial"/>
                <w:sz w:val="18"/>
                <w:szCs w:val="18"/>
              </w:rPr>
              <w:t>Działki zakupiono w 07.06.2013r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 800,26</w:t>
            </w:r>
          </w:p>
        </w:tc>
      </w:tr>
      <w:tr>
        <w:trPr>
          <w:trHeight w:val="531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kup działek 766, 767 przy zamku kasztelańskim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ki zakupiono w kwietniu 2013 r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 901,46</w:t>
            </w:r>
          </w:p>
        </w:tc>
      </w:tr>
      <w:tr>
        <w:trPr>
          <w:trHeight w:val="539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up działki przy remizie w Gołańcz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kę zakupiono w 11.2013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 046,39</w:t>
            </w:r>
          </w:p>
        </w:tc>
      </w:tr>
      <w:tr>
        <w:trPr>
          <w:trHeight w:val="53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up działki w Morakówku pod budowę świetlicy wiejskiej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kę zakupiono w sierpniu 2013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 803,38</w:t>
            </w:r>
          </w:p>
        </w:tc>
      </w:tr>
      <w:tr>
        <w:trPr>
          <w:trHeight w:val="505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gospodarki przestrzennej e-gmin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 zakupiono w maju 2013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150,000</w:t>
            </w:r>
          </w:p>
        </w:tc>
      </w:tr>
      <w:tr>
        <w:trPr>
          <w:trHeight w:val="818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up kserokopiark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 realizacji luty 2013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 880,00</w:t>
            </w:r>
          </w:p>
        </w:tc>
      </w:tr>
      <w:tr>
        <w:trPr>
          <w:trHeight w:val="681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up oprogramowania specjalistyczneg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spodarka odpadami .Zakupiono program w styczniu 2013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150,00</w:t>
            </w:r>
          </w:p>
        </w:tc>
      </w:tr>
      <w:tr>
        <w:trPr>
          <w:trHeight w:val="991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ofinansowanie do zakupu urządzeń do mycia i suszenia masek do aparatów ochrony dróg oddechowych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otacja do Powiatowej Komendy Straży Pożarnej przekazana w sierpniu 2013 ro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000,00</w:t>
            </w:r>
          </w:p>
        </w:tc>
      </w:tr>
      <w:tr>
        <w:trPr>
          <w:trHeight w:val="713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otacja dla OSP Gołańcz na zakup ciężkiego samochodu ratowniczo-gaśniczego z napędem 4x4. Zakupiono samochód marki Man w grudniu 2013 roku. Dotację przekazano w październiku 2013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 000,00</w:t>
            </w:r>
          </w:p>
        </w:tc>
      </w:tr>
      <w:tr>
        <w:trPr>
          <w:trHeight w:val="713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ofinansowanie zakupu pompy pływającej dla OSP Oleszno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Zakupiono pompę w listopadzie 2013 rok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040,00</w:t>
            </w:r>
          </w:p>
        </w:tc>
      </w:tr>
      <w:tr>
        <w:trPr>
          <w:trHeight w:val="669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udowa monitoringu wizyjnego w mieście Gołańcz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datki VIII/XI/XII 2013 r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021,50</w:t>
            </w:r>
          </w:p>
        </w:tc>
      </w:tr>
      <w:tr>
        <w:trPr>
          <w:trHeight w:val="539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Budowa punktu dozoru wizyjnego przy ulicy K. Libelta w Gołańcz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grudzień 2013 ro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900,00</w:t>
            </w:r>
          </w:p>
        </w:tc>
      </w:tr>
      <w:tr>
        <w:trPr>
          <w:trHeight w:val="58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nizacja dachu w ZS Panigródz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color w:val="000000"/>
              </w:rPr>
              <w:t xml:space="preserve">Protokół odbioru 07.08.2013 r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color w:val="FF0000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740,67</w:t>
            </w:r>
          </w:p>
        </w:tc>
      </w:tr>
      <w:tr>
        <w:trPr>
          <w:trHeight w:val="581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centralnego ogrzewania w obiekcie Zespołu Szkół w Smogulcu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 wykonania 31.08.2013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 850,00</w:t>
            </w:r>
          </w:p>
        </w:tc>
      </w:tr>
      <w:tr>
        <w:trPr>
          <w:trHeight w:val="602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8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Zakup pieca wraz z montażem – grudzień 2013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 960,00</w:t>
            </w:r>
          </w:p>
        </w:tc>
      </w:tr>
      <w:tr>
        <w:trPr>
          <w:trHeight w:val="728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kup urządzenia wielofunkcyjnego do ZS Morakowo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rządzenie do drukowania i kopiowania. Zakup IV/2013 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580,50</w:t>
            </w:r>
          </w:p>
        </w:tc>
      </w:tr>
      <w:tr>
        <w:trPr>
          <w:trHeight w:val="49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up kserokopiarki – grudzień 2013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 238,56</w:t>
            </w:r>
          </w:p>
        </w:tc>
      </w:tr>
      <w:tr>
        <w:trPr>
          <w:trHeight w:val="718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dowa kanalizacji deszczowej i wodociągowej na ul. ppłk. Kowalskieg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kumentację wykonano w wrześniu 2013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 000,00</w:t>
            </w:r>
          </w:p>
        </w:tc>
      </w:tr>
      <w:tr>
        <w:trPr>
          <w:trHeight w:val="412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na pokrycie kosztów budowy przydomowych oczyszczalni ściekó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663,77</w:t>
            </w:r>
          </w:p>
        </w:tc>
      </w:tr>
      <w:tr>
        <w:trPr>
          <w:trHeight w:val="571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up kosiarki dla wsi Czerli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rmin realizacji  marzec 2013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999,99</w:t>
            </w:r>
          </w:p>
        </w:tc>
      </w:tr>
      <w:tr>
        <w:trPr>
          <w:trHeight w:val="84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finansowanie do budowy dźwigu osobowego dla osób niepełnosprawnych w budynku Ośrodka Zdrowia w Gołańczy. Dotację przekazano w sierpniu 2013 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 000,00</w:t>
            </w:r>
          </w:p>
        </w:tc>
      </w:tr>
      <w:tr>
        <w:trPr>
          <w:trHeight w:val="585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rugi etap rozbudowy świetlicy w Bogdanowie – zakończenie. Wydatki IV/VI/VIII/XII 2013 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093,49</w:t>
            </w:r>
          </w:p>
        </w:tc>
      </w:tr>
      <w:tr>
        <w:trPr>
          <w:trHeight w:val="70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zyłącze wodociągowe – świetlica Laskownica Mał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otacja dla GOK w Gołańczy- przekazana we wrześniu 2013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00,00</w:t>
            </w:r>
          </w:p>
        </w:tc>
      </w:tr>
      <w:tr>
        <w:trPr>
          <w:trHeight w:val="48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entralne ogrzewanie – świetlica Laskownica Mał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otacja dla GOK w Gołańczy - przekazana w grudniu 2013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 488,00</w:t>
            </w:r>
          </w:p>
        </w:tc>
      </w:tr>
      <w:tr>
        <w:trPr>
          <w:trHeight w:val="70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otacja na zakup pieca z montażem w Smogulcu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otacja dla GOK w Gołańczy przekazana w grudniu 2013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989,00</w:t>
            </w:r>
          </w:p>
        </w:tc>
      </w:tr>
      <w:tr>
        <w:trPr>
          <w:trHeight w:val="43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up kosiarki samobieżnej do cięcia tra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30.11.2013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 011,60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color w:val="000000"/>
          <w:sz w:val="18"/>
          <w:szCs w:val="18"/>
        </w:rPr>
        <w:t>3 397 319,51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57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I. Plan wydatków majątkowych na rok 2014- Uchwała XXXI/302/13 z dnia 30 grudnia 2013 r. w sprawie uchwały budżetowej. Do dnia 26.03.2014r. plan nie uległ zmianie.</w:t>
      </w:r>
    </w:p>
    <w:tbl>
      <w:tblPr>
        <w:tblW w:w="9072" w:type="dxa"/>
        <w:jc w:val="left"/>
        <w:tblInd w:w="4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764"/>
        <w:gridCol w:w="937"/>
        <w:gridCol w:w="5245"/>
        <w:gridCol w:w="1276"/>
      </w:tblGrid>
      <w:tr>
        <w:trPr>
          <w:trHeight w:val="514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ział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ozdział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ragraf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reś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artość</w:t>
            </w:r>
          </w:p>
        </w:tc>
      </w:tr>
      <w:tr>
        <w:trPr>
          <w:trHeight w:val="294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170 313,00</w:t>
            </w:r>
          </w:p>
        </w:tc>
      </w:tr>
      <w:tr>
        <w:trPr>
          <w:trHeight w:val="283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4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powiatow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58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0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40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oc finansowa - Budowa ścieżki pieszo- rowerowej w ciągu drogi powiatowej nr 1562P na odc. Gołańcz – Chawłodno - etap II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58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oc finansowa - przebudowa chodników przy ul. Walki Młodych oraz Klasztornej w Gołanczy oraz w miejscowości Laskownica Wielka, budowa zatoki parkingowej autobusowej w Kujawka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0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oc finansowa - przeuidowa drogi powiatowej nr 1602P na odcinku Grylewo - Laskownica Mał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gminn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70 313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95 000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parkingu przy Zespole Szkół w Gołancz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0 000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odnik przy zamku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 000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chodnika we wsi Czesławic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chodnika we wsi Smogulec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budowa ciągów komunikacyjnych na ul. K.Libelta V etap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 000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Oleszno - Rozpętek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5 000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w Czerlinie od posesji 5 do 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w Czesławicach miedzy blokami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w Konarach od posesji 23 do 2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w Morakowie, etap I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 000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w Panigrodzu w kierunku  Rozpętka, etap IV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000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ulicy Sportowej  od Kościoła do Firmy Nowbud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8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943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chodnika we wsi Czesławic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856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chodnika we wsi Smogulec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087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 370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chodnika we wsi Czesławic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321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chodnika we wsi Smogulec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049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mieszkaniow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5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gruntami i nieruchomościami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58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witalizacja dworców i terenów przydworcowych wzdłuż linii kolejowej nr 356 na odcinku Poznań Wschód – Wągrowiec – Gołańcz- Miasto i Gmina Gołańcz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4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11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mendy powiatowe Państwowej Straży Pożarnej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0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0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jednostek na państwowy fundusz celowy na finansowanie lub dofinansowanie zadań inwestycyjny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0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finansowanie  zakupu zestawu sprzętu do szkoleń z zakresu ratownictwa medycznego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06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ch na budynku szkolnym w Choj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nagłośnienia i zestawu kolumn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4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dszkola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ece do kuchni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8 000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ochód typu mikrobus dla przewozu osób niepełnosprawny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95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łóżek rehabilitacyjny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30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 500,00</w:t>
            </w:r>
          </w:p>
        </w:tc>
      </w:tr>
      <w:tr>
        <w:trPr>
          <w:trHeight w:val="247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1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ściekowa i ochrona wód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58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0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z budżetu na finansowanie lub dofinansowanie kosztów realizacji inwestycji i zakupów inwestycyjnych jednostek nie zaliczanych do sektora finansów publiczny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40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na pokrycie kosztów budowy przydomowych oczyszczalni ścieków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4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zieleni w miastach i gmina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S Gręziny - zakup kosiarki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281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7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y gospodarki komunalnej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58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0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z budżetu na finansowanie lub dofinansowanie kosztów realizacji inwestycji i zakupów inwestycyjnych samorządowych zakładów budżetowy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40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do ZGKiM na rozbudowę kanalizacji sanitarnej w ul. Klasztornej w Gołańcz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23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0 498,00</w:t>
            </w:r>
          </w:p>
        </w:tc>
      </w:tr>
      <w:tr>
        <w:trPr>
          <w:trHeight w:val="29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09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my i ośrodki kultury, świetlice i klub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 498,00</w:t>
            </w:r>
          </w:p>
        </w:tc>
      </w:tr>
      <w:tr>
        <w:trPr>
          <w:trHeight w:val="58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9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z budżetu na finansowanie lub dofinansowanie kosztów realizacji inwestycji i zakupów inwestycyjnych innych jednostek sektora finansów publiczny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 498,00</w:t>
            </w:r>
          </w:p>
        </w:tc>
      </w:tr>
      <w:tr>
        <w:trPr>
          <w:trHeight w:val="205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na "Budowę świetlicy wiejskiej we wsi Buszewo"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 498,00</w:t>
            </w:r>
          </w:p>
        </w:tc>
      </w:tr>
      <w:tr>
        <w:trPr>
          <w:trHeight w:val="340" w:hRule="exact"/>
        </w:trPr>
        <w:tc>
          <w:tcPr>
            <w:tcW w:w="7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00 31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849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90"/>
        </w:tabs>
        <w:ind w:left="129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1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tarSymbol;Arial Unicode MS" w:hAnsi="StarSymbol;Arial Unicode MS" w:eastAsia="StarSymbol;Arial Unicode MS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16"/>
      <w:szCs w:val="16"/>
      <w:lang w:val="pl-PL" w:bidi="ar-SA"/>
    </w:rPr>
  </w:style>
  <w:style w:type="character" w:styleId="ZnakZnak">
    <w:name w:val=" Znak Znak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4">
    <w:name w:val=" Znak Znak4"/>
    <w:basedOn w:val="Domylnaczcionkaakapitu"/>
    <w:qFormat/>
    <w:rPr>
      <w:sz w:val="28"/>
    </w:rPr>
  </w:style>
  <w:style w:type="character" w:styleId="ZnakZnak3">
    <w:name w:val=" Znak Znak3"/>
    <w:basedOn w:val="Domylnaczcionkaakapitu"/>
    <w:qFormat/>
    <w:rPr>
      <w:b/>
      <w:sz w:val="28"/>
    </w:rPr>
  </w:style>
  <w:style w:type="character" w:styleId="ZnakZnak2">
    <w:name w:val=" Znak Znak2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10:00Z</dcterms:created>
  <dc:creator>Aleksander Lauk</dc:creator>
  <dc:description/>
  <cp:keywords/>
  <dc:language>en-US</dc:language>
  <cp:lastModifiedBy>UMiG Gołańcz</cp:lastModifiedBy>
  <cp:lastPrinted>2014-03-27T16:50:00Z</cp:lastPrinted>
  <dcterms:modified xsi:type="dcterms:W3CDTF">2014-03-27T16:03:00Z</dcterms:modified>
  <cp:revision>35</cp:revision>
  <dc:subject/>
  <dc:title>                                                                                Załącznik Nr 3</dc:title>
</cp:coreProperties>
</file>