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2"/>
      </w:tblGrid>
      <w:tr>
        <w:trPr>
          <w:trHeight w:val="305" w:hRule="exact"/>
        </w:trPr>
        <w:tc>
          <w:tcPr>
            <w:tcW w:w="94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Załącznik nr 5</w:t>
            </w:r>
          </w:p>
        </w:tc>
      </w:tr>
      <w:tr>
        <w:trPr>
          <w:trHeight w:val="280" w:hRule="exact"/>
        </w:trPr>
        <w:tc>
          <w:tcPr>
            <w:tcW w:w="94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do sprawozdania z wykonania budżetu</w:t>
            </w:r>
          </w:p>
        </w:tc>
      </w:tr>
      <w:tr>
        <w:trPr>
          <w:trHeight w:val="680" w:hRule="exact"/>
        </w:trPr>
        <w:tc>
          <w:tcPr>
            <w:tcW w:w="94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Miasta i Gminy Gołańcz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za 2013 rok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3521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902"/>
        <w:gridCol w:w="992"/>
        <w:gridCol w:w="5528"/>
        <w:gridCol w:w="1787"/>
        <w:gridCol w:w="1843"/>
        <w:gridCol w:w="1843"/>
      </w:tblGrid>
      <w:tr>
        <w:trPr>
          <w:trHeight w:val="34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zia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oz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ragraf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eś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an na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olnictwo i łowiectw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4 70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 706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32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została działalnoś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 70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 706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32</w:t>
            </w:r>
          </w:p>
        </w:tc>
      </w:tr>
      <w:tr>
        <w:trPr>
          <w:trHeight w:val="3194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Utworzenie centrum integracyjno-kulturalnego we wsi Potuli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ramach zadania utworzono miejsce służące wszystkim mieszkańcom, w którym będą odbywać się spotkania kulturalne, sportowe, koncerty, przedstawienia. Zakres rzeczowy operacji to wybudowanie małego amfiteatru, zakup 3 szt. altanek z ławkami i stolikami, obsadzenie terenu drzewami i krzewami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wyłoniony w konkursie- „Pięknieje Wielkopolska wieś” ( konkurs organizowany przez samorząd województwa wielkopolskiego w ramach Programu Wielkopolska Odnowa Wsi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zwolenie na użytkowanie przez PINB z 10.10.2013 roku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w 2013 r. Wykonawca – 49 056,79 zł, kierownik budowy – 2 999,97 zł,  inwentaryzacja powykonawcza – 650,01 zł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70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706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132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tworzenie centrum integracyjno-kulturalnego we wsi Potulin II etap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ramach zadania wykonano utwardzenie terenu z kostki brukowej wokół amfiteatru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min realizacji listopad 2013r. Wykonawca ZGKIM – 20 000,00 z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91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nsport i łącznoś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 392 940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 390 304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,89</w:t>
            </w:r>
          </w:p>
        </w:tc>
      </w:tr>
      <w:tr>
        <w:trPr>
          <w:trHeight w:val="340" w:hRule="exac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rogi publiczne powiatow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7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7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15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udowa ścieżki pieszo- rowerowej w ciągu drogi powiatowej nr 1562P na odc. Gołańcz – Chawłodno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adanie polegało na współwinanoswaniu budowy ścieżki ze Starostwem Powiatowym – dotację przekazano we IX/2013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861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zebudowa drogi powiatowej nr 1602P w m. Laskownica Mał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adanie polegało na współwinanoswaniu drogi ze Starostwem Powiatowym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otację przekazano we XII/2013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7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ogi publiczne gminn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117 940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15 304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88</w:t>
            </w:r>
          </w:p>
        </w:tc>
      </w:tr>
      <w:tr>
        <w:trPr>
          <w:trHeight w:val="95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dowa parkingu przy Zespole Szkół w Gołańcz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danie polegało na wykonaniu dokumentacji technicznej oraz uzyskaniu pozwolenia na budowę parkingu. Pozwolenie na budowę uzyskano we wrześniu 2013 rok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 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7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 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695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odnik przy zamk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danie polegało na wykonaniu dokumentacji techniczne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kumentację wykonano w lipcu 2013 roku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 9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 9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278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zebudowa ciągów komunikacyjnych na ul. K.Libelta IV etap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ntynuacja zadania rozpoczętego w 2012 roku polegająca na budowie kanalizacji deszczowej o dł. 110 m oraz ciągu utwardzonego z kostki brukowej o pow. 584 m2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okół odbioru 01.08.2013r. Wykonawca 173 801,71zł, Inspektor Kan. deszczowej 6083,00 zł, Inspektor dróg 5298,84 z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5 18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 18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857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udowa drogi Laskownica Wielk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danie polegało na utwardzeniu drogi z masy bitumicznej o dł. 725 mb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okół odbioru 01.07.2013r. Wykonawca 296 692,91zł, Inspektor 10 384,25 z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 0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 077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987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udowa drogi we wsi Czesławic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danie polegało na utwardzeniu drogi z masy bitumicznej o dł. 205 mb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okół odbioru 12.06.2013r. Wykonawca 96 444,78 zł, Inspektor 3 375,56 z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 82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82</w:t>
            </w:r>
          </w:p>
        </w:tc>
      </w:tr>
      <w:tr>
        <w:trPr>
          <w:trHeight w:val="1407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udowa ul. Augusta Wilkońskiego w miejscowości Gołańcz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elem zadania była poprawa bezpieczeństwa ruchu kołowego poprzez wzmocnienie nawierzchni asfaltowej, poprawa odprowadzenia wód deszczowych oraz wykonania przejść dla piesz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okół odbioru 20.08.2013r. Wykonawca 128 245,90 zł, Inspektor 4 488,60 z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2 7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 73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414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udowa drogi we wsi Kujaw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wykonanych robót obejmował: korytowanie na poszerzeniach, podbudowa (dwie warstwy na poszerzeniach), 2 warstwy betonu asfaltowego o grubości 3 cm każda i długości 350 mb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Protokół odbioru 12.06.2013r. Wykonawca 124 486,69 zł, Inspektor 4357,03 z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 8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 84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419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udowa ulicy dr. Kowalika w miejscowości Gołańcz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elem zadania było poprawa bezpieczeństwa ruchu kołowego poprzez wzmocnienie nawierzchni asfaltowej oraz poprawę odprowadzenia wód deszczowych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okół odbioru 29.05.2013r. Wykonawca 75 479,95 zł, Inspektor 2641,79 z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 12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27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udowa ulicy Jeziornej w miejscowości Gołańcz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elem zadania była poprawa bezpieczeństwa ruchu kołowego poprzez wzmocnienie nawierzchni asfaltowej oraz poprawę odprowadzenia wód deszczowych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okół odbioru 05.06.2013r. Wykonawca 54 228,24 zł, Inspektor 1897,99 z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12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 126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281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udowa ulicy Kościelnej w miejscowości Gołańcz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elem zadania poprawa bezpieczeństwa ruchu kołowego poprzez wzmocnienie nawierzchni asfaltowej oraz poprawę odprowadzenia wód deszczowych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okół odbioru 29.05.2013r. Wykonawca 82 951,66 zł, Inspektor 2903,30 z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8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 854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86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udowa drogi w Panigrodzu w kierunku Rozpętk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o przebudowę drogi z dwóch warstw masy bitumicznej o dł. 600 mb i szer. 4,0 m wraz z poboczami.</w:t>
            </w:r>
            <w:r>
              <w:rPr>
                <w:rFonts w:cs="Arial" w:ascii="Arial" w:hAnsi="Arial"/>
                <w:sz w:val="16"/>
                <w:szCs w:val="16"/>
              </w:rPr>
              <w:t xml:space="preserve"> Protokół odbioru 06.09.2013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wca 223 123,48 zł, Inspektor 7809,32 z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93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 93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283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udowa drogi w Laskownicy Mał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o jedną warstwę z masy bitumicznej gr. 4 cm o dł. 261 mb oraz dwie warstwy z masy bitumicznej o gr. 7 cm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Protokół odbioru 20.08.2013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wca 136 380,65 zł, Projektant 3075,00 zł  Inspektor 4773,32 z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 22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 228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99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udowa ulicy Poprzecznej w Gołańcz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o nawierzchnię z masy  asfaltowej o śr, gr, 7 c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okół odbioru 18.11.2013r. Wykonawca 285 474,66 zł, Inspektor 9991,61 z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9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 46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82</w:t>
            </w:r>
          </w:p>
        </w:tc>
      </w:tr>
      <w:tr>
        <w:trPr>
          <w:trHeight w:val="96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zebudowa drogi „Nowy Panigródz” – prace dokumentacyjne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danie polegało na wykonaniu dokumentacji technicznej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XII 2013 roku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0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07</w:t>
            </w:r>
          </w:p>
        </w:tc>
      </w:tr>
      <w:tr>
        <w:trPr>
          <w:trHeight w:val="1272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udowa drogi gminnej w miejscowości Czerlin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zebudowa drogi z masy bitumicznej. Zadanie rozpoczęto i przerwano. Zadanie z uwagi na warunki atmosferyczne i anomalia pogodowe typu huragan Ksawery przełożone na 2014 rok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niewygasające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7 07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 07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987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udowa drogi Oleszno - Rozpętek –  odcinek ok. 1 KM prace dokumentacyjne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polegało na wykonaniu dokumentacji technicznej.  Wydatki  XI/XII 2013 roku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0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67</w:t>
            </w:r>
          </w:p>
        </w:tc>
      </w:tr>
      <w:tr>
        <w:trPr>
          <w:trHeight w:val="988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udowa drogi Oleszno - Czerlin – dwa etapy ok. 1,5 KM -  prace dokumentacyjne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polegało na wykonaniu dokumentacji technicznej. Wydatki  XI/XII 2013 roku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85</w:t>
            </w:r>
          </w:p>
        </w:tc>
      </w:tr>
      <w:tr>
        <w:trPr>
          <w:trHeight w:val="987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udowa drogi Panigródz - Rozpetek – kontynuacja od torów do granicy  gminy - prace dokumentacyjne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polegało na wykonaniu dokumentacji technicznej. Wydatki X, XII/20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4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91</w:t>
            </w:r>
          </w:p>
        </w:tc>
      </w:tr>
      <w:tr>
        <w:trPr>
          <w:trHeight w:val="1164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udowa drogi gruntowej ma działce ewidencyjnej nr 146 obr. ew. Smogulec – udział w koszcie jej przebudow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polegało na utwardzeniu drogi z kamieni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tokół odbioru 12.11.2013vr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ykonawca 52 398,00 zł, Inspektor 1833,93 z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4 2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 23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513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ospodarka mieszkaniow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1 50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 551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37</w:t>
            </w:r>
          </w:p>
        </w:tc>
      </w:tr>
      <w:tr>
        <w:trPr>
          <w:trHeight w:val="57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spodarka gruntami i nieruchomościami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 50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 551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37</w:t>
            </w:r>
          </w:p>
        </w:tc>
      </w:tr>
      <w:tr>
        <w:trPr>
          <w:trHeight w:val="978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płatne nabycie działek nr 964/15, 964/21 z przeznaczeniem na drogi gminne zapewniające dojazd do poszczególnych nieruchomośc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ki zakupiono w czerwcu 2013r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 80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 80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907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kup działek 766, 767 przy zamku kasztelańskim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ki przeznaczone pod budowę chodnika ciągu pieszo – jezdn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ki zakupiono w kwietniu 2013 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 9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 901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641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up działki przy remizie w Gołańcz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kę zakupiono w 11.2013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 046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43</w:t>
            </w:r>
          </w:p>
        </w:tc>
      </w:tr>
      <w:tr>
        <w:trPr>
          <w:trHeight w:val="537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up działki w Morakówku pod budowę świetlicy wiejski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kę zakupiono w sierpniu 2013 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8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 80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567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ziałalność usługow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 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 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582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y zagospodarowania przestrzenneg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629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stem gospodarki przestrzennej e-gmi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do publikacji danych na stronie internetowej. Program zakupiono w maju 2013 r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15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dministracja publiczn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 0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1 0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5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rzędy gmin (miast i miast na prawach powiatu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 0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 0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358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up kserokopiark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rko – drukarko – skaner, formatu A3, prędkość wydruków 25 - 30/min, wyposażona w: dwustronny podajnik dokumentów RADF, dupleks, sieć, oryginalną podstawę, 2 x kaseta na papier, podajnik ręczny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realizacji luty 2013 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8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8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7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907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up oprogramowania specjalistyczneg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spodarka odpadami – opłaty, moduł systemu PUMA do naliczania opłat związanych z gospodarką odpadam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iono program w styczniu 2013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ezpieczeństwo publiczne i ochrona przeciwpożarow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0 0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9 961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,97</w:t>
            </w:r>
          </w:p>
        </w:tc>
      </w:tr>
      <w:tr>
        <w:trPr>
          <w:trHeight w:val="574" w:hRule="exac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5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Komendy powiatowe Państwowej Straży Pożarn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076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ofinansowanie do zakupu urządzeń do mycia i suszenia masek do aparatów ochrony dróg oddechowych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otacja do Powiatowej Komendy Straży Pożarnej przekazana w sierpniu 2013 rok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502" w:hRule="exac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5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Komendy powiatowe Państwowej Straży Pożarn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38 0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 0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713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otacja dla OSP Gołańcz na zakup ciężkiego samochodu ratowniczo-gaśniczego z napędem 4x4. Zakupiono samochód marki Man. Dotacja przekazana w X/2013 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713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ofinansowanie zakupu pompy pływającej dla OSP Oleszno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akupiono pompę w listopadzie 2013 roku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 0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0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5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została działalnoś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8 0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 921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86</w:t>
            </w:r>
          </w:p>
        </w:tc>
      </w:tr>
      <w:tr>
        <w:trPr>
          <w:trHeight w:val="3244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dowa minitoringu wizyjnego w mieście Gołańc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ymi celami budowy monitoringu wizyjnego są: wzrost poczucia bezpieczeństwa, działania prewencyjne, przeciwdziałanie aktom wandalizmu, zmniejszenie przestępczości i gromadzenie materiałów dowodowych przeciwko sprawcom przestępstw i wykrocze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monitoringu wizyjnego będzie składał się z systemu kamer cyfrowych monitoringu rozmieszczonych w newralgicznych z punktu widzenia bezpieczeństwa publicznego miasta oraz elementów przesyłania drogą radiową cyfrowych danych wizyjnych do centrum rejestrującego znajdującego się w Urzędzie Miasta i Gminy Gołańcz. Centrum rejestrujące będzie umożliwiało archiwizację w sposób ciągły wysokiej jakości obrazu z kamer oraz będzie umożliwiało podgląd na zaistniałe zdarzenia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awca 54 796,50 zł, Projektant + inspektor 11 225 z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 VIII/XI/XII 2013 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6 0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021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99</w:t>
            </w:r>
          </w:p>
        </w:tc>
      </w:tr>
      <w:tr>
        <w:trPr>
          <w:trHeight w:val="1461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dowa punktu dozoru wizyjnego przy ulicy K. Libelta w Gołańcz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elem zadania jest wykonanie punktu dozoru wizyjnego składającego się z kamery wraz z urządzeniami do przesyłu obrazu zamontowanych na słupie wraz z przyłączem energetycznym przy ulicy K. Libelta w Gołańcz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 11 900,00  zł, . Wykonanie grudzień 2013 rok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17</w:t>
            </w:r>
          </w:p>
          <w:p>
            <w:pPr>
              <w:pStyle w:val="Normal"/>
              <w:ind w:firstLine="7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świata i wychowani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0 24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0 13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92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koły podstawow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 24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 13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2</w:t>
            </w:r>
          </w:p>
        </w:tc>
      </w:tr>
      <w:tr>
        <w:trPr>
          <w:trHeight w:val="1505" w:hRule="exac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odernizacja dachu w ZS Panigródz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adanie polegało na modernizacji nieszczelnego pokrycia dachowego na budynku szkoły w Panigrodzu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u w:val="single"/>
              </w:rPr>
            </w:pPr>
            <w:r>
              <w:rPr>
                <w:color w:val="000000"/>
              </w:rPr>
              <w:t>Protokół odbioru 07.08.2013rok. Wykonawca 66 740,69 zł, inspektor 2 999,99 zł, dokumentacja  2999,99 zł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FF0000"/>
                <w:u w:val="single"/>
              </w:rPr>
            </w:pPr>
            <w:r>
              <w:rPr>
                <w:i/>
                <w:iCs/>
                <w:color w:val="FF0000"/>
                <w:u w:val="singl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2 74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74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263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ż centralnego ogrzewania w obiekcie Zespołu Szkół w Smogulcu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Zadanie inwestycyjne dotyczyło wykonanie instalacji centralnego w budynku szkolnym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wykonania 31.08.2013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 8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85</w:t>
            </w:r>
          </w:p>
        </w:tc>
      </w:tr>
      <w:tr>
        <w:trPr>
          <w:trHeight w:val="602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akup pieca wraz z montażem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 uwagi na awarię kotła, zakupiono nowy piec w grudniu 2013 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 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6</w:t>
            </w:r>
          </w:p>
        </w:tc>
      </w:tr>
      <w:tr>
        <w:trPr>
          <w:trHeight w:val="728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kup urządzenia wielofunkcyjnego do ZS Morakowo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rządzenie do drukowania i kopiowani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u dokonano w IV/2013 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58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99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moc społeczn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 2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 238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rodki pomocy społeczn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2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238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</w:t>
            </w:r>
          </w:p>
        </w:tc>
      </w:tr>
      <w:tr>
        <w:trPr>
          <w:trHeight w:val="49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up kserokopiarki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serokopiarkę zakupiono w grudniu 2013 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2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238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99</w:t>
            </w:r>
          </w:p>
        </w:tc>
      </w:tr>
      <w:tr>
        <w:trPr>
          <w:trHeight w:val="416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ospodarka komunalna i ochrona środowisk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2 663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,76</w:t>
            </w:r>
          </w:p>
        </w:tc>
      </w:tr>
      <w:tr>
        <w:trPr>
          <w:trHeight w:val="634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spodarka ściekowa i ochrona wó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 663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07</w:t>
            </w:r>
          </w:p>
        </w:tc>
      </w:tr>
      <w:tr>
        <w:trPr>
          <w:trHeight w:val="1155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dowa kanalizacji deszczowej i wodociągowej na ul. ppłk. Kowalskieg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danie polegało na wykonaniu dokumentacji technicznej budowy sieci wodociągowej i kanalizacji deszczowej. Dokumentację wykonano w wrześniu 2013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997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acja na pokrycie kosztów budowy przydomowych oczyszczalni ścieków-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znano dotacje dla 3 gospodarstw mieszkaniowych w kwocie: 1313,17 zł, 2000,00 zł, 1350,00 z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663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86</w:t>
            </w:r>
          </w:p>
        </w:tc>
      </w:tr>
      <w:tr>
        <w:trPr>
          <w:trHeight w:val="711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trzymanie zieleni w miastach i gminach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99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74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akup kosiarki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up kosiarki dla wsi Czerli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min realizacji  marzec 2013 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99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łady gospodarki komunaln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433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 do budowy dźwigu osobowego dla osób niepełnosprawnych w budynku Ośrodka Zdrowia w Gołańcz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polegało na wybudowaniu windy w celu łamania barier dla niepełnospraw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wolenie na użytkowanie przez PINB 30.10.2013r. Wykonano dźwig o nośności 630 kg, dla 8 osób z napędem hydraulicznym. Dotację przekazano w sierpniu 2013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436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ultura i ochrona dziedzictwa narodoweg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 784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 57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,9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my i ośrodki kultury, świetlice i klub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 784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22" w:hRule="exac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ugi etap rozbudowy świetlic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danie polegać będzie na robotach wykończeniowych przy rozbudowanym obiekcie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784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8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ugi etap rozbudowy świetlicy w Bogdanowie - zakończeni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danie polegało na wykonaniu robót zewnętrznych elewacyjnych. Wydatki IV/VI/VIII/XII 2013 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093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76</w:t>
            </w:r>
          </w:p>
        </w:tc>
      </w:tr>
      <w:tr>
        <w:trPr>
          <w:trHeight w:val="707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zyłącze wodociągowe – świetlica Laskownica Mał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adanie polegało na wykonaniu przyłącza wodociągowego do budynku. Dotacja przekazana we wrześniu 20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707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entralne ogrzewanie – świetlica Laskownica Mał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adanie polegało na wykonaniu centralnego ogrzewania w budynku świetlicy. Dotacja dla GOK w Gołańczy przekazana w grudniu 2013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 4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97</w:t>
            </w:r>
          </w:p>
        </w:tc>
      </w:tr>
      <w:tr>
        <w:trPr>
          <w:trHeight w:val="832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otacja na zakup pieca z montażem w Smogulcu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adanie polegało na zakupu pieca dla świetlicy w wyniku awarii istniejącego. Dotacja dla GOK w Gołańczy przekazana w grudniu 2013 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98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86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biekty sportow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 0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 01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,65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my i ośrodki kultury, świetlice i klub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 0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 01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65</w:t>
            </w:r>
          </w:p>
        </w:tc>
      </w:tr>
      <w:tr>
        <w:trPr>
          <w:trHeight w:val="591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up kosiarki samobieżnej do cięcia traw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akupiono kosiarkę samobieżną do cięcia traw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0.11.2013r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 0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 01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65</w:t>
            </w:r>
          </w:p>
        </w:tc>
      </w:tr>
      <w:tr>
        <w:trPr>
          <w:trHeight w:val="340" w:hRule="exact"/>
        </w:trPr>
        <w:tc>
          <w:tcPr>
            <w:tcW w:w="8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 433 7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 397 319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,94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 xml:space="preserve">W  budżecie Miasta  i Gminy Gołańcz na 2013r. zaplanowano szereg zadań inwestycyjnych, zakupów inwestycyjnych. Ogółem wydatki majątkowe przy uchwalaniu budżetu wynosiły </w:t>
      </w:r>
      <w:r>
        <w:rPr>
          <w:b/>
        </w:rPr>
        <w:t>1.115.770,00</w:t>
      </w:r>
      <w:r>
        <w:rPr/>
        <w:t xml:space="preserve">.  Dokonywano wielu zmian w ciągu roku, planowano zadania lub dokonywano w nich zmian, m.in. z uwagi  na chęć uzyskania środków z budżetu Unii Europejskiej. </w:t>
      </w:r>
    </w:p>
    <w:p>
      <w:pPr>
        <w:pStyle w:val="Normal"/>
        <w:ind w:left="708" w:hanging="0"/>
        <w:jc w:val="both"/>
        <w:rPr/>
      </w:pPr>
      <w:r>
        <w:rPr/>
        <w:t xml:space="preserve">Na dzień 31.12.2013 r. plan wydatków majątkowych wynosił  </w:t>
      </w:r>
      <w:r>
        <w:rPr>
          <w:b/>
        </w:rPr>
        <w:t xml:space="preserve">3.433.719,00. </w:t>
      </w:r>
      <w:r>
        <w:rPr/>
        <w:t>Wykonanie wydatków majątkowych w stosunku do planu to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  <w:color w:val="000000"/>
        </w:rPr>
        <w:t>3.397 319,51.</w:t>
      </w:r>
    </w:p>
    <w:p>
      <w:pPr>
        <w:pStyle w:val="Normal"/>
        <w:ind w:left="708" w:hanging="0"/>
        <w:jc w:val="both"/>
        <w:rPr/>
      </w:pPr>
      <w:r>
        <w:rPr/>
        <w:t>Wykonanie wydatków majątkowych w stosunku do planu wynosi 98,94%.</w:t>
      </w:r>
    </w:p>
    <w:p>
      <w:pPr>
        <w:pStyle w:val="Normal"/>
        <w:ind w:left="708" w:hanging="0"/>
        <w:jc w:val="both"/>
        <w:rPr/>
      </w:pPr>
      <w:r>
        <w:rPr/>
        <w:t>Wszystkie wydatki majątkowe, w tym wydatki z WPF opisano w załączniku powyżej. Plan wydatków  majątkowych określono w 2 załącznikach, w tym w WPF MiG Gołańcz na lata 2013-202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u w:val="single"/>
        </w:rPr>
        <w:t>STOPIEŃ ZAAWANSOWANIA ZADAŃ WIELOLETNICH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WPF uchwalono na lata 2013-2022.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Wchodziły w nią następujące zadania  wieloletnie: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adania majątkowe:</w:t>
      </w:r>
    </w:p>
    <w:p>
      <w:pPr>
        <w:pStyle w:val="Normal"/>
        <w:ind w:firstLine="360"/>
        <w:rPr/>
      </w:pPr>
      <w:r>
        <w:rPr/>
        <w:t xml:space="preserve">Stan na 01.01.2013r. </w:t>
      </w:r>
    </w:p>
    <w:p>
      <w:pPr>
        <w:pStyle w:val="Normal"/>
        <w:ind w:firstLine="360"/>
        <w:rPr/>
      </w:pPr>
      <w:r>
        <w:rPr/>
        <w:t>Rok 2013 –  40 000,00, rok 2014 – 400 000,00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Stan na 31.12.2013r. </w:t>
      </w:r>
    </w:p>
    <w:p>
      <w:pPr>
        <w:pStyle w:val="Normal"/>
        <w:ind w:firstLine="360"/>
        <w:rPr/>
      </w:pPr>
      <w:r>
        <w:rPr/>
        <w:t>Rok 2013 –  37 428,00, rok 2014 – 1 320 498,00, rok 2015- 140 000,00.</w:t>
      </w:r>
    </w:p>
    <w:tbl>
      <w:tblPr>
        <w:tblW w:w="137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35"/>
        <w:gridCol w:w="2552"/>
        <w:gridCol w:w="567"/>
        <w:gridCol w:w="567"/>
        <w:gridCol w:w="1276"/>
        <w:gridCol w:w="1275"/>
        <w:gridCol w:w="1276"/>
        <w:gridCol w:w="1134"/>
        <w:gridCol w:w="1134"/>
      </w:tblGrid>
      <w:tr>
        <w:trPr>
          <w:trHeight w:val="460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3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4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5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</w:tc>
      </w:tr>
      <w:tr>
        <w:trPr>
          <w:trHeight w:val="35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związane z programami realizowanymi z udziałem środków, o których mowa w art.5 ust.1 pkt 2 i 3 ustawy z dnia 27 sierpnia 2009.r. o finansach publicznych (Dz.U.Nr 157, poz.1240,z późn.zm.), z teg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4 40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0 4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0 498,00</w:t>
            </w:r>
          </w:p>
        </w:tc>
      </w:tr>
      <w:tr>
        <w:trPr>
          <w:trHeight w:val="17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rogram PROW 2007-2013. Odnowa i rozwój wsi. Dotacja dla GOk w Gołańczy na realizację zadania pn.: "Budowa świetlicy wiejskiej  we wsi Buszewo" . (dz.921, rozdział 92109). - Uzupełnienie istniejącej bazy kulturalnej poprzez budowę nowej świetli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i Gminy Gołańc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94 40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90 4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90 4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danie wprowadzono do WPF MIG Gołańcz w maju 2013r. Realizatorem zadania jest Gołaniecki Ośrodek Kultury. </w:t>
      </w:r>
    </w:p>
    <w:p>
      <w:pPr>
        <w:pStyle w:val="Normal"/>
        <w:rPr/>
      </w:pPr>
      <w:r>
        <w:rPr/>
        <w:t xml:space="preserve">W 2012 r. została udzielona dotacja   na dokumentację. Budowa świetlicy w trakcie realizacji. </w:t>
      </w:r>
    </w:p>
    <w:p>
      <w:pPr>
        <w:pStyle w:val="Normal"/>
        <w:rPr/>
      </w:pPr>
      <w:r>
        <w:rPr>
          <w:b/>
        </w:rPr>
        <w:t>Ryzyko występujące w projekcie:</w:t>
      </w:r>
      <w:r>
        <w:rPr/>
        <w:t xml:space="preserve"> niesprzyjające warunki atmosferyczne, rezygnacja wykonawcy, a co się z tym wiąże brak lub problemy z uzyskaniem dofinansowania na  realizację zadania przez instytucję kult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4184"/>
        <w:gridCol w:w="1842"/>
        <w:gridCol w:w="567"/>
        <w:gridCol w:w="567"/>
        <w:gridCol w:w="1418"/>
        <w:gridCol w:w="1417"/>
        <w:gridCol w:w="1276"/>
        <w:gridCol w:w="1418"/>
        <w:gridCol w:w="1275"/>
      </w:tblGrid>
      <w:tr>
        <w:trPr>
          <w:trHeight w:val="783" w:hRule="exact"/>
        </w:trPr>
        <w:tc>
          <w:tcPr>
            <w:tcW w:w="7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71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Wydatki na programy, projekty lub zadania pozostałe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207 428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 42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030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 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60" w:right="6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170 000,00</w:t>
            </w:r>
          </w:p>
        </w:tc>
      </w:tr>
      <w:tr>
        <w:trPr>
          <w:trHeight w:val="460" w:hRule="exact"/>
        </w:trPr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41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3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4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5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1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379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BUDOWA I MODERNIZACJA DRÓG GMINNYCH I CHODNIKÓW . Budowa parkingu przy Zespole Szkół w Gołańczy ( dz.600, rozdział 60016). - Rozwój infrastruktury technicznej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i Gminy Gołańc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08 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8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9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9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wprowadzono do WPF MIG Gołańcz w październiku 2012r. w 2013r. wykonano dokumentacji techniczną oraz uzyskano pozwolenie na budowę parkingu, a w roku 2014 nastąpi realizacja zadania.</w:t>
      </w:r>
    </w:p>
    <w:p>
      <w:pPr>
        <w:pStyle w:val="Normal"/>
        <w:rPr/>
      </w:pPr>
      <w:r>
        <w:rPr>
          <w:b/>
        </w:rPr>
        <w:t xml:space="preserve">Ryzyko występujące w projekcie: </w:t>
      </w:r>
      <w:r>
        <w:rPr/>
        <w:t>Brak dofinansowania ze źródeł uni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3290"/>
        <w:gridCol w:w="1810"/>
        <w:gridCol w:w="570"/>
        <w:gridCol w:w="570"/>
        <w:gridCol w:w="1470"/>
        <w:gridCol w:w="1360"/>
        <w:gridCol w:w="1360"/>
        <w:gridCol w:w="1360"/>
        <w:gridCol w:w="1360"/>
      </w:tblGrid>
      <w:tr>
        <w:trPr>
          <w:trHeight w:val="8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BUDOWA I MODERNIZACJA DRÓG GMINNYCH I CHODNIKÓW. Chodnik przy zamku  ( dz.600, rozdział 60016). - Rozwój infrastruktury technicznej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i Gminy Gołańc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48 978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8 978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30 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3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wprowadzono do WPF MIG Gołańcz w październiku 2012r.  W 2013r. wykonano dokumentację techniczną, w roku 2014 nastąpi realizacja zadania.</w:t>
      </w:r>
    </w:p>
    <w:p>
      <w:pPr>
        <w:pStyle w:val="Normal"/>
        <w:jc w:val="both"/>
        <w:rPr/>
      </w:pPr>
      <w:r>
        <w:rPr>
          <w:b/>
          <w:spacing w:val="1"/>
        </w:rPr>
        <w:t>Ryzyka występujące w projekcie:</w:t>
      </w:r>
      <w:r>
        <w:rPr>
          <w:spacing w:val="1"/>
        </w:rPr>
        <w:t xml:space="preserve"> Brak w</w:t>
      </w:r>
      <w:r>
        <w:rPr/>
        <w:t>yrażenia zgody na część robót przez WKOZ w Poznaniu.</w:t>
      </w:r>
    </w:p>
    <w:p>
      <w:pPr>
        <w:pStyle w:val="Normal"/>
        <w:rPr/>
      </w:pPr>
      <w:r>
        <w:rPr/>
      </w:r>
    </w:p>
    <w:tbl>
      <w:tblPr>
        <w:tblW w:w="148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3297"/>
        <w:gridCol w:w="1814"/>
        <w:gridCol w:w="571"/>
        <w:gridCol w:w="571"/>
        <w:gridCol w:w="1473"/>
        <w:gridCol w:w="1363"/>
        <w:gridCol w:w="1363"/>
        <w:gridCol w:w="1363"/>
        <w:gridCol w:w="1363"/>
      </w:tblGrid>
      <w:tr>
        <w:trPr>
          <w:trHeight w:val="2125" w:hRule="exac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WSPARCIE  IINSTYTUCJONALNO-KADROWE PROCESU ZARZĄDZANIA I WDRAŻANIA WRPO. „Rewitalizacja dworców i terenów przydworcowych wzdłuż linii kolejowej nr 356 na odcinku Poznań Wschód – Wągrowiec – Gołańcz- Miasto i Gmina Gołańcz”  ( Dz. 700, rozdział 70005) - Stworzenie nowoczesnych węzłów komunikacyjnych wzdłuż trasy kolejowej Poznań-Bydgoszcz na odcinku Czerwonak- Gołańcz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i Gminy Gołańcz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0 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40 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0 000,00</w:t>
            </w:r>
          </w:p>
        </w:tc>
      </w:tr>
    </w:tbl>
    <w:p>
      <w:pPr>
        <w:pStyle w:val="Normal"/>
        <w:ind w:hanging="900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>Zadanie wprowadzono do WPF MIG Gołańcz w listopadzie 2013r. Złożony został do Urzędu Marszałkowskiego z programu WRPO 2007 – 2018 o dofinansowanie na dokumentacje techniczną.</w:t>
      </w:r>
    </w:p>
    <w:p>
      <w:pPr>
        <w:pStyle w:val="Normal"/>
        <w:rPr/>
      </w:pPr>
      <w:r>
        <w:rPr>
          <w:b/>
        </w:rPr>
        <w:t>Ryzyko występujące w projekcie:</w:t>
      </w:r>
      <w:r>
        <w:rPr/>
        <w:t xml:space="preserve"> Brak dofinansowania na wykonanie dokumentacji przez Urząd Marszałkowski.</w:t>
      </w:r>
    </w:p>
    <w:p>
      <w:pPr>
        <w:pStyle w:val="Normal"/>
        <w:rPr/>
      </w:pPr>
      <w:r>
        <w:rPr/>
      </w:r>
    </w:p>
    <w:tbl>
      <w:tblPr>
        <w:tblW w:w="14813" w:type="dxa"/>
        <w:jc w:val="left"/>
        <w:tblInd w:w="11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4"/>
        <w:gridCol w:w="3531"/>
        <w:gridCol w:w="1010"/>
        <w:gridCol w:w="810"/>
        <w:gridCol w:w="1250"/>
        <w:gridCol w:w="1170"/>
        <w:gridCol w:w="1817"/>
        <w:gridCol w:w="757"/>
        <w:gridCol w:w="1424"/>
        <w:gridCol w:w="1250"/>
        <w:gridCol w:w="1170"/>
      </w:tblGrid>
      <w:tr>
        <w:trPr/>
        <w:tc>
          <w:tcPr>
            <w:tcW w:w="1481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</w:rPr>
              <w:t xml:space="preserve">Zmiany w planie budżetu na 2013 r. w </w:t>
            </w:r>
            <w:r>
              <w:rPr>
                <w:rFonts w:cs="MS Sans Serif;Times New Roman" w:ascii="MS Sans Serif;Times New Roman" w:hAnsi="MS Sans Serif;Times New Roman"/>
                <w:b/>
                <w:color w:val="000000"/>
              </w:rPr>
              <w:t>wydatkach</w:t>
            </w:r>
            <w:r>
              <w:rPr>
                <w:rFonts w:cs="MS Sans Serif;Times New Roman" w:ascii="MS Sans Serif;Times New Roman" w:hAnsi="MS Sans Serif;Times New Roman"/>
                <w:b/>
                <w:color w:val="000000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b/>
                <w:color w:val="000000"/>
              </w:rPr>
              <w:t>dofinansowywanych</w:t>
            </w:r>
            <w:r>
              <w:rPr>
                <w:rFonts w:cs="MS Sans Serif;Times New Roman" w:ascii="MS Sans Serif;Times New Roman" w:hAnsi="MS Sans Serif;Times New Roman"/>
                <w:b/>
                <w:color w:val="000000"/>
              </w:rPr>
              <w:t xml:space="preserve"> z UE</w:t>
            </w:r>
          </w:p>
        </w:tc>
      </w:tr>
      <w:tr>
        <w:trPr/>
        <w:tc>
          <w:tcPr>
            <w:tcW w:w="5975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3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54E3" w:val="clear"/>
          </w:tcPr>
          <w:tbl>
            <w:tblPr>
              <w:tblW w:w="1169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9"/>
            </w:tblGrid>
            <w:tr>
              <w:trPr/>
              <w:tc>
                <w:tcPr>
                  <w:tcW w:w="11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54E3" w:val="clear"/>
                </w:tcPr>
                <w:p>
                  <w:pPr>
                    <w:pStyle w:val="Normal"/>
                    <w:rPr>
                      <w:rFonts w:ascii="MS Sans Serif;Times New Roman" w:hAnsi="MS Sans Serif;Times New Roman" w:cs="MS Sans Serif;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MS Sans Serif;Times New Roman" w:ascii="MS Sans Serif;Times New Roman" w:hAnsi="MS Sans Serif;Times New Roman"/>
                      <w:b/>
                      <w:bCs/>
                      <w:color w:val="FFFFFF"/>
                      <w:sz w:val="20"/>
                      <w:szCs w:val="20"/>
                    </w:rPr>
                    <w:t>Data Wejścia</w:t>
                  </w:r>
                </w:p>
                <w:p>
                  <w:pPr>
                    <w:pStyle w:val="Normal"/>
                    <w:rPr>
                      <w:rFonts w:ascii="MS Sans Serif;Times New Roman" w:hAnsi="MS Sans Serif;Times New Roman" w:cs="MS Sans Serif;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MS Sans Serif;Times New Roman" w:ascii="MS Sans Serif;Times New Roman" w:hAnsi="MS Sans Serif;Times New Roman"/>
                      <w:b/>
                      <w:bCs/>
                      <w:color w:val="FFFFFF"/>
                      <w:sz w:val="20"/>
                      <w:szCs w:val="20"/>
                    </w:rPr>
                    <w:t>Numer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color w:val="FFFFFF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FFFFFF"/>
              </w:rPr>
            </w:r>
          </w:p>
        </w:tc>
      </w:tr>
      <w:tr>
        <w:trPr/>
        <w:tc>
          <w:tcPr>
            <w:tcW w:w="5975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13-01-01 (1)</w:t>
            </w:r>
          </w:p>
        </w:tc>
        <w:tc>
          <w:tcPr>
            <w:tcW w:w="25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13-08-19 (16)</w:t>
            </w:r>
          </w:p>
        </w:tc>
        <w:tc>
          <w:tcPr>
            <w:tcW w:w="2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13-12-30 (31)</w:t>
            </w:r>
          </w:p>
        </w:tc>
        <w:tc>
          <w:tcPr>
            <w:tcW w:w="11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Razem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54E3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color w:val="FFFFFF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FFFFFF"/>
              </w:rPr>
              <w:t>Dział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54E3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color w:val="FFFFFF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FFFFFF"/>
              </w:rPr>
              <w:t>Rozdział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54E3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color w:val="FFFFFF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FFFFFF"/>
              </w:rPr>
              <w:t>Paragraf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54E3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color w:val="FFFFFF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FFFFFF"/>
              </w:rPr>
              <w:t>FinPar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XXI/207/12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Razem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OA 0050.54.2013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Razem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XXXI/299/1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Razem</w:t>
            </w:r>
          </w:p>
        </w:tc>
        <w:tc>
          <w:tcPr>
            <w:tcW w:w="11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853</w:t>
            </w:r>
          </w:p>
        </w:tc>
        <w:tc>
          <w:tcPr>
            <w:tcW w:w="35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85395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.</w:t>
            </w:r>
            <w:r>
              <w:rPr/>
              <w:t xml:space="preserve"> „Indywidualizacja procesu nauczania   w Gminie Gołańcz”  </w:t>
            </w:r>
          </w:p>
        </w:tc>
        <w:tc>
          <w:tcPr>
            <w:tcW w:w="10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9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,00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,00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 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0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Razem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,00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,00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 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Razem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,00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,00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 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3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Razem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,00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,00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 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,00</w:t>
            </w:r>
          </w:p>
        </w:tc>
      </w:tr>
      <w:tr>
        <w:trPr/>
        <w:tc>
          <w:tcPr>
            <w:tcW w:w="6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1</w:t>
            </w:r>
          </w:p>
        </w:tc>
        <w:tc>
          <w:tcPr>
            <w:tcW w:w="35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210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/>
              <w:t>„</w:t>
            </w:r>
            <w:r>
              <w:rPr/>
              <w:t>Poprawa jakości życia oraz aktywizacja społeczności lokalnej poprzez remont świetlic wiejskich w Panigrodzu, Czeszewie, Grabowie, Gręzinach i Rybowie</w:t>
            </w:r>
            <w:r>
              <w:rPr>
                <w:color w:val="000000"/>
              </w:rPr>
              <w:t>”</w:t>
            </w:r>
          </w:p>
        </w:tc>
        <w:tc>
          <w:tcPr>
            <w:tcW w:w="10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427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51 554,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51 554,0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 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-150 079,0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-150 079,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01 475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0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58 000,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258 000,0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 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-149 706,0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-149 706,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08 294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0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Razem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09 554,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09 554,0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 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-299 785,0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-299 785,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09 769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0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43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446,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446,0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 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-446,0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-446,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0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Razem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446,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446,0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 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-446,0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-446,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Razem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0 000,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0 000,0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 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-300 231,0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-300 231,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09 769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3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Razem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0 000,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0 000,0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 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-300 231,0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-300 231,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F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09 769,00</w:t>
            </w:r>
          </w:p>
        </w:tc>
      </w:tr>
      <w:tr>
        <w:trPr/>
        <w:tc>
          <w:tcPr>
            <w:tcW w:w="59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Razem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DCC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0 000,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DCC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10 000,0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DCC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,00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DCC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,00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DCC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-300 231,0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DCC0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-300 231,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1" w:val="clea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309 770,00</w:t>
            </w:r>
          </w:p>
        </w:tc>
      </w:tr>
      <w:tr>
        <w:trPr/>
        <w:tc>
          <w:tcPr>
            <w:tcW w:w="1481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9D8" w:val="clea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danie pierwsze to zwrot dotacji wykorzystanych niezgodnie z przeznaczeniem lub pobranych w nadmiernej wysokości -0,01 - Wojewódzki  Urząd Pracy w wyniku końcowego rozliczenia zadania nie zakwalifikował kwoty 0,01, stąd należało dokonać zwrotu. Pismo Wojewódzkiego Urzędu Pracy w Poznaniu nr WUP XI/4.189/922/9.81/2012 z 02.08.2013. Środki na projekt otrzymano w 2012r. Na realizację zadania podpisano umowę nr POKL.09.01.02-30-171/12-00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</w:t>
      </w:r>
      <w:r>
        <w:rPr/>
        <w:t>Zmiany w zadaniu drugim to zmniejszenie wartości zadania w wyniku rozliczenia końcowego. Zadanie realizowane w ramach PROW 2007-2013</w:t>
      </w:r>
    </w:p>
    <w:p>
      <w:pPr>
        <w:pStyle w:val="Normal"/>
        <w:rPr/>
      </w:pPr>
      <w:r>
        <w:rPr/>
        <w:t>( umowa o przyznanie pomocy nr 00289-6930-UM1530068/11 z dnia 28.11.2011r. ).</w:t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basedOn w:val="Domylnaczcionkaakapitu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21:00Z</dcterms:created>
  <dc:creator>UMiG Gołańcz</dc:creator>
  <dc:description/>
  <cp:keywords/>
  <dc:language>en-US</dc:language>
  <cp:lastModifiedBy>Ula</cp:lastModifiedBy>
  <cp:lastPrinted>2014-03-26T08:16:00Z</cp:lastPrinted>
  <dcterms:modified xsi:type="dcterms:W3CDTF">2014-03-26T07:17:00Z</dcterms:modified>
  <cp:revision>64</cp:revision>
  <dc:subject/>
  <dc:title/>
</cp:coreProperties>
</file>