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b w:val="false"/>
          <w:sz w:val="24"/>
        </w:rPr>
        <w:t xml:space="preserve">                         Załącznik nr 7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</w:t>
      </w:r>
      <w:r>
        <w:rPr>
          <w:b w:val="false"/>
          <w:sz w:val="24"/>
        </w:rPr>
        <w:t>do sprawozdania z wykonania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</w:t>
      </w:r>
      <w:r>
        <w:rPr>
          <w:b w:val="false"/>
          <w:sz w:val="24"/>
        </w:rPr>
        <w:t>budżetu Miasta i Gmin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</w:t>
      </w:r>
      <w:r>
        <w:rPr>
          <w:b w:val="false"/>
          <w:sz w:val="24"/>
        </w:rPr>
        <w:t xml:space="preserve">Gołańcz  za 2013 r.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Normal"/>
        <w:shd w:fill="E0E0E0" w:val="clear"/>
        <w:spacing w:before="120" w:after="0"/>
        <w:ind w:left="11" w:hanging="0"/>
        <w:jc w:val="center"/>
        <w:rPr/>
      </w:pPr>
      <w:r>
        <w:rPr>
          <w:sz w:val="32"/>
          <w:szCs w:val="32"/>
        </w:rPr>
        <w:t xml:space="preserve">Informacja </w:t>
      </w:r>
      <w:r>
        <w:rPr>
          <w:kern w:val="2"/>
          <w:sz w:val="32"/>
          <w:szCs w:val="32"/>
        </w:rPr>
        <w:t xml:space="preserve">z realizacji zamówień publicznych   </w:t>
      </w:r>
      <w:r>
        <w:rPr>
          <w:sz w:val="32"/>
          <w:szCs w:val="32"/>
        </w:rPr>
        <w:t>w 2013 roku.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</w:rPr>
        <w:t>Procedury przeprowadzone w  Urzędzie  Miasta i Gminy Gołańcz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649"/>
        <w:gridCol w:w="5716"/>
      </w:tblGrid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mówienia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y tryb/wybrany oferent/oferowana cen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drogi we wsi Kujawki</w:t>
            </w:r>
          </w:p>
          <w:p>
            <w:pPr>
              <w:pStyle w:val="Normal"/>
              <w:ind w:left="290" w:hanging="29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.U.H. REDON Andrzej Trudziński, ul. Karnowska 3, 89-100 Nakło nad Noteci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  124.486,69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drogi we wsi Czesławice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rany ofer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.U.H. REDON Andrzej Trudziński, ul. Karnowska 3, 89-100 Nakło nad Noteci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: 96.444.78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drogi Laskownica Wielka</w:t>
            </w:r>
          </w:p>
          <w:p>
            <w:pPr>
              <w:pStyle w:val="Pkt"/>
              <w:shd w:fill="FFFFFF" w:val="clear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poniżej 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ULIT PPHU Roman Jopek, Witrogoszcz-Osada 17A, 89-310 Łobżen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: 296.692,91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Modernizacja dachu w ZS Panigródz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ład Usługowy „EWADOR”, ul. Kraszewskiego 17, 89-100 Nakło nad Noteci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: 66.740,6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ulicy Jeziornej w miejscowości Gołańcz</w:t>
            </w:r>
          </w:p>
          <w:p>
            <w:pPr>
              <w:pStyle w:val="Skrconyadreszwrotn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sorcjum: TOM-BRUK Tomasz Frelich, os. Michałowskie 79, 62-290 Mieścisko, DROG-TOM Tomasz Bejnarowicz, ul. Klasztorna 17, 62-130 Gołańcz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54.228,24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ulicy Kościelnej w miejscowości Gołańcz</w:t>
            </w:r>
          </w:p>
          <w:p>
            <w:pPr>
              <w:pStyle w:val="Pkt"/>
              <w:shd w:fill="FFFFFF" w:val="clear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RABAG Sp. z o.o., ul. Parzyniewska 10, 05-800 Pruszków Oferowana cena: 82.951,66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budowa ul. dr Kowalika w miejscowo</w:t>
            </w:r>
            <w:r>
              <w:rPr>
                <w:rFonts w:eastAsia="TimesNewRoman;Arial Unicode MS" w:cs="TimesNewRoman;Arial Unicode MS" w:ascii="Calibri" w:hAnsi="Calibri"/>
                <w:b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i Goła</w:t>
            </w:r>
            <w:r>
              <w:rPr>
                <w:rFonts w:eastAsia="TimesNewRoman;Arial Unicode MS" w:cs="TimesNewRoman;Arial Unicode MS" w:ascii="Calibri" w:hAnsi="Calibri"/>
                <w:b/>
                <w:sz w:val="20"/>
                <w:szCs w:val="20"/>
              </w:rPr>
              <w:t>ń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RABAG Sp. z o.o., ul. Parzyniewska 10, 05-800 Prusz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: 75.479,9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2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PRAWA JAKOŚCI ŻYCIA ORAZ AKTYWIZACJA SPOŁECZNOŚCI LOKALNEJ POPRZEZ REMONT ŚWIETLIC WIEJSKICH W PANIGRODZU, CZESZEWIE, GRABOWIE, GRĘZINACH I RYBOWIE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ługi Remontowo-Budowlane „AD-BUD” Adam Wójcik, ul. Orzeszkowej 32, 64-830 Margoni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: 296.428,7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budowa ciągów komunikacyjnych na ul. K. Libelta IV eta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kład Powroźniczy s.c. Edyta Czarniecka, Halina Czarniecka, ul. Ogrodowa 24/26, 62-100 Wągrowiec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ferowana cena: 173.801,71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ór i zagospodarowanie odpadów komunalnych od właścicieli nieruchomości zamieszkałych na terenie miasta i gminy Gołańcz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g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stępowanie zostało unieważnione z przyczyn określonych w art. 93 ust. 1 pkt. 4. ustawy Prawo Zamówień Publicznych. W przedmiotowym postępowaniu cena oferty najkorzystniejszej przewyższa kwotę, którą Zamawiający zamierza przeznaczyć na sfinansowanie zamówien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ul. Augusta Wilkońskiego w miejscowości Gołańcz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a Produkcyjno-Handlowo-Usługow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deusz Badera,Dalachów 354, 46-325 Rudni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: 128.245,9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ór i zagospodarowanie odpadów komunalnych od właścicieli nieruchomości zamieszkałych na terenie miasta i gminy Gołańcz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mondis Sanitech Poznań, Sp. z o.o. o/Wągrowiec, ul. Skocka 13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2-100 Wągrowie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44.659,86 zł</w:t>
            </w:r>
          </w:p>
        </w:tc>
      </w:tr>
      <w:tr>
        <w:trPr>
          <w:trHeight w:val="164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drogi w Laskownicy Mał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„POL-DRÓG PIŁA” Sp. z o.o., ul. Wawelska 106, 64-920 Pił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36.380,65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drogi w Panigrodzu w kierunku Rozpęt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„POL-DRÓG PIŁA” Sp. z o.o., ul. Wawelska 106, 64-920 Pił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23.123,48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budowa ulicy Poprzecznej w Gołańczy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irma Produkcyjno-Handlowo-Usługowa Tadeusz Badera, Dalachów 354, 46-325 Rudni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85.474,66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stępstwo procesowe oraz doradztwo prawne w postępowaniu podatkowym oraz sądowoadministracyjnym o zwrot nadpłaty w podatku od towarów i usług.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zamówienie z wolnej rę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negocjacje z jednym oferen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Kancelarią Prawną Leśny i Wspólnicy spółka komandytowa, z siedzibą w Gnieźnie ul. Platanowa 15, </w:t>
            </w:r>
            <w:r>
              <w:rPr>
                <w:rFonts w:cs="Calibri" w:ascii="Calibri" w:hAnsi="Calibri"/>
                <w:b/>
                <w:color w:val="000000"/>
                <w:spacing w:val="-3"/>
                <w:sz w:val="22"/>
                <w:szCs w:val="22"/>
              </w:rPr>
              <w:t>62-200 Gniezn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75.000,00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stern"/>
              <w:spacing w:lineRule="atLeast" w:line="28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ostawa energii elektrycznej dla potrzeb Grupy Zakupowej – </w:t>
            </w:r>
          </w:p>
          <w:p>
            <w:pPr>
              <w:pStyle w:val="Western"/>
              <w:spacing w:lineRule="atLeast" w:line="28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der Miasto i Gmina Gołańc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g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eść 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Enea S.A., ul. Górecka 1, 60-201 Poznań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: 3.213.539,28 zł, 254,18 zł/MWh (brutt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Enea S.A., ul. Górecka 1, 60-201 Poznań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: 1.552.909,99 zł, 242,83 zł/MWh (brutto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a zakupowa zrzesza 21 podmiotów z terenu woj. wielkopolskiego i kujawsko-pomorskiego. Miasto i Gmina Gołańcz jest liderem Grupy Zakupowej.</w:t>
            </w:r>
          </w:p>
        </w:tc>
      </w:tr>
      <w:tr>
        <w:trPr>
          <w:trHeight w:val="17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Budowa monitoringu wizyjnego w mieście Gołańcz</w:t>
            </w:r>
          </w:p>
          <w:p>
            <w:pPr>
              <w:pStyle w:val="Western"/>
              <w:spacing w:lineRule="atLeast" w:line="28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-KOM SERWIS Arkadiusz Wierzbicki, ul. Wiosny Ludów 32/5, 64-800 Chodzież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4.796,50 zł </w:t>
            </w:r>
          </w:p>
        </w:tc>
      </w:tr>
      <w:tr>
        <w:trPr>
          <w:trHeight w:val="177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budowa drogi gminnej w miejscowości Czerli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ABAG Sp. z o.o., ul. Parzniewska 10, 05-800 Pruszk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8.717,53 zł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mont drogi gminnej w miejscowości Laskownica Wielka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ABAG Sp. z o.o., ul. Parzyniewska 10, 05-800 Pruszk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66.081,40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wiadczenie usług odśnież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podzielono na 4 czę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zedsiębiorstwo Handlowo-Usługowe Przemysław Leszczyński, Oleszno 8, 62-130 Gołańcz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ug ciężki: 125,00 zł/1h, Pług lekki: 110,00 zł/1h, Zwalczanie gołoledzi: 125,00 zł/1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zedsiębiorstwo Handlowo-Usługowe Przemysław Leszczyński, Oleszno 8, 62-130 Gołańcz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a cena: Pług ciężki: 139,00 zł/1h, Pług lekki: 112,00 zł/1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walczanie gołoledzi: 134,00 zł/1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OPOL-TRANS Maria i Ryszard WOTA s.c, ul. Lipowa 4, 62-130 Gołańcz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Pług ciężki: 129,60 zł/1h, Pług lekki: 91,80 zł/1h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walczanie gołoledzi: 140,40zł/1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zedsiębiorstwo Handlowo-Usługowe Przemysław Leszczyński, Oleszno 8, 62-130 Gołańcz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a cena: Pług ciężki: 139,00 zł/1h, Pług lekki: 112,00 zł/1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walczanie gołoledzi: 134,00 zł/1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Rub1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Odbiór i zagospodarowanie odpadów komunalnych od właścicieli nieruchomości zamieszkałych na terenie miasta i gminy Gołańcz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mondis Sanitech Poznań, Sp. z o.o. o/Wągrowiec, ul. Skocka 13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2-100 Wągrowi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834.235,20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right="360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wozy szkolne kursami zamkniętymi do placówek oświatowych Miasta i Gminy Gołańcz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wóz osób Zdzisław Cieślik, ul. Powstańców Wielkopolskich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62-130 Gołańcz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54.569,94 z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Pozostałe zamówienia, których wartość nie przekracza wyrażonej w złotych kwoty 14.000 euro realizowana jest w oparciu o art. 4 pkt. 8 ustawy Prawo Zamówień Publicznych. Procedury regulujące proces realizacji tych zamówień  zawarte są w regulaminie udzielania zamówień publicznych poniżej 14 000 Euro.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 Bartosz Bielec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łańcz, 28.02.2014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o przeprowadzonych  przez Miejsko – Gminnym Ośrodku Pomocy Społecznej w Gołańczy w 2013 r. postępowaniach  o udzielenie zamówienia publicznego  o wartości przekraczającej 14.000 EURO.</w:t>
      </w:r>
    </w:p>
    <w:p>
      <w:pPr>
        <w:pStyle w:val="Normal"/>
        <w:jc w:val="both"/>
        <w:rPr/>
      </w:pPr>
      <w:r>
        <w:rPr/>
        <w:t>W 2013 r. przeprowadzono jedno postępowanie w trybie przetargu nieograniczonego. Przedmiotem zamówienia było świadczenie usług dożywiania na potrzeby MGOPS w Gołańczy w okresie wrzesień- grudzień 2014r. Wartość zamówienia wynikająca z umowy wyniosła 35.896,5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zostałe zamówienia, których wartość nie przekracza wyrażonej w złotych kwoty 14.000 euro realizowana jest w oparciu o art. 4 pkt. 8 ustawy Prawo Zamówień Publicznych. Procedury regulujące proces realizacji tych zamówień  zawarte są w regulaminie udzielania zamówień publicznych poniżej 14 000 Euro.</w:t>
      </w:r>
      <w:r>
        <w:rPr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 Grzegorz Tomaszew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łańcz, 27.02.201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realizacji zamówień publicznych  przeprowadzonych w 2013 roku – jednostki oświatowe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Zamówienia, których wartość nie przekracza wyrażonej w złotych kwoty 14.000 euro realizowana jest w oparciu o art. 4 pkt. 8 ustawy Prawo Zamówień Publicznych. Procedury regulujące proces realizacji tych zamówień  zawarte są w regulaminie udzielania zamówień publicznych poniżej 14 000 Euro.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 Dorota Nalewals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łańcz, 27.02.201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  <w:u w:val="single"/>
        </w:rPr>
        <w:t xml:space="preserve">Informacja o przeprowadzonych  postępowaniach o udzieleniu zamówienia publicznego w 2013 przez Zakład Gospodarki Komunalnej i Mieszkaniowej w Gołańczy </w:t>
      </w:r>
      <w:r>
        <w:rPr>
          <w:rFonts w:cs="Arial" w:ascii="Arial" w:hAnsi="Arial"/>
          <w:bCs w:val="false"/>
          <w:sz w:val="24"/>
          <w:u w:val="single"/>
        </w:rPr>
        <w:t xml:space="preserve">dla zamówień,  których wartość przekracza wyrażoną w złotych równowartość </w:t>
      </w:r>
    </w:p>
    <w:p>
      <w:pPr>
        <w:pStyle w:val="TextBody"/>
        <w:rPr>
          <w:rFonts w:ascii="Arial" w:hAnsi="Arial" w:cs="Arial"/>
          <w:bCs w:val="false"/>
          <w:sz w:val="24"/>
          <w:u w:val="single"/>
        </w:rPr>
      </w:pPr>
      <w:r>
        <w:rPr>
          <w:rFonts w:eastAsia="Arial" w:cs="Arial" w:ascii="Arial" w:hAnsi="Arial"/>
          <w:bCs w:val="false"/>
          <w:sz w:val="24"/>
          <w:u w:val="single"/>
        </w:rPr>
        <w:t xml:space="preserve"> </w:t>
      </w:r>
      <w:r>
        <w:rPr>
          <w:rFonts w:cs="Arial" w:ascii="Arial" w:hAnsi="Arial"/>
          <w:bCs w:val="false"/>
          <w:sz w:val="24"/>
          <w:u w:val="single"/>
        </w:rPr>
        <w:t>14 000,00 eu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483"/>
        <w:gridCol w:w="1980"/>
        <w:gridCol w:w="1980"/>
        <w:gridCol w:w="230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tosowany try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ybranego oferen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wybranej oferty brutto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źwigu dla osób niepełnosprawnych w budynku Ośrodka Zdrowia w Gołań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Zamówienia </w:t>
            </w:r>
            <w:r>
              <w:rPr/>
              <w:t xml:space="preserve">udzielono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w trybie przetargu nieograniczonego </w:t>
            </w:r>
          </w:p>
          <w:p>
            <w:pPr>
              <w:pStyle w:val="Normal"/>
              <w:rPr/>
            </w:pPr>
            <w:r>
              <w:rPr/>
              <w:t>na podstawie art. 39  i nast.  ustawy Pzp. dla wartości zamówienia poniżej kwot określonych w przepisach art. 11 ust. 8 ustawy Pzp</w:t>
            </w:r>
            <w:r>
              <w:rPr>
                <w:rFonts w:cs="Calibri" w:ascii="Calibri" w:hAnsi="Calibri"/>
                <w:color w:val="FF000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 TECHNIKA Ireneusz Rafalik</w:t>
            </w:r>
          </w:p>
          <w:p>
            <w:pPr>
              <w:pStyle w:val="Normal"/>
              <w:rPr/>
            </w:pPr>
            <w:r>
              <w:rPr/>
              <w:t>Kalinowo 86</w:t>
            </w:r>
          </w:p>
          <w:p>
            <w:pPr>
              <w:pStyle w:val="Normal"/>
              <w:rPr/>
            </w:pPr>
            <w:r>
              <w:rPr/>
              <w:t>07-300 Ostrów Mazowiec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900,25 zł</w:t>
            </w:r>
          </w:p>
          <w:p>
            <w:pPr>
              <w:pStyle w:val="Normal"/>
              <w:jc w:val="center"/>
              <w:rPr/>
            </w:pPr>
            <w:r>
              <w:rPr/>
              <w:t>w tym podatek 23% VAT 36 070,78 z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opału na rok 2013/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ytanie o cenę art. 69-73 ustawy PZP dla wartości kwot określonych w art. 11 ust. 8 ustawy PZ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Wielobranżowe MAGNUM Wojciech Czajka ul. Gnieźnieńska 20  88-400 Żn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 335,00 z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 tym podatek VAT 37 835,00 z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 przypadku udzielania zamówień o wartości poniżej 14 000,00 Euro stosuje się zasady określone w regulaminie udzielania zamówień publicznych których wartość nie przekracza wyrażonej w złotych równowartości kwoty 14 000,00 Eur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ił: Julian Wachowia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łańcz, 27.02.2014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902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cs="Times New Roman"/>
      <w:sz w:val="24"/>
      <w:szCs w:val="24"/>
    </w:rPr>
  </w:style>
  <w:style w:type="character" w:styleId="ZnakZnak5">
    <w:name w:val=" Znak Znak5"/>
    <w:basedOn w:val="Domylnaczcionkaakapitu"/>
    <w:qFormat/>
    <w:rPr>
      <w:rFonts w:cs="Times New Roman"/>
      <w:sz w:val="24"/>
      <w:szCs w:val="24"/>
    </w:rPr>
  </w:style>
  <w:style w:type="character" w:styleId="ZnakZnak4">
    <w:name w:val=" Znak Znak4"/>
    <w:basedOn w:val="Domylnaczcionkaakapitu"/>
    <w:qFormat/>
    <w:rPr>
      <w:rFonts w:cs="Times New Roman"/>
      <w:sz w:val="2"/>
    </w:rPr>
  </w:style>
  <w:style w:type="character" w:styleId="Emphasis">
    <w:name w:val="Emphasis"/>
    <w:basedOn w:val="Domylnaczcionkaakapitu"/>
    <w:qFormat/>
    <w:rPr>
      <w:rFonts w:cs="Times New Roman"/>
      <w:b/>
      <w:bCs/>
    </w:rPr>
  </w:style>
  <w:style w:type="character" w:styleId="ZnakZnak3">
    <w:name w:val=" Znak Znak3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2">
    <w:name w:val=" Znak Znak2"/>
    <w:basedOn w:val="Domylnaczcionkaakapitu"/>
    <w:qFormat/>
    <w:rPr>
      <w:rFonts w:ascii="Arial" w:hAnsi="Arial" w:cs="Times New Roman"/>
      <w:b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ZnakZnak">
    <w:name w:val=" Znak Znak"/>
    <w:basedOn w:val="Domylnaczcionkaakapitu"/>
    <w:qFormat/>
    <w:rPr>
      <w:rFonts w:cs="Times New Roman"/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/>
    <w:rPr/>
  </w:style>
  <w:style w:type="paragraph" w:styleId="TextBodyIndent">
    <w:name w:val="Body Text Indent"/>
    <w:basedOn w:val="Normal"/>
    <w:pPr>
      <w:ind w:left="2832" w:hanging="2832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03:00Z</dcterms:created>
  <dc:creator>UMiG Gołańcz</dc:creator>
  <dc:description/>
  <cp:keywords/>
  <dc:language>en-US</dc:language>
  <cp:lastModifiedBy>UMiG Gołańcz</cp:lastModifiedBy>
  <cp:lastPrinted>2014-01-20T07:33:00Z</cp:lastPrinted>
  <dcterms:modified xsi:type="dcterms:W3CDTF">2014-03-25T17:44:00Z</dcterms:modified>
  <cp:revision>14</cp:revision>
  <dc:subject/>
  <dc:title>INFORMACJA Z REALIZACJI USTAWY O ZAMÓWIENIACH PUBLICZNYCH za okres od 01 do 09</dc:title>
</cp:coreProperties>
</file>