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 xml:space="preserve">                 Załącznik nr 4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sprawozdania z wykonania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budżetu Miasta i Gminy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Gołańcz   za 2013 r.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 Z  REALIZACJI </w:t>
      </w:r>
    </w:p>
    <w:p>
      <w:pPr>
        <w:pStyle w:val="Standard"/>
        <w:ind w:left="540" w:hanging="540"/>
        <w:jc w:val="center"/>
        <w:rPr/>
      </w:pPr>
      <w:r>
        <w:rPr>
          <w:b/>
          <w:sz w:val="28"/>
          <w:szCs w:val="28"/>
        </w:rPr>
        <w:t>MIEJSKO-GMINNEGO  PROGRAMU  PROFILAKTYKI</w:t>
      </w:r>
    </w:p>
    <w:p>
      <w:pPr>
        <w:pStyle w:val="Standard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ROZWIĄZYWANIA  PROBLEMÓW  ALKOHOLOWYCH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ORAZ  NARKOMANII  ZA  2013 r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Miejsko-Gminna Komisja Rozwiązywania Problemów Alkoholowych w Gołańczy powołana została Zarządzeniem Burmistrza Miasta i Gminy Gołańcz nr 2/07 (zmiana: Zarządzenie Burmistrza MiG Gołańcz nr </w:t>
      </w:r>
      <w:r>
        <w:rPr>
          <w:b w:val="false"/>
          <w:szCs w:val="28"/>
        </w:rPr>
        <w:t xml:space="preserve">OA 0050.71.2011 z dnia 22 września 2011 r.), </w:t>
      </w:r>
      <w:r>
        <w:rPr>
          <w:b w:val="false"/>
          <w:bCs w:val="false"/>
          <w:szCs w:val="28"/>
        </w:rPr>
        <w:t>na podstawie art. 4</w:t>
      </w:r>
      <w:r>
        <w:rPr>
          <w:b w:val="false"/>
          <w:bCs w:val="false"/>
          <w:szCs w:val="28"/>
          <w:vertAlign w:val="superscript"/>
        </w:rPr>
        <w:t>1</w:t>
      </w:r>
      <w:r>
        <w:rPr>
          <w:b w:val="false"/>
          <w:bCs w:val="false"/>
          <w:szCs w:val="28"/>
        </w:rPr>
        <w:t xml:space="preserve"> ust. 3 ustawy z dnia 26 października 1982 r. o wychowaniu w trzeźwości i przeciwdziałaniu alkoholizmowi</w:t>
      </w:r>
      <w:r>
        <w:rPr>
          <w:b w:val="false"/>
          <w:bCs w:val="false"/>
          <w:color w:val="3366FF"/>
          <w:szCs w:val="28"/>
        </w:rPr>
        <w:t>.</w:t>
      </w:r>
      <w:r>
        <w:rPr>
          <w:b w:val="false"/>
          <w:bCs w:val="false"/>
          <w:szCs w:val="28"/>
        </w:rPr>
        <w:t xml:space="preserve"> W skład komisji wchodzi 9 osób. Zgodnie z zapisem Uchwały nr XXI/201/12 Rady Miasta i Gminy Gołańcz z dnia 27 grudnia 2012 roku w sprawie przyjęcia „Programu profilaktyki i rozwiązywania problemów alkoholowych na terenie Miasta i Gminy Gołańcz na 2013 rok”, Miejsko-Gminna Komisja Rozwiązywania Problemów Alkoholowych jest faktycznym koordynatorem realizacji miejsko-gminnego programu. Jest ciałem opiniującym, inicjującym oraz nadzorującym wykonanie programu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Ponadto komisja bierze udział w realizacji miejsko-gminnego programu przeciwdziałania narkomanii uchwalonego Uchwałą nr XXI/202/12 Rady Miasta i Gminy Gołańcz z dnia 27 grudnia 2012 r.</w:t>
      </w:r>
    </w:p>
    <w:p>
      <w:pPr>
        <w:pStyle w:val="TextBody"/>
        <w:ind w:firstLine="900"/>
        <w:jc w:val="both"/>
        <w:rPr/>
      </w:pPr>
      <w:r>
        <w:rPr>
          <w:b w:val="false"/>
        </w:rPr>
        <w:t>Znowelizowana Ustawa wymienia 5 szczegółowych zadań, których realizacja była prowadzona zgodnie z art. 4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ust. 2 w postaci przyjętego harmonogramu działań w zakresie realizacji Miejsko-Gminnego Programu Profilaktyki i Rozwiązywania Problemów Alkoholowych oraz Narkomanii na 2013 r. Na realizację powyższego harmonogramu w budżecie miasta i gminy zaplanowano kwotę 117.596,00 zł. Realizacją tych zadań w 2013 roku zajmowała się MGKRPA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360" w:hanging="360"/>
        <w:jc w:val="both"/>
        <w:rPr/>
      </w:pPr>
      <w:r>
        <w:rPr>
          <w:b/>
          <w:sz w:val="28"/>
          <w:szCs w:val="28"/>
        </w:rPr>
        <w:t xml:space="preserve">I.  W zakresie zadania określonego w programie jako zwiększenie dostępności pomocy terapeutycznej i rehabilitacyjnej dla osób uzależnionych od alkoholu w roku 2013 zrealizowano następujące zadania: 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w każdy czwartek tygodnia grupa samopomocowa „AA” prowadziła swoje spotkania,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zakresie prowadzenia punktu ktonsultacyjno–informacyjnego dla osób z problemem alkoholowym, terapeuta leczenia uzależnień Henryk Januchowski raz w miesiącu motywował osoby z problemem uzależnień do podjęcia terapii, udzielał informacji o możliwościach podjęcia leczenia w placówkach leczenia uzależnień (4 osób odbyło leczenie); przyjął i udzielił informacji około 55 osobom,</w:t>
      </w:r>
    </w:p>
    <w:p>
      <w:pPr>
        <w:pStyle w:val="Standard"/>
        <w:numPr>
          <w:ilvl w:val="0"/>
          <w:numId w:val="1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przeprowadzono 19 wywiadów środowiskowych w przedmiocie uzależnień u osób i rodzin, w stosunku do których wpłynęły wnioski o podejrzeniu nadużywania alkoholu,</w:t>
      </w:r>
    </w:p>
    <w:p>
      <w:pPr>
        <w:pStyle w:val="Standard"/>
        <w:numPr>
          <w:ilvl w:val="0"/>
          <w:numId w:val="1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na potrzeby punktu zakupiono materiały edukacyjno-informacyjne,</w:t>
      </w:r>
    </w:p>
    <w:p>
      <w:pPr>
        <w:pStyle w:val="Standard"/>
        <w:numPr>
          <w:ilvl w:val="0"/>
          <w:numId w:val="1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zespół problemowy (tzw. „mała komisja”) odbył 10 posiedzeń (przeprowadzono szereg rozmów z osobami podejrzanymi o nadużywanie alkoholu celem zmotywowania do podjęcia leczenia).</w:t>
      </w:r>
    </w:p>
    <w:p>
      <w:pPr>
        <w:pStyle w:val="Standard"/>
        <w:numPr>
          <w:ilvl w:val="0"/>
          <w:numId w:val="1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pokryto koszty opinii w przedmiocie uzależnień dla 2 osób.</w:t>
      </w:r>
    </w:p>
    <w:p>
      <w:pPr>
        <w:pStyle w:val="Standard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udzielania rodzinom, w których występują problemy alkoholowe, pomocy psychospołecznej i prawnej, a w szczególności ochrony przed przemocą w rodzinie,  zrealizowano zadania:</w:t>
      </w:r>
    </w:p>
    <w:p>
      <w:pPr>
        <w:pStyle w:val="Standard"/>
        <w:ind w:left="10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w zakresie kompleksowej pomocy dzieciom z rodzin dysfunkcyjnych w okresie od stycznia do kwietnia i od października do grudnia prowadzono świetlice środowiskowe, w których prowadzono zajęcia opiekuńczo wychowawcze: w Gołańczy, Czesławicach, Smogulcu, Panigrodzu, Czeszewie, Kujawkach i Potulinie (zawieranie umów, naliczanie wynagrodzeń, opisywanie rachunków, organizowanie wycieczek, zieloną szkołę), w tym obszarze sfinansowano wynagrodzenia wychowawczyń świetlic, zakup opału, wyposażenia, sprzętu i artykułów do bieżącej działalności świetlic i prowadzenia zajęć, 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pomocy młodzieży w utrzymaniu abstynencji oraz  kształtowaniu atmosfery społecznej negującej nadmierne spożywanie alkoholu poprzez wspieranie edukacji rodziców i wychowawców, przeprowadzono szkolenie dla uczniów, nauczycieli i rodziców, </w:t>
      </w:r>
    </w:p>
    <w:p>
      <w:pPr>
        <w:pStyle w:val="Standard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zakresie aktywnych form wypoczynku dla dzieci ze świetlic środowiskowo-opiekuńczych z Czeszewa, Kujawek, Panigrodza, Smogulca, Potulina, Czesławic i Gołańczy jako alternatywa do zachowań niepożądanych, zorganizowano i sfinansowano wyjazd do kina w Wągrowcu, na basen do Aquparku w Wągrowcu i na lodowisko do Margonina. </w:t>
      </w:r>
    </w:p>
    <w:p>
      <w:pPr>
        <w:pStyle w:val="Standard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ofinansowano Kurs Pomocy Socjoterapeutycznej Dzieciom z Rodzin z Problemem Alkoholowym dla 3 wychowawców. </w:t>
      </w:r>
    </w:p>
    <w:p>
      <w:pPr>
        <w:pStyle w:val="Standard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sycholog raz w m-cu prowadził poradnictwo psychologiczno prawne i służył wsparciem i pomocą w rozwiązywaniu różnego rodzaju problemów osobom z rodzin dysfunkcyjnych,</w:t>
      </w:r>
    </w:p>
    <w:p>
      <w:pPr>
        <w:pStyle w:val="Standard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prowadzenia profilaktycznej działalności informacyjnej i edukacyjnej dotyczącej rozwiązywania problemów alkoholowych i przeciwdziałania narkomani, w szczególności wśród dzieci i młodzieży, w tym prowadzenie pozalekcyjnych zajęć sportowych, a także działań na rzecz dożywiania dzieci uczestniczących w pozalekcyjnych programach opiekuńczo-wychowawczych, zrealizowano zadania:</w:t>
      </w:r>
    </w:p>
    <w:p>
      <w:pPr>
        <w:pStyle w:val="Standard"/>
        <w:ind w:left="1134" w:hanging="425"/>
        <w:jc w:val="both"/>
        <w:rPr/>
      </w:pPr>
      <w:r>
        <w:rPr>
          <w:b/>
          <w:sz w:val="28"/>
          <w:szCs w:val="28"/>
        </w:rPr>
        <w:t xml:space="preserve">-     </w:t>
      </w:r>
      <w:r>
        <w:rPr>
          <w:sz w:val="28"/>
          <w:szCs w:val="28"/>
        </w:rPr>
        <w:t xml:space="preserve">zakup materiałów edukacyjno-informacyjne dotyczące rozwiązywania problemów alkoholowych wśród dzieci i młodzieży szkół podstawowych i gimnazjum. </w:t>
      </w:r>
    </w:p>
    <w:p>
      <w:pPr>
        <w:pStyle w:val="Standard"/>
        <w:tabs>
          <w:tab w:val="clear" w:pos="708"/>
          <w:tab w:val="left" w:pos="30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IV.  Wspomaganie działalności instytucji, stowarzyszeń i osób fizycznych, służące rozwiązywaniu problemów alkoholowych i narkomanii: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celu zagospodarowania wolnego czasu – jako alternatywa wobec używania napojów alkoholowych wśród dzieci i młodzieży - finansowano zakup sprzętu sportowego.</w:t>
      </w:r>
    </w:p>
    <w:p>
      <w:pPr>
        <w:pStyle w:val="Standard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  Zapewnienie warunków działania i pracy Miejsko-Gminnej Komisji Rozwiązywania Problemów Alkoholowych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złonkowie komisji zostali przeszkoleni w zakresie profilaktyki i metod rozwiązywania problemów alkoholowych.</w:t>
      </w:r>
      <w:r>
        <w:rPr>
          <w:b/>
          <w:sz w:val="28"/>
          <w:szCs w:val="28"/>
        </w:rPr>
        <w:t xml:space="preserve"> 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ejsko-Gminna Komisja Rozwiązywania Problemów Alkoholowych odbyła 4 posiedzenia, na których zajmowała się ww. problemami, jak również wydaniem postanowień dla 15 przedsiębiorców w sprawie  zezwoleń na sprzedaż napojów alkoholowych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ejsko- gminny program  przeciwdziałania  narkomanii realizowano w zakresie sfinansowania zajęć, warsztatów, spektaklu specjalistycznych z zakresu profilaktyki narkomanii wśród  dzieci i młodzieży szkół podstawowych i gimnazjum, oraz szkolenia dla rodziców i nauczycieli .</w:t>
      </w:r>
    </w:p>
    <w:p>
      <w:pPr>
        <w:pStyle w:val="Standard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dsumowując powyższe sprawozdanie należy stwierdzić, że problemy uzależnień są bardzo trudne, a ich rozwiązywanie następuje w długotrwałym procesie zmiany spojrzenia na używanie środków psychoaktywnych, na alkoholików i na problemy z tym związane, przy dużym zaangażowaniu środowiska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Gołańcz, 12.03.2014 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</w:t>
        <w:tab/>
        <w:tab/>
        <w:tab/>
      </w:r>
      <w:r>
        <w:rPr/>
        <w:t>PRZEWODNICZĄ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Miejsko-Gminnej Komisji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Rozwiązywania Problemów Alkoho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Eugenia Białożyńska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5:00Z</dcterms:created>
  <dc:creator>UMiG Gołańcz</dc:creator>
  <dc:description/>
  <cp:keywords/>
  <dc:language>en-US</dc:language>
  <cp:lastModifiedBy>UMiG Gołańcz</cp:lastModifiedBy>
  <cp:lastPrinted>2014-03-27T11:12:00Z</cp:lastPrinted>
  <dcterms:modified xsi:type="dcterms:W3CDTF">2014-03-27T10:16:00Z</dcterms:modified>
  <cp:revision>13</cp:revision>
  <dc:subject/>
  <dc:title>          </dc:title>
</cp:coreProperties>
</file>