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/>
      </w:pPr>
      <w:r>
        <w:rPr>
          <w:rFonts w:cs="Times New Roman" w:ascii="Times New Roman" w:hAnsi="Times New Roman"/>
          <w:b/>
        </w:rPr>
        <w:t>Załącznik nr 6a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.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stawa energii elektrycznej dla potrzeb Grupy Zakupowej – </w:t>
        <w:br/>
        <w:t>Lider Miasto i Gmina Gołańc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Część I zamówienia – Dostawa energii elektrycznej do lokali i obiekt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y, niżej podpisani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>*oświadczamy, iż należymy do tej samej grupy kapitałowej wraz z następującymi podmiotami: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oświadczamy, iż nie należymy do grupy kapitałowej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, dnia ……………………….. 2013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Grupy Zakupowej – Lider Miasto i Gmina Gołańc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24:00Z</dcterms:created>
  <dc:creator>Justyna</dc:creator>
  <dc:description/>
  <dc:language>en-US</dc:language>
  <cp:lastModifiedBy>Justyna</cp:lastModifiedBy>
  <cp:lastPrinted>2013-07-19T08:08:00Z</cp:lastPrinted>
  <dcterms:modified xsi:type="dcterms:W3CDTF">2013-07-23T11:24:00Z</dcterms:modified>
  <cp:revision>2</cp:revision>
  <dc:subject/>
  <dc:title/>
</cp:coreProperties>
</file>