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b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nazwa i adres, tel./fax.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stawa energii elektrycznej dla potrzeb Grupy Zakupowej –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ider Miasto i Gmina Gołańc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II zamówienia – Dostawa energii elektrycznej dla potrzeb oświetlenia drogowego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y, niżej podpisani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iż nie podlegamy wykluczeniu z postępowania o udzielenie zamówienia publicznego na podstawie art. 24 ust.1 ustawy Prawo zamówień publicznych. 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…. 2013 r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Grupy Zakupowej – Lider Miasto i Gmina Gołańc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22:00Z</dcterms:created>
  <dc:creator>Justyna</dc:creator>
  <dc:description/>
  <dc:language>en-US</dc:language>
  <cp:lastModifiedBy>Justyna</cp:lastModifiedBy>
  <cp:lastPrinted>2013-07-23T13:25:00Z</cp:lastPrinted>
  <dcterms:modified xsi:type="dcterms:W3CDTF">2013-07-23T11:26:00Z</dcterms:modified>
  <cp:revision>3</cp:revision>
  <dc:subject/>
  <dc:title/>
</cp:coreProperties>
</file>