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ab/>
        <w:tab/>
        <w:tab/>
        <w:tab/>
        <w:tab/>
        <w:tab/>
        <w:tab/>
        <w:t xml:space="preserve">           Załącznik nr 4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do sprawozdania z wykonania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budżetu Miasta i Gminy Gołańcz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za 2011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andard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AWOZDANIE Z REALIZACJI MIEJSKO-GMINNEGO</w:t>
      </w:r>
    </w:p>
    <w:p>
      <w:pPr>
        <w:pStyle w:val="Standard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U PROFILAKTYKI I ROZWIĄZYWANIA PROBLEMÓW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ALKOHOLOWYCH, PRZEMOCY </w:t>
      </w:r>
    </w:p>
    <w:p>
      <w:pPr>
        <w:pStyle w:val="TextBody"/>
        <w:jc w:val="center"/>
        <w:rPr/>
      </w:pPr>
      <w:r>
        <w:rPr>
          <w:szCs w:val="28"/>
        </w:rPr>
        <w:t>ORAZ NARKOMANII ZA 2011 r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 xml:space="preserve">      </w:t>
      </w:r>
      <w:r>
        <w:rPr>
          <w:b w:val="false"/>
          <w:bCs w:val="false"/>
          <w:szCs w:val="28"/>
        </w:rPr>
        <w:t xml:space="preserve">Miejsko-Gminna Komisja Rozwiązywania Problemów Alkoholowych w Gołańczy powołana została Zarządzeniem Burmistrza Miasta i Gminy Gołańcz Nr 2/07 i zmieniona Zarządzeniem Burmistrza MiG Gołańcz nr </w:t>
      </w:r>
      <w:r>
        <w:rPr>
          <w:b w:val="false"/>
          <w:szCs w:val="28"/>
        </w:rPr>
        <w:t xml:space="preserve">OA 0050.71. 2011 z dnia 22 września 2011 r. </w:t>
      </w:r>
      <w:r>
        <w:rPr>
          <w:b w:val="false"/>
          <w:bCs w:val="false"/>
          <w:szCs w:val="28"/>
        </w:rPr>
        <w:t>na podstawie art. 4</w:t>
      </w:r>
      <w:r>
        <w:rPr>
          <w:b w:val="false"/>
          <w:bCs w:val="false"/>
          <w:szCs w:val="28"/>
          <w:vertAlign w:val="superscript"/>
        </w:rPr>
        <w:t>1</w:t>
      </w:r>
      <w:r>
        <w:rPr>
          <w:b w:val="false"/>
          <w:bCs w:val="false"/>
          <w:szCs w:val="28"/>
        </w:rPr>
        <w:t xml:space="preserve"> ust. 3 ustawy z dnia 26 października 1982r. o wychowaniu  w trzeźwości i przeciwdziałaniu alkoholizmowi</w:t>
      </w:r>
      <w:r>
        <w:rPr>
          <w:b w:val="false"/>
          <w:bCs w:val="false"/>
          <w:color w:val="3366FF"/>
          <w:szCs w:val="28"/>
        </w:rPr>
        <w:t>.</w:t>
      </w:r>
      <w:r>
        <w:rPr>
          <w:b w:val="false"/>
          <w:bCs w:val="false"/>
          <w:szCs w:val="28"/>
        </w:rPr>
        <w:t xml:space="preserve"> W skład komisji wchodzi 9 osób. Zgodnie z zapisem uchwały Nr III/18/10 Rady Miasta i Gminy Gołańcz z dnia 2 grudnia 2010r . Miejsko-Gminna Komisja Rozwiązywania Problemów Alkoholowych jest faktycznym koordynatorem realizacji miejsko-gminnego programu. Jest ciałem opiniującym, inicjującym oraz nadzorującym wykonanie programu.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Ponadto komisja bierze udział w realizacji miejsko-gminnego programu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przeciwdziałania narkomanii uchwalonego Uchwałą nr III/19/10 Rady Miasta i Gminy Gołańcz z dnia 28 grudnia 2010r.</w:t>
      </w:r>
    </w:p>
    <w:p>
      <w:pPr>
        <w:pStyle w:val="Standard"/>
        <w:jc w:val="both"/>
        <w:rPr/>
      </w:pPr>
      <w:r>
        <w:rPr>
          <w:sz w:val="28"/>
          <w:szCs w:val="28"/>
        </w:rPr>
        <w:t>Znowelizowana Ustawa wymienia 5 szczegółowych zadań, których realizacja była prowadzona zgodnie z art.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ust. 2 w postaci przyjętego harmonogramu działań w zakresie realizacji Miejsko - Gminnego Programu Profilaktyki i Rozwiązywania Problemów Alkoholowych i przemocy oraz narkomanii na 2011r. Na realizację powyższego harmonogramu w budżecie miasta i gminy zaplanowano kwotę </w:t>
      </w:r>
      <w:r>
        <w:rPr>
          <w:b/>
          <w:sz w:val="28"/>
          <w:szCs w:val="28"/>
        </w:rPr>
        <w:t>111.427,00</w:t>
      </w:r>
      <w:r>
        <w:rPr>
          <w:sz w:val="28"/>
          <w:szCs w:val="28"/>
        </w:rPr>
        <w:t>. Realizacją tych zadań w 2011 roku zajmowała się MGKRPA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W zakresie zadania określonego w programie jako zwiększenie dostępności pomocy terapeutycznej i rehabilitacyjnej dla osób uzależnionych od alkoholu w roku 2011 zrealizowano następujące zadania: 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jako współpraca z placówkami uzależnień dofinansowano koszty kontynuacji leczenia uzależnienia od alkoholu w placówce leczenia uzależnień Stanomino.</w:t>
      </w:r>
    </w:p>
    <w:p>
      <w:pPr>
        <w:pStyle w:val="Standard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każdy czwartek tygodnia  grupa samopomocowa „AA” prowadziła swoje spotkania,</w:t>
      </w:r>
    </w:p>
    <w:p>
      <w:pPr>
        <w:pStyle w:val="Standard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raz w miesiącu terapeuta leczenia uzależnień prowadził punkt konsultacyjno – informacyjny dla osób z problemem alkoholowym, przemocy i osób uzależnionych od środków psychoaktywnych, </w:t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a wniosek policji, ośrodka pomocy społecznej i komisji sfinansowano 22 wywiady środowiskowe w przedmiocie uzależnień.</w:t>
      </w:r>
    </w:p>
    <w:p>
      <w:pPr>
        <w:pStyle w:val="Standard"/>
        <w:jc w:val="both"/>
        <w:rPr>
          <w:sz w:val="28"/>
          <w:szCs w:val="28"/>
        </w:rPr>
      </w:pPr>
      <w:r>
        <w:rPr>
          <w:b/>
          <w:sz w:val="28"/>
          <w:szCs w:val="28"/>
        </w:rPr>
        <w:t>II. W zakresie udzielania rodzinom, w których występują problemy alkoholowe pomocy psychospołecznej i prawnej, a w szczególności ochrony przed przemocą w rodzinie   realizowano zadania:</w:t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 zakresie kompleksowej pomocy dzieciom z rodzin z problemem alkoholowym w okresie od stycznia do kwietnia i od października do grudnia prowadzono świetlice środowiskowe w Gołańczy, Czesławicach, Smogulcu, Panigrodzu, Czeszewie, Kujawkach i Potulinie (zawieranie umów, naliczanie wynagrodzeń, opisywanie rachunków, organizowanie wycieczek ), w tym zakresie sfinansowano wynagrodzenia wychowawczyń świetlic, zakup opału, wyposażenia, sprzętu i artykułów do bieżącej działalności świetlic i prowadzenia zajęć,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sfinansowano pogadankę terapeuty dla dzieci i rodzin – ofiar przemocy, </w:t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finansowano koszty ferii zimowych dla dzieci i młodzieży zagrożonych,</w:t>
      </w:r>
    </w:p>
    <w:p>
      <w:pPr>
        <w:pStyle w:val="Standard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w zakresie aktywnych form wypoczynku dla dzieci jako alternatywa do zachowań niepożądanych zorganizowano i sfinansowano wyjazd dzieci z  świetlic środowiskowych z Czeszewa, Panigrodza, Smogulca, Potulina, Czesławic i Gołańczy na basen do Aquparku w Wągrowcu.</w:t>
      </w:r>
    </w:p>
    <w:p>
      <w:pPr>
        <w:pStyle w:val="Standard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426" w:hanging="142"/>
        <w:jc w:val="both"/>
        <w:rPr/>
      </w:pPr>
      <w:r>
        <w:rPr>
          <w:b/>
          <w:sz w:val="28"/>
          <w:szCs w:val="28"/>
        </w:rPr>
        <w:t>III.W zakresie prowadzenia profilaktycznej działalności informacyjnej i edukacyjnej, w szczególności wśród dzieci i młodzieży w 2011 r. zrealizowano następujące zadania: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finansowanie programów profilaktycznych dla uczniów w szkołach podstawowych, gimnazjach w ramach szkolnego programu profilaktyki (</w:t>
      </w:r>
      <w:r>
        <w:rPr>
          <w:szCs w:val="24"/>
        </w:rPr>
        <w:t xml:space="preserve">POSTAW NA RODZINĘ) </w:t>
      </w:r>
      <w:r>
        <w:rPr>
          <w:sz w:val="28"/>
          <w:szCs w:val="28"/>
        </w:rPr>
        <w:t xml:space="preserve">oraz szkolenie z zakresu profilaktyki zachowań ryzykownych dzieci i młodzieży wynikających z picia alkoholu, (NOE), </w:t>
      </w:r>
    </w:p>
    <w:p>
      <w:pPr>
        <w:pStyle w:val="Standard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w zakresie pomocy młodzieży w utrzymaniu abstynencji, oraz  kształtowaniu atmosfery społecznej negującej nadmierne spożywanie alkoholu poprzez wspieranie edukacji rodziców i wychowawców przeprowadzono szkolenie dla uczniów, nauczycieli i rodziców,</w:t>
      </w:r>
    </w:p>
    <w:p>
      <w:pPr>
        <w:pStyle w:val="Standard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mowanie zdrowego stylu życia jako zagospodarowaniu wolnego czasu – sfinansowano artystyczny program profilaktyczny dla dzieci i młodzieży.</w:t>
      </w:r>
    </w:p>
    <w:p>
      <w:pPr>
        <w:pStyle w:val="Standard"/>
        <w:spacing w:before="120" w:after="0"/>
        <w:ind w:left="142" w:hanging="284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IV. Wspomaganie działalności instytucji, stowarzyszeń i osób fizycznych,   służące rozwiązywaniu problemów alkoholowych i narkomanii :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w zakresie lokalnych kampanii edukacyjnych dofinansowano wycieczkę na ogólnopolski mityng trzeźwościowy do Częstochowy i Lichenia  dla członków grupy „AA” i ich rodzin,    </w:t>
      </w:r>
    </w:p>
    <w:p>
      <w:pPr>
        <w:pStyle w:val="Standard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finansowano zakup sprzętu sportowego dla świetlic wiejskich i boisk sportowych na terenie miasta i gminy w celu zagospodarowania wolnego czasu – jako alternatywa wobec używania napojów alkoholowych wśród dzieci i młodzieży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V. Zapewnienie warunków działania i pracy Miejsko-Gminnej Komisji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Rozwiązywania Problemów Alkoholowych</w:t>
      </w:r>
    </w:p>
    <w:p>
      <w:pPr>
        <w:pStyle w:val="Standard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-     </w:t>
      </w:r>
      <w:r>
        <w:rPr>
          <w:sz w:val="28"/>
          <w:szCs w:val="28"/>
        </w:rPr>
        <w:t>zakup materiałów biurowych,</w:t>
      </w:r>
    </w:p>
    <w:p>
      <w:pPr>
        <w:pStyle w:val="Standard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   szkolenia.</w:t>
      </w:r>
    </w:p>
    <w:p>
      <w:pPr>
        <w:pStyle w:val="Standard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VI. Finansowanie wynagrodzeń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 Miejsko-Gminna Komisja Rozwiązywania Problemów Alkoholowych 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odbyła 4 posiedzenia, na których zajmowała się w/w problemami jak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również wydaniem opinii w postaci postanowień dla 20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przedsiębiorców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Ponadto 9 posiedzeń trzy- osobowej komisji problemowej w celu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motywowania do podjęcia leczenia.</w:t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dsumowując powyższe sprawozdanie należy stwierdzić, że problemy uzależnień są bardzo trudne, a ich rozwiązywanie następuje w długotrwałym procesie zmiany spojrzenia na używanie środków psychoaktywnych, na alkoholików i na problemy z tym związane, przy dużym zaangażowaniu środowiska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Gołańcz, 14.03.2012 r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                 </w:t>
        <w:tab/>
        <w:tab/>
        <w:tab/>
      </w:r>
      <w:r>
        <w:rPr/>
        <w:t>PRZEWODNICZĄC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Miejsko-Gminnej Komisji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Rozwiązywania Problemów Alkoholow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 xml:space="preserve">Eugenia Białożyńska  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22"/>
        </w:tabs>
        <w:ind w:left="122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7:34:00Z</dcterms:created>
  <dc:creator>UMiG Gołańcz</dc:creator>
  <dc:description/>
  <cp:keywords/>
  <dc:language>en-US</dc:language>
  <cp:lastModifiedBy>UMiG Gołańcz</cp:lastModifiedBy>
  <cp:lastPrinted>2012-03-23T16:15:00Z</cp:lastPrinted>
  <dcterms:modified xsi:type="dcterms:W3CDTF">2012-03-23T15:18:00Z</dcterms:modified>
  <cp:revision>5</cp:revision>
  <dc:subject/>
  <dc:title/>
</cp:coreProperties>
</file>