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 xml:space="preserve"> Załącznik Nr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do Zarządzenia BMiG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Gołańcz Nr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28"/>
          <w:szCs w:val="28"/>
          <w:u w:val="single"/>
        </w:rPr>
        <w:t>OA 0050.23.2012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z dnia 28 marca 2012r.</w:t>
      </w:r>
    </w:p>
    <w:p>
      <w:pPr>
        <w:pStyle w:val="Normal"/>
        <w:ind w:right="-1417" w:hanging="0"/>
        <w:rPr>
          <w:b/>
          <w:b/>
          <w:sz w:val="36"/>
        </w:rPr>
      </w:pPr>
      <w:r>
        <w:rPr>
          <w:b/>
          <w:sz w:val="36"/>
        </w:rPr>
        <w:t xml:space="preserve">                              </w:t>
      </w:r>
      <w:r>
        <w:rPr>
          <w:b/>
          <w:sz w:val="36"/>
        </w:rPr>
        <w:t>INFORMACJA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sz w:val="32"/>
        </w:rPr>
        <w:t>o stanie mienia komunalnego Miasta i Gminy Gołańcz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  <w:r>
        <w:rPr>
          <w:b/>
          <w:sz w:val="32"/>
        </w:rPr>
        <w:t>na dzień 31.12.2011 r.</w:t>
      </w:r>
    </w:p>
    <w:p>
      <w:pPr>
        <w:pStyle w:val="Heading1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A. Grunty komunaln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1772"/>
        <w:gridCol w:w="1227"/>
        <w:gridCol w:w="1842"/>
        <w:gridCol w:w="41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runty rolne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4,1781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5 927,61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ogi  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44,1599 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81 560,74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asy         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0,6800 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80,00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place i tereny zielone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,1409 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 976,00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>
          <w:trHeight w:val="699" w:hRule="atLeast"/>
        </w:trPr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ziałki zabudowane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budynkami komunalnymi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4,9022 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01 117,82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ziałki budowlane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9,5962 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78 127,06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runty zajęte pod składowiska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padów, oczyszczalni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i hydrofornie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9,6039 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4 869,00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tereny rekreacyjne, boiska         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,9901 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2 208,00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reny inne – nieużytki, rowy, pasy przydrożne, tereny nie nadające się do rolniczego wykorzystania, tereny zabagnione,  zakrzaczone itp.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6,6528 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8 599,25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ozostałe grunty, które nie są zaliczone w  powyższych kategoriach, a są  w ewidencji księgowej oraz użytkowanie wieczyste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185 339,90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>
          <w:trHeight w:val="44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Razem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>265,9041 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 975 005,38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ły podział gruntów: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runty rolne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38,3219 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ogi      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90,8401 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sy        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3,3627 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reny rekreacyjne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,0099 ha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2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reny inne                            </w:t>
            </w:r>
          </w:p>
        </w:tc>
        <w:tc>
          <w:tcPr>
            <w:tcW w:w="177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6,4894 ha</w:t>
            </w:r>
          </w:p>
        </w:tc>
        <w:tc>
          <w:tcPr>
            <w:tcW w:w="122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Z A. </w:t>
            </w:r>
          </w:p>
        </w:tc>
        <w:tc>
          <w:tcPr>
            <w:tcW w:w="177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7,9281 ha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</w:rPr>
              <w:t>wartość</w:t>
            </w:r>
          </w:p>
        </w:tc>
        <w:tc>
          <w:tcPr>
            <w:tcW w:w="18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975 005,38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zł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   </w:t>
      </w:r>
      <w:bookmarkStart w:id="0" w:name="OLE_LINK2"/>
      <w:bookmarkStart w:id="1" w:name="OLE_LINK1"/>
      <w:r>
        <w:rPr>
          <w:sz w:val="28"/>
          <w:szCs w:val="28"/>
        </w:rPr>
        <w:t xml:space="preserve">Inwentaryzacja gruntów jest sprawą skomplikowaną, a jej przeprowadzenie wymaga bardzo długiego okresu czasu.  Wystąpiono do Wojewody Wielkopolskiego w celu pozyskania pełnej dokumentacji w zakresie wydanych decyzji. Na podstawie pozyskanych dokumentów przeprowadzana jest ciągła weryfikacja mienia. Od poprzedniej informacji o stanie mienia nastąpiła zmiana w wartości mienia nie tylko przez nieodpłatne otrzymanie czy sprzedaż gruntów. Wyksięgowano działki, które błędnie ujęto. </w:t>
      </w:r>
    </w:p>
    <w:p>
      <w:pPr>
        <w:pStyle w:val="Heading3"/>
        <w:rPr/>
      </w:pPr>
      <w:bookmarkEnd w:id="0"/>
      <w:bookmarkEnd w:id="1"/>
      <w:r>
        <w:rPr>
          <w:szCs w:val="28"/>
        </w:rPr>
        <w:t>B. Obiekty budowla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1772"/>
        <w:gridCol w:w="1227"/>
        <w:gridCol w:w="1842"/>
        <w:gridCol w:w="419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Budynki mieszkalne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 508 949,99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Budynki niemieszkalne        /świetlice, hydrofornie,  OSP, bud. gospodarcze/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695 151,72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budynek adm.UMiG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5 506,18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dynek byłego ośrod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zdrowia i domu samopomocy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034 590,99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budynek na stadionie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2 754,93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obiekty szkolne, przedszkola     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8 szt.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2 718 710,83            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sala gimnastyczna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 391 794,19         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budynek GOK 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03 355,20         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pałac Smogulec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907 471,43        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ruiny zamku kasztelańskiego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30 000,00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Garaż środowiskowy dom samopomocy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68,24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362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Boisko Orlik Gołańcz                    </w:t>
            </w:r>
          </w:p>
        </w:tc>
        <w:tc>
          <w:tcPr>
            <w:tcW w:w="177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szt.</w:t>
            </w:r>
          </w:p>
        </w:tc>
        <w:tc>
          <w:tcPr>
            <w:tcW w:w="1227" w:type="dxa"/>
            <w:tcBorders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036 178,62</w:t>
            </w:r>
          </w:p>
        </w:tc>
        <w:tc>
          <w:tcPr>
            <w:tcW w:w="419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POZ. B.                                   </w:t>
            </w:r>
          </w:p>
        </w:tc>
        <w:tc>
          <w:tcPr>
            <w:tcW w:w="177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 554532,32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ł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6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C. Budowle i urządzenia tech</w:t>
      </w:r>
      <w:r>
        <w:rPr/>
        <w:t xml:space="preserve">niczne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1772"/>
        <w:gridCol w:w="1227"/>
        <w:gridCol w:w="1842"/>
        <w:gridCol w:w="419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Sieć wodociągowa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0km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 544 255,59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Sieć kanalizacyjna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69 km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 984 083,98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Oczyszczalnia ścieków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 420 875,43     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Składowisko odpadów komunalnych   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65 799,77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Przyłącza gazowe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48,5  m     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7 447,04     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POZ. C. </w:t>
            </w:r>
          </w:p>
        </w:tc>
        <w:tc>
          <w:tcPr>
            <w:tcW w:w="177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 342 461,81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ł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1772"/>
        <w:gridCol w:w="1227"/>
        <w:gridCol w:w="1842"/>
        <w:gridCol w:w="419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Środki transportowe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szt.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2 290,49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Linie energetyczne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 xml:space="preserve">8,77 km      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sz w:val="28"/>
              </w:rPr>
              <w:t>385 296,15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Chodniki, ulice  i drogi 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74,956 km  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14 070 343,95                             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Komputery, drukarki, programy          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268 078,61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djazd w przedszkolu oraz podjaz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w ŚDŚ z ogrodzeniem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szt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6 825,06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3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ne środki trwałe /</w:t>
            </w:r>
            <w:r>
              <w:rPr>
                <w:sz w:val="28"/>
              </w:rPr>
              <w:t xml:space="preserve"> m.in. </w:t>
            </w:r>
            <w:r>
              <w:rPr>
                <w:sz w:val="28"/>
                <w:szCs w:val="28"/>
              </w:rPr>
              <w:t>ogrodzenia, piece, place zabaw, boiska/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796 334,25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ł</w:t>
            </w:r>
          </w:p>
        </w:tc>
      </w:tr>
      <w:tr>
        <w:trPr/>
        <w:tc>
          <w:tcPr>
            <w:tcW w:w="5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POZ. D-I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177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tość</w:t>
            </w:r>
          </w:p>
        </w:tc>
        <w:tc>
          <w:tcPr>
            <w:tcW w:w="184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 199 168,51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ł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Zestawienie wartości mienia komunalnego</w:t>
      </w:r>
      <w:r>
        <w:rPr>
          <w:sz w:val="28"/>
          <w:u w:val="single"/>
        </w:rPr>
        <w:t>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73"/>
        <w:gridCol w:w="1222"/>
        <w:gridCol w:w="2056"/>
        <w:gridCol w:w="419"/>
      </w:tblGrid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Z A.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 975 005,38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Z. B.                                 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3 554 532,32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ł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Z. C.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42 461,81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ł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Z. D-I                                          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199 168,51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ł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gółem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5 071 168,02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Wartość umorzenia śr. trwałych i wartości  niematerialnych i prawnych  21 972 515,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działy w PBS Gołańcz – 2.000,00, Udziały w Spółce zo.o. Międzygminne Składowisko Odpadów Komunalnych w Wągrowcu –  9 500,00</w:t>
      </w:r>
    </w:p>
    <w:p>
      <w:pPr>
        <w:pStyle w:val="Heading4"/>
        <w:numPr>
          <w:ilvl w:val="0"/>
          <w:numId w:val="0"/>
        </w:numPr>
        <w:ind w:left="0" w:hanging="0"/>
        <w:rPr>
          <w:szCs w:val="28"/>
        </w:rPr>
      </w:pPr>
      <w:r>
        <w:rPr/>
        <w:t xml:space="preserve">  </w:t>
      </w:r>
    </w:p>
    <w:p>
      <w:pPr>
        <w:pStyle w:val="Heading4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 xml:space="preserve">Sposób użytkowania mienia komunalnego:     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a/ grunty rolne o powierzchni 39,0507 ha są wydzierżawione n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podstawie umów dzierżawnych oraz użytkowane przez nauczyciel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w ramach karty nauczyciela – wydzierżawiono w 2011r. dodatkowe grunty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b/ oddane w użyczenie Zakładowi Gospodarki Komunaln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i Mieszkaniowej Gołańcz: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- grunty zabudowane budynkami komunalnymi        6,0243  h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grunty zajęte pod składowisko odpadów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komunalnych, oczyszczalnie i hydrofornie              9,0771 ha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>Powierzchnia gruntów oddanych w użyczenie Zakładowi Gospodarki Komunalnej i Mieszkaniowej uległa zmianie  w związku z przeprowadzoną weryfikacją błędnego zapisu powierzchni zabudowanej budynkami komunalnymi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----------------------------------------------------------------------------------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Ogółem                                                                      15,1014 ha,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c/   pozostałe grunty (m.in.  drogi, lasy, place, boiska) są w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użytkowaniu całej społeczności gminnej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/  budynki komunalne jak i cała sieć wodociągowa, kanalizacyjn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oczyszczalnie ścieków  i składowisko odpadów komunal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zostały przekazane w administrację Zakładowi Gospodarki Komunaln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i Mieszkaniowej Gołańcz.</w:t>
      </w:r>
    </w:p>
    <w:p>
      <w:pPr>
        <w:pStyle w:val="Normal"/>
        <w:rPr/>
      </w:pPr>
      <w:r>
        <w:rPr>
          <w:sz w:val="28"/>
        </w:rPr>
        <w:t>Mienie komunalne Gminy Gołańcz jest całkowicie zagospodarowane. Grunty nadające się do rolniczego użytkowania zostały wydzierżawione. Budynki stanowiące mienie komunalne są zagospodarowan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  <w:szCs w:val="28"/>
        </w:rPr>
        <w:t xml:space="preserve">III. A. W 2011 rok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Przejęto nieodpłatnie  od Kółka Rolniczego w Grabowie, budynek na działce 138 z przeznaczeniem na budynek świetlicy wiejskiej o wartości  3 598,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Przejęto nieodpłatnie od Spółdzielni Mieszkaniowej „ Pałuki” Działki z przeznaczeniem pod drogi  o numerach ewidencyjnych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17/35  powierzchnia 0,0252 ha,  wartość    7 000,00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17/30  powierzchnia 0,0050 ha,  wartość    1 500,00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21/6 powierzchnia    0,0684 ha,  wartość     21 000,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 w:val="32"/>
          <w:szCs w:val="32"/>
        </w:rPr>
        <w:t xml:space="preserve"> </w:t>
      </w:r>
      <w:r>
        <w:rPr>
          <w:b/>
          <w:szCs w:val="28"/>
        </w:rPr>
        <w:t>III. B. Gmina Gołańcz w minionym okresie dokonała sprzedaży  mienia</w:t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komunalnego na obszar: </w:t>
      </w:r>
    </w:p>
    <w:p>
      <w:pPr>
        <w:pStyle w:val="Normal"/>
        <w:ind w:left="570" w:hanging="0"/>
        <w:rPr/>
      </w:pPr>
      <w:r>
        <w:rPr>
          <w:sz w:val="28"/>
        </w:rPr>
        <w:t xml:space="preserve">-     0,5000 ha    gruntów  rolnych 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     0,0599 ha    gruntu z możliwością zabudowy zagrodowej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     0,0631 ha    gruntu zabudowanego budynkiem mieszkalnym,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-     0,0258 ha    udział w działce wraz z lokalem mieszkalnym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 xml:space="preserve">-----------------------------------------------------------   </w:t>
      </w:r>
    </w:p>
    <w:p>
      <w:pPr>
        <w:pStyle w:val="Normal"/>
        <w:ind w:left="570" w:hanging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0,6488 ha</w:t>
      </w:r>
      <w:r>
        <w:rPr>
          <w:sz w:val="28"/>
        </w:rPr>
        <w:t xml:space="preserve">       Ogółe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</w:rPr>
        <w:t>IV.  Dochody uzyskane z trwałego rozdysponowania mienia komunalnego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w minionym okresie / od 01.01 2011r. do 31.12.2011r.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przedaż gruntów  o powierzchni  0,6488ha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----------------------------------------------------------------------------------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Ogółem:      44.835,00   - podatek VAT 2.530,00, tj. 42.305,00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-----------------------------------------------------------------------------------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6580"/>
        <w:gridCol w:w="1646"/>
      </w:tblGrid>
      <w:tr>
        <w:trPr>
          <w:trHeight w:val="683" w:hRule="exact"/>
        </w:trPr>
        <w:tc>
          <w:tcPr>
            <w:tcW w:w="9356" w:type="dxa"/>
            <w:gridSpan w:val="3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POZOSTAŁE DOCHODY OTRZYMANE Z MIENIA KOMUNALNEGO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W 2011 ROKU</w:t>
            </w:r>
          </w:p>
        </w:tc>
      </w:tr>
      <w:tr>
        <w:trPr>
          <w:trHeight w:val="854" w:hRule="exact"/>
        </w:trPr>
        <w:tc>
          <w:tcPr>
            <w:tcW w:w="11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ływy z opłat za zarząd, użytkowanie i użytkowanie wieczyste nieruchomości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8,76</w:t>
            </w:r>
          </w:p>
        </w:tc>
      </w:tr>
      <w:tr>
        <w:trPr>
          <w:trHeight w:val="1720" w:hRule="exact"/>
        </w:trPr>
        <w:tc>
          <w:tcPr>
            <w:tcW w:w="113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ochody z najmu i dzierżawy składników majątkowych  Skarbu Państwa, jednostek samorządu terytorialnego lub innych jednostek zaliczanych do sektora finansów publicznych oraz o umów o podobnym</w:t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akterze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46,98</w:t>
            </w:r>
          </w:p>
        </w:tc>
      </w:tr>
      <w:tr>
        <w:trPr>
          <w:trHeight w:val="1060" w:hRule="exact"/>
        </w:trPr>
        <w:tc>
          <w:tcPr>
            <w:tcW w:w="113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791,50</w:t>
            </w:r>
          </w:p>
        </w:tc>
      </w:tr>
      <w:tr>
        <w:trPr>
          <w:trHeight w:val="917" w:hRule="exact"/>
        </w:trPr>
        <w:tc>
          <w:tcPr>
            <w:tcW w:w="113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łe wpływy ze sprzedaży składników majątkowych (zwrot bonifikat)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/>
            </w:pPr>
            <w:r>
              <w:rPr>
                <w:sz w:val="28"/>
                <w:szCs w:val="28"/>
              </w:rPr>
              <w:t>3 938,00</w:t>
            </w:r>
          </w:p>
        </w:tc>
      </w:tr>
      <w:tr>
        <w:trPr>
          <w:trHeight w:val="414" w:hRule="exact"/>
        </w:trPr>
        <w:tc>
          <w:tcPr>
            <w:tcW w:w="113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ływy z usług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1,57</w:t>
            </w:r>
          </w:p>
        </w:tc>
      </w:tr>
      <w:tr>
        <w:trPr>
          <w:trHeight w:val="1050" w:hRule="exact"/>
        </w:trPr>
        <w:tc>
          <w:tcPr>
            <w:tcW w:w="113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/>
            </w:pPr>
            <w:r>
              <w:rPr>
                <w:sz w:val="28"/>
                <w:szCs w:val="28"/>
              </w:rPr>
              <w:t>Najem i dzierżawa składników majątkowych –w rozdziale szkoły podstawowe w tym wpływy z wynajmu Sali gimnastycznej</w:t>
            </w:r>
          </w:p>
        </w:tc>
        <w:tc>
          <w:tcPr>
            <w:tcW w:w="164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47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0"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exact"/>
        </w:trPr>
        <w:tc>
          <w:tcPr>
            <w:tcW w:w="7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ółem: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 519,28</w:t>
            </w:r>
          </w:p>
        </w:tc>
      </w:tr>
      <w:tr>
        <w:trPr>
          <w:trHeight w:val="657" w:hRule="exact"/>
        </w:trPr>
        <w:tc>
          <w:tcPr>
            <w:tcW w:w="771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ływ z kosztów upomnień   i odsetki z tytułu egzekwowanych zaległości  -</w:t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40</w:t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</w:rPr>
      </w:pPr>
      <w:r>
        <w:rPr>
          <w:b/>
        </w:rPr>
        <w:t xml:space="preserve">V. Planowane dochody z mienia komunalnego na 2012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930" w:hanging="0"/>
        <w:rPr/>
      </w:pPr>
      <w:r>
        <w:rPr/>
        <w:t xml:space="preserve">      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31"/>
        <w:gridCol w:w="2401"/>
      </w:tblGrid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Najem i dzierżawa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- z użytków rolnych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- budynki oświatowe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26 088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- świetlice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Sprzedaż mienia komunalnego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- grunty rolne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19 0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- działki budowlane, lokale planowane do sprzedaży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71 0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Wpływy z usług   / z budynków oświat./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31 752,00</w:t>
            </w:r>
          </w:p>
        </w:tc>
      </w:tr>
      <w:tr>
        <w:trPr>
          <w:trHeight w:val="382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4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Wieczyste użytkowanie nieruchomości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1 414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5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Wynajem sali gimnastycznej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54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174 854,00</w:t>
            </w:r>
          </w:p>
        </w:tc>
      </w:tr>
      <w:tr>
        <w:trPr>
          <w:trHeight w:val="747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6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Wpływ kosztów upomnień z tytułu egzekwowanych zaległości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44,00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74 898,00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9856" w:type="dxa"/>
            <w:gridSpan w:val="3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Gmina Gołańcz dokonuje sukcesywnie sprzedaż mienia komunalnego. W roku 2012 zostaną dodatkowo ponownie ogłoszone przetargi na zbycie nieruchomości,  które nie znalazły nabywców w 2011 roku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493" w:hRule="atLeast"/>
        </w:trPr>
        <w:tc>
          <w:tcPr>
            <w:tcW w:w="985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85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I. Wydatki, jakie gmina poniosła na utrzymanie mienia komunalnego 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w 2011 r. to następujące wielkośc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31"/>
        <w:gridCol w:w="2401"/>
      </w:tblGrid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poniesione koszty utrzymania budynków  oświatowych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428 052,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Cs w:val="28"/>
              </w:rPr>
            </w:pPr>
            <w:r>
              <w:rPr/>
              <w:t xml:space="preserve">poniesione koszty utrzymania budynków zarządzanych przez Zakład Gospodarki Komunalnej i Mieszkaniowej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881 692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poniesione koszty utrzymania sieci wodociągowej  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1 061 450,8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31"/>
        <w:gridCol w:w="2401"/>
      </w:tblGrid>
      <w:tr>
        <w:trPr>
          <w:trHeight w:val="580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poniesione koszty utrzymania oczyszczalni ścieków Smogulec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119 109,82</w:t>
            </w:r>
          </w:p>
        </w:tc>
      </w:tr>
      <w:tr>
        <w:trPr>
          <w:trHeight w:val="54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poniesione koszty utrzymania oczyszczalni ścieków </w:t>
            </w:r>
            <w:r>
              <w:rPr>
                <w:i/>
              </w:rPr>
              <w:t xml:space="preserve">Gołańcz 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680 287,23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 xml:space="preserve">poniesione koszty utrzymania składowiska nieczystości stałych Smogulec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316 828,45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poniesione koszty utrzymania budynku biurowego Urzędu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b/>
                <w:b/>
              </w:rPr>
            </w:pPr>
            <w:r>
              <w:rPr/>
              <w:t>150 156,04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poniesione koszty utrzymania budynków kultury i sztuki    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b/>
                <w:b/>
              </w:rPr>
            </w:pPr>
            <w:r>
              <w:rPr/>
              <w:t>190 144,82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poniesione koszty utrzymania Miejsko-Gminnego Ośrodka Pomocy Społecznej i Środowiskowego Domu Samopomocy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Normal"/>
              <w:ind w:left="1065" w:hanging="0"/>
              <w:rPr>
                <w:sz w:val="28"/>
              </w:rPr>
            </w:pPr>
            <w:r>
              <w:rPr>
                <w:sz w:val="28"/>
              </w:rPr>
              <w:t>94 670,19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693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budynki straży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/>
              <w:t>10 236,37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ydatki na zakupy i remonty dróg i ulic              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Za okres  01.01.2011 do 31.12.2011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49 901,57     </w:t>
            </w:r>
          </w:p>
        </w:tc>
      </w:tr>
    </w:tbl>
    <w:p>
      <w:pPr>
        <w:pStyle w:val="Normal"/>
        <w:ind w:left="1134" w:hanging="0"/>
        <w:rPr/>
      </w:pPr>
      <w:r>
        <w:rPr>
          <w:b/>
          <w:sz w:val="28"/>
        </w:rPr>
        <w:tab/>
      </w:r>
      <w:r>
        <w:rPr/>
        <w:t xml:space="preserve">        </w:t>
      </w:r>
    </w:p>
    <w:p>
      <w:pPr>
        <w:pStyle w:val="Heading1"/>
        <w:rPr>
          <w:b/>
          <w:b/>
        </w:rPr>
      </w:pPr>
      <w:r>
        <w:rPr>
          <w:b/>
        </w:rPr>
        <w:t>VII. W okresie od 01.01.2011r. do 31.12.2011r. gmina poniosła następujące wydatki majątkowe, w tym na zakończone zadania inwestycyjne –Wydatki budżetu gmin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7174"/>
        <w:gridCol w:w="1606"/>
      </w:tblGrid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</w:t>
            </w:r>
          </w:p>
        </w:tc>
      </w:tr>
      <w:tr>
        <w:trPr>
          <w:trHeight w:val="26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tworzenie centrum integracyjno-kulturalnego we wsi Potu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999,99</w:t>
            </w:r>
          </w:p>
        </w:tc>
      </w:tr>
      <w:tr>
        <w:trPr>
          <w:trHeight w:val="63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budowa ciągów komunikacyjnych na ulicy Karola Libelta w Gołańczy III eta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jednej część: 14.12.2011r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 981,27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budowa drogi gminnej w miejscowości Rybowo - Droga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22.09.2011r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 904,90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budowa drogi gminnej w miejscowości Rybowo - Droga n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22.09.2011r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597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budowa drogi gminnej w Marakow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21.10.2011r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 999,99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budowa drogi w kierunku na Ostrowo - dokumentacja techniczn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000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budowa drogi we wsi Laskownica Wielka - dokumentacja techniczn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owa parkingu przy ulicy dr P.Kowalika w Gołańc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robót: 07.09.2011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na użytkowanie od PINB 13.09.2011r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6 598,92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rnizacja kotłowni w budynkach komunalnych i użyteczności publicz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odbioru robót 30.05.2011r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 520,20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>Zakup motopompy do nowego samochodu strażackiego w celu doposażenia OSP Czerlin - dotacj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838,40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up motopompy do nowego samochodu strażackiego w celu doposażenia OSP Panigródz – dotacja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00,00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up urządzenia hydraulicznego ratownictwa drogowego - dotacj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00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oizolacja garażu przy SDS w  Gołańcz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robót: 12.2011r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 855,26</w:t>
            </w:r>
          </w:p>
        </w:tc>
      </w:tr>
      <w:tr>
        <w:trPr>
          <w:trHeight w:val="8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owa osadnika i separatpra substancji ropopochodnych na kanalizacji deszczowej w Gołańczy - wylot nr 3 - ul. Zamkowa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o aktualizację dokumentacji i kosztorysu zadanie będzie realizowane w  2012r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owa kanalizacji sanitarnej Buszewo-Czesławic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: 06.05.2011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Zawiadomienie o zakończeniu robót do  PINB 08.06.2011r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2 895,83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owa kanalizacji sanitarnej dla wsi Chojna, Potulin, Bogdano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częściowy odbioru: 12.12.2011r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2 142,85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rawa jakości i efektywności oświetlenia na terenie Miasta i Gminy Gołańc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 673,37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 dobudowy świetlicy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988,01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tacja dla GOK w Gołańczy na realizację zadania pn. "Budowa świetlicy wiejskiej w Czerlinie"  dotacja </w:t>
              <w:br/>
            </w:r>
          </w:p>
          <w:tbl>
            <w:tblPr>
              <w:tblW w:w="5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1"/>
            </w:tblGrid>
            <w:tr>
              <w:trPr/>
              <w:tc>
                <w:tcPr>
                  <w:tcW w:w="5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Zadanie realizowane w GOK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ała wartość zadania  w instytucji kultury –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589 429,36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2010 r. - 16.140,00 (koszt i wydatek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rFonts w:cs="Arial" w:ascii="Arial" w:hAnsi="Arial"/>
                    </w:rPr>
                    <w:t>2011 r. - 573.289,36 (koszt i wydatek)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Protokół odbioru: 08.09.2011r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zwolenie na użytkowanie od  PINB 13.10.2011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3 404,6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up kosiarki samojezdnej do Smogul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985,00</w:t>
            </w:r>
          </w:p>
        </w:tc>
      </w:tr>
      <w:tr>
        <w:trPr>
          <w:trHeight w:val="300" w:hRule="atLeast"/>
        </w:trPr>
        <w:tc>
          <w:tcPr>
            <w:tcW w:w="8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20 785,68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left" w:pos="708" w:leader="none"/>
        </w:tabs>
        <w:ind w:left="57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570" w:hanging="0"/>
        <w:rPr/>
      </w:pPr>
      <w:r>
        <w:rPr>
          <w:b/>
        </w:rPr>
        <w:t>VIII. Plan wydatków majątkowych na rok 2012 po zmianach budżetu na dzień 23.03.2012 r.</w:t>
      </w:r>
    </w:p>
    <w:p>
      <w:pPr>
        <w:pStyle w:val="TextBody"/>
        <w:rPr>
          <w:rStyle w:val="StrongEmphasis"/>
          <w:b w:val="false"/>
          <w:b w:val="false"/>
        </w:rPr>
      </w:pPr>
      <w:r>
        <w:rPr>
          <w:b/>
        </w:rPr>
      </w:r>
    </w:p>
    <w:tbl>
      <w:tblPr>
        <w:tblW w:w="9355" w:type="dxa"/>
        <w:jc w:val="left"/>
        <w:tblInd w:w="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933"/>
        <w:gridCol w:w="642"/>
        <w:gridCol w:w="1130"/>
        <w:gridCol w:w="4540"/>
        <w:gridCol w:w="1484"/>
      </w:tblGrid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lnictwo i łowiectwo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95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a działalność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worzenie centrum integracyjno-kulturalnego we wsi Potulin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port i łączność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gi publiczne gminne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ciągów komunikacyjnych na ulicy Karola Libelta w Gołańczy III etap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spodarka mieszkaniowa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5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podarka gruntami i nieruchomościami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p działek pod przepompownię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up działki w Morakówku 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spodarka komunalna i ochrona środowiska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17 200,13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1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podarka ściekowa i ochrona wód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9 200,13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000,13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Budowa osadnika i separatpra substancji ropopochodnych na kanalizacji deszczowej w Gołańczy - wylot nr 3 - ul. Zamkowa"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000,13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5 894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kanalizacji sanitarnej dla wsi Chojna, Potulin, Bogdanowo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5 894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3 306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kanalizacji sanitarnej dla wsi Chojna, Potulin, Bogdanowo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3 306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podarka odpadami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,00</w:t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na zakup i objęcie akcji, wniesienie wkładów do spółek prawa handlowego oraz na uzupełnienie funduszy statutowych banków państwowych i innych instytucji finansowych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esienie wkładu do Spółki zo.o.Miedzygminne Składowisko Odpadów Komunalnych w Wągrowcu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tura i ochrona dziedzictwa narodowego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511,87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09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y i ośrodki kultury, świetlice i kluby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11,87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11,87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rugi etap rozbudowy świetlicy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11,87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95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a działalność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ptacja kompleksu rekreacyjnego we wsi Czeszewo poprzez utwardzenie części terenu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6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tura fizyczna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01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sportowe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obudzenie aktywności mieszkańców wsi Czerlin poprzez zagospodarowanie przestrzeni publicznej na boisko do siatkówki i piłki nożnej.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110" w:hRule="exact"/>
        </w:trPr>
        <w:tc>
          <w:tcPr>
            <w:tcW w:w="3331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78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29 712,00</w:t>
            </w:r>
          </w:p>
        </w:tc>
      </w:tr>
    </w:tbl>
    <w:p>
      <w:pPr>
        <w:pStyle w:val="TextBody"/>
        <w:ind w:left="360" w:hanging="0"/>
        <w:rPr>
          <w:rStyle w:val="StrongEmphasis"/>
          <w:bCs w:val="false"/>
        </w:rPr>
      </w:pPr>
      <w:r>
        <w:rPr/>
      </w:r>
    </w:p>
    <w:p>
      <w:pPr>
        <w:pStyle w:val="TextBody"/>
        <w:rPr>
          <w:rStyle w:val="StrongEmphasis"/>
          <w:bCs/>
        </w:rPr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Cs w:val="28"/>
        </w:rPr>
        <w:t xml:space="preserve">       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4">
    <w:name w:val=" Znak Znak4"/>
    <w:basedOn w:val="Domylnaczcionkaakapitu"/>
    <w:qFormat/>
    <w:rPr>
      <w:sz w:val="28"/>
    </w:rPr>
  </w:style>
  <w:style w:type="character" w:styleId="ZnakZnak3">
    <w:name w:val=" Znak Znak3"/>
    <w:basedOn w:val="Domylnaczcionkaakapitu"/>
    <w:qFormat/>
    <w:rPr>
      <w:b/>
      <w:sz w:val="28"/>
    </w:rPr>
  </w:style>
  <w:style w:type="character" w:styleId="ZnakZnak2">
    <w:name w:val=" Znak Znak2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59:00Z</dcterms:created>
  <dc:creator>Aleksander Lauk</dc:creator>
  <dc:description/>
  <cp:keywords/>
  <dc:language>en-US</dc:language>
  <cp:lastModifiedBy>UMiG Gołańcz</cp:lastModifiedBy>
  <cp:lastPrinted>2012-03-27T16:47:00Z</cp:lastPrinted>
  <dcterms:modified xsi:type="dcterms:W3CDTF">2012-03-28T09:36:00Z</dcterms:modified>
  <cp:revision>168</cp:revision>
  <dc:subject/>
  <dc:title>                                                                                Załącznik Nr 3</dc:title>
</cp:coreProperties>
</file>