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  <w:t xml:space="preserve"> </w:t>
            </w:r>
            <w:r>
              <w:rPr>
                <w:b/>
                <w:bCs/>
                <w:color w:val="000000"/>
                <w:szCs w:val="17"/>
              </w:rPr>
              <w:t>Pomoc finansowa dla Powiatu Wągrowieckiego  na budowę chodnika  ul. Dworcowej w Gołańczy oraz na budowę chodnika w Panigrodzu – 100.000 zł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17"/>
              </w:rPr>
            </w:pPr>
            <w:r>
              <w:rPr>
                <w:b/>
                <w:bCs/>
                <w:color w:val="000000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w tym: na dofinansowanie budowy chodnika przy ul. Dworcowej w Gołańczy - droga powiatowa  -  30.000 zł,</w:t>
            </w:r>
          </w:p>
          <w:p>
            <w:pPr>
              <w:pStyle w:val="Normal"/>
              <w:rPr/>
            </w:pPr>
            <w:r>
              <w:rPr/>
              <w:t>dofinansowanie chodnika w Panigrodzu - droga powiatowa - 70.000 zł.</w:t>
            </w:r>
          </w:p>
          <w:p>
            <w:pPr>
              <w:pStyle w:val="Normal"/>
              <w:rPr/>
            </w:pPr>
            <w:r>
              <w:rPr/>
              <w:t>Termin realizacji I - XII 2008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Budowa i przebudowa ciągu ulic na osiedlu Osada -Smolary w Gołańczy - 37.000 zł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Prace przygotowawcze związane z zadaniem - opracowanie dokumentacji technicznej, wykonanie studium i wniosku o dofinansowanie realizacji zadania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Termin realizacji do 31.12.2008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rPr/>
            </w:pPr>
            <w:r>
              <w:rPr/>
              <w:t>Przebudowa drogi gminnej w Chojnie – 34.400 zł.</w:t>
            </w:r>
          </w:p>
          <w:p>
            <w:pPr>
              <w:pStyle w:val="Standard"/>
              <w:rPr/>
            </w:pPr>
            <w:r>
              <w:rPr>
                <w:lang w:eastAsia="pl-PL"/>
              </w:rPr>
              <w:t xml:space="preserve">Wykonanie </w:t>
            </w:r>
            <w:r>
              <w:rPr/>
              <w:t>podwójnego powierzchniowego utrwalenia nawierzchni przez dwukrotny sprysk emulsją asfaltową i zasypanie grysem bazaltowym.</w:t>
            </w:r>
          </w:p>
          <w:p>
            <w:pPr>
              <w:pStyle w:val="Standard"/>
              <w:widowControl/>
              <w:suppressAutoHyphens w:val="false"/>
              <w:autoSpaceDE w:val="true"/>
              <w:rPr/>
            </w:pPr>
            <w:r>
              <w:rPr/>
              <w:t>Finansowanie: całość stanowią śr. gminy.</w:t>
            </w:r>
          </w:p>
          <w:p>
            <w:pPr>
              <w:pStyle w:val="Standard"/>
              <w:widowControl/>
              <w:suppressAutoHyphens w:val="false"/>
              <w:autoSpaceDE w:val="true"/>
              <w:rPr>
                <w:lang w:eastAsia="pl-PL"/>
              </w:rPr>
            </w:pPr>
            <w:r>
              <w:rPr>
                <w:lang w:eastAsia="pl-PL"/>
              </w:rPr>
              <w:t>Zadanie z uwagi na warunki atmosferyczne nie może być w całości wykonane w 2007r.,</w:t>
            </w:r>
          </w:p>
          <w:p>
            <w:pPr>
              <w:pStyle w:val="Standard"/>
              <w:widowControl/>
              <w:suppressAutoHyphens w:val="false"/>
              <w:autoSpaceDE w:val="true"/>
              <w:rPr>
                <w:lang w:eastAsia="pl-PL"/>
              </w:rPr>
            </w:pPr>
            <w:r>
              <w:rPr>
                <w:lang w:eastAsia="pl-PL"/>
              </w:rPr>
              <w:t>stąd ujęcie go w planie roku 200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rmin wykonania do 30.06.2008r.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rPr/>
            </w:pPr>
            <w:r>
              <w:rPr/>
              <w:t>Przebudowa drogi gminnej w Czerlinie – 180.000 z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Zakres zadania obejmować będzie: p</w:t>
            </w:r>
            <w:r>
              <w:rPr/>
              <w:t xml:space="preserve">rzygotowanie map i dokumentacji technicznej oraz przebudowę-wykonanie drogi o utwardzonej podbudowie i nawierzchni podwójnie powierzchniowo utrwalonej o długości ok. 675m. W celu dofinansowania inwestycji złożono wniosek do Funduszu Ochrony Gruntów Rolnych. </w:t>
            </w:r>
          </w:p>
          <w:p>
            <w:pPr>
              <w:pStyle w:val="Normal"/>
              <w:rPr/>
            </w:pPr>
            <w:r>
              <w:rPr/>
              <w:t>Planowany kredyt na zadanie 165.000 zł.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>T</w:t>
            </w:r>
            <w:r>
              <w:rPr>
                <w:spacing w:val="-1"/>
              </w:rPr>
              <w:t>ermin realizacji do 31.08.2008r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ulicy Powstańców Wielkopolskich w Gołańczy  - 340.000 z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Zakres zadania - </w:t>
            </w:r>
            <w:r>
              <w:rPr/>
              <w:t xml:space="preserve"> wykonanie drogi o nawierzchni asfaltowej o długości ok. 510m na ulicy Powstańców Wielkopolskich w Gołańczy. </w:t>
            </w:r>
          </w:p>
          <w:p>
            <w:pPr>
              <w:pStyle w:val="Normal"/>
              <w:jc w:val="both"/>
              <w:rPr/>
            </w:pPr>
            <w:r>
              <w:rPr/>
              <w:t>Planowany kredyt na zadanie  320.000 zł.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</w:rPr>
              <w:t>T</w:t>
            </w:r>
            <w:r>
              <w:rPr>
                <w:spacing w:val="-1"/>
              </w:rPr>
              <w:t>ermin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>realizacji do 30.09.2008r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Termomodernizacja budynków użyteczności publicznej na terenie Miasta i Gminy Gołańcz  -  5.000 zł.</w:t>
            </w:r>
          </w:p>
          <w:p>
            <w:pPr>
              <w:pStyle w:val="Normal"/>
              <w:jc w:val="both"/>
              <w:rPr/>
            </w:pPr>
            <w:r>
              <w:rPr/>
              <w:t>Sprawy dokumentacyjne związane z w/w zadaniem.</w:t>
            </w:r>
          </w:p>
          <w:p>
            <w:pPr>
              <w:pStyle w:val="Normal"/>
              <w:jc w:val="both"/>
              <w:rPr/>
            </w:pPr>
            <w:r>
              <w:rPr/>
              <w:t>Nie ujęto tej części zadania w wieloletnim programie z uwagi na to, że wydatek ten nie</w:t>
            </w:r>
          </w:p>
          <w:p>
            <w:pPr>
              <w:pStyle w:val="Normal"/>
              <w:jc w:val="both"/>
              <w:rPr/>
            </w:pPr>
            <w:r>
              <w:rPr/>
              <w:t>będzie objęty projektem o dofinansowanie z NMF i MF EOG.</w:t>
            </w:r>
          </w:p>
          <w:p>
            <w:pPr>
              <w:pStyle w:val="Normal"/>
              <w:jc w:val="both"/>
              <w:rPr/>
            </w:pPr>
            <w:r>
              <w:rPr/>
              <w:t>Termin realizacji III k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elektronicznego obiegu dokumentów – 16.300 z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kup dla UMiG Gołańcz, w tym:</w:t>
            </w:r>
          </w:p>
          <w:p>
            <w:pPr>
              <w:pStyle w:val="Normal"/>
              <w:rPr/>
            </w:pPr>
            <w:r>
              <w:rPr/>
              <w:t>- zakup licencji</w:t>
            </w:r>
          </w:p>
          <w:p>
            <w:pPr>
              <w:pStyle w:val="Normal"/>
              <w:rPr/>
            </w:pPr>
            <w:r>
              <w:rPr/>
              <w:t>- roczna opieka autorska</w:t>
            </w:r>
          </w:p>
          <w:p>
            <w:pPr>
              <w:pStyle w:val="Normal"/>
              <w:rPr/>
            </w:pPr>
            <w:r>
              <w:rPr/>
              <w:t>- licencja „Narzędzie aktualizacyjne”</w:t>
            </w:r>
          </w:p>
          <w:p>
            <w:pPr>
              <w:pStyle w:val="Normal"/>
              <w:rPr/>
            </w:pPr>
            <w:r>
              <w:rPr/>
              <w:t>- roczne utrzymanie BIP</w:t>
            </w:r>
          </w:p>
          <w:p>
            <w:pPr>
              <w:pStyle w:val="Normal"/>
              <w:rPr/>
            </w:pPr>
            <w:r>
              <w:rPr/>
              <w:t>- wdrożenie na każdym stanowisku</w:t>
            </w:r>
          </w:p>
          <w:p>
            <w:pPr>
              <w:pStyle w:val="Normal"/>
              <w:rPr/>
            </w:pPr>
            <w:r>
              <w:rPr/>
              <w:t>- szkolenie pracowników</w:t>
            </w:r>
          </w:p>
          <w:p>
            <w:pPr>
              <w:pStyle w:val="Normal"/>
              <w:rPr/>
            </w:pPr>
            <w:r>
              <w:rPr/>
              <w:t>- elektroniczna skrzynka podawcza</w:t>
            </w:r>
          </w:p>
          <w:p>
            <w:pPr>
              <w:pStyle w:val="Normal"/>
              <w:rPr/>
            </w:pPr>
            <w:r>
              <w:rPr/>
              <w:t>- wdrożenie elektronicznych formular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kserokopiarki dla UMiG w Gołańczy – 15.000 z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Kserokopiarka cyfrowa, czarno – biała, formatu max. A3, z dupleksem, z możliwością druku sieciowego, z dodatkowym wyposażeniem (uzależnionym od aktualnej ceny urządzenia). </w:t>
            </w:r>
          </w:p>
          <w:p>
            <w:pPr>
              <w:pStyle w:val="Normal"/>
              <w:rPr/>
            </w:pPr>
            <w:r>
              <w:rPr/>
              <w:t>Termin realizacji: do 31.12.2008 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kup oprogramowania specjalistycznego  - 36.000 z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miana istniejącego oprogramowania  i komputerów w UMiG w Gołańczy ze względu 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konieczność dostosowania do nowych systemów operacyjn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ptymalizację prac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iększy stopień zabezpieczenia dan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raku certyfikacji przez Urzędy Państwowe oprogramowania w systemie BD2, które w chwili obecnej używa tut. Urzą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stosowania oprogramowania do współpracy z systemami obiegu dokumentów.</w:t>
            </w:r>
          </w:p>
          <w:p>
            <w:pPr>
              <w:pStyle w:val="Standard"/>
              <w:widowControl/>
              <w:suppressAutoHyphens w:val="false"/>
              <w:autoSpaceDE w:val="true"/>
              <w:ind w:left="720" w:hanging="0"/>
              <w:rPr/>
            </w:pPr>
            <w:r>
              <w:rPr/>
              <w:t>Realizacja do 31.12.2008r.</w:t>
            </w:r>
          </w:p>
          <w:p>
            <w:pPr>
              <w:pStyle w:val="Standard"/>
              <w:widowControl/>
              <w:suppressAutoHyphens w:val="false"/>
              <w:autoSpaceDE w:val="tru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Przebudowa budynku hydroforni ze zmianą sposobu użytkowania na budynek gospodarczy w Bogdanowie – 20.000 z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 2008r. planuje się dalszą część przebudowy rozpoczętej w roku 2007.</w:t>
            </w:r>
          </w:p>
          <w:p>
            <w:pPr>
              <w:pStyle w:val="Normal"/>
              <w:jc w:val="both"/>
              <w:rPr/>
            </w:pPr>
            <w:r>
              <w:rPr/>
              <w:t>Zostanie wykonana instalacji elektryczna + przyłącze energetyczne,  wykonanie nowych posadzek, tynków wewnętrznych, ocieplenie, malowanie.</w:t>
            </w:r>
          </w:p>
          <w:p>
            <w:pPr>
              <w:pStyle w:val="Normal"/>
              <w:rPr/>
            </w:pPr>
            <w:r>
              <w:rPr/>
              <w:t>Termin wykonania 31.12.2008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 zabaw w Gołańczy na osiedlu Smolary – 12.000 z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Zakres zadania - z</w:t>
            </w:r>
            <w:r>
              <w:rPr/>
              <w:t>amontowanie na uprzednio przygotowanym placu zestawów wyposażenia   placu zabaw, tj.: huśtawki, karuzele, zj</w:t>
            </w:r>
            <w:r>
              <w:rPr>
                <w:spacing w:val="6"/>
              </w:rPr>
              <w:t xml:space="preserve">eżdżalnie, piaskownice itp.  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>T</w:t>
            </w:r>
            <w:r>
              <w:rPr>
                <w:spacing w:val="-1"/>
              </w:rPr>
              <w:t>ermin realizacji do 30.06.2008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 zabaw w Tomczycach – 12.000 z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Zakres zadania - z</w:t>
            </w:r>
            <w:r>
              <w:rPr/>
              <w:t>amontowanie na uprzednio przygotowanym placu zestawów wyposażenia   placu zabaw, tj.: huśtawki, karuzele, zj</w:t>
            </w:r>
            <w:r>
              <w:rPr>
                <w:spacing w:val="6"/>
              </w:rPr>
              <w:t xml:space="preserve">eżdżalnie, piaskownice itp.  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>T</w:t>
            </w:r>
            <w:r>
              <w:rPr>
                <w:spacing w:val="-1"/>
              </w:rPr>
              <w:t>ermin realizacji do 30.06.2008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c zabaw w Gręzinach – 12.000 z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Zakres zadania - z</w:t>
            </w:r>
            <w:r>
              <w:rPr/>
              <w:t>amontowanie na uprzednio przygotowanym placu zestawów wyposażenia   placu zabaw, tj.: huśtawki, karuzele, zj</w:t>
            </w:r>
            <w:r>
              <w:rPr>
                <w:spacing w:val="6"/>
              </w:rPr>
              <w:t xml:space="preserve">eżdżalnie, piaskownice itp.  </w:t>
            </w:r>
          </w:p>
          <w:p>
            <w:pPr>
              <w:pStyle w:val="Normal"/>
              <w:rPr/>
            </w:pPr>
            <w:r>
              <w:rPr>
                <w:spacing w:val="6"/>
              </w:rPr>
              <w:t>T</w:t>
            </w:r>
            <w:r>
              <w:rPr>
                <w:spacing w:val="-1"/>
              </w:rPr>
              <w:t>ermin realizacji do 30.06.2008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spacing w:val="-1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FF6600"/>
      <w:spacing w:val="-1"/>
      <w:sz w:val="2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34:00Z</dcterms:created>
  <dc:creator>UMiG GOŁAŃCZ</dc:creator>
  <dc:description/>
  <cp:keywords/>
  <dc:language>en-US</dc:language>
  <cp:lastModifiedBy>UMiG Gołańcz</cp:lastModifiedBy>
  <cp:lastPrinted>2008-01-02T13:17:00Z</cp:lastPrinted>
  <dcterms:modified xsi:type="dcterms:W3CDTF">2008-01-02T12:1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935208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