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I. Dochody budżetu państwa związane z realizacją zadań zleconych jednostkom samorządu terytorialnego w 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w złotych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00"/>
        <w:gridCol w:w="4381"/>
        <w:gridCol w:w="1843"/>
      </w:tblGrid>
      <w:tr>
        <w:trPr/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6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6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dc:language>en-US</dc:language>
  <cp:lastModifiedBy>Konieczna Edyta</cp:lastModifiedBy>
  <dcterms:modified xsi:type="dcterms:W3CDTF">2006-11-08T14:05:00Z</dcterms:modified>
  <cp:revision>6</cp:revision>
  <dc:subject/>
  <dc:title/>
</cp:coreProperties>
</file>