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9000" w:firstLine="360"/>
        <w:jc w:val="both"/>
        <w:rPr/>
      </w:pPr>
      <w:r>
        <w:rPr/>
        <w:t>Załącznik Nr 5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do uchwały Nr IV/ 24 / 06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ab/>
        <w:tab/>
        <w:t>z dnia 28 grudnia 2006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>Miasta i Gminy Gołańcz na 2007 rok</w:t>
      </w:r>
    </w:p>
    <w:p>
      <w:pPr>
        <w:pStyle w:val="Normal"/>
        <w:shd w:fill="FFFFFF" w:val="clear"/>
        <w:ind w:left="4768" w:right="4235" w:hanging="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Wydatki na wieloletnie programy inwestycyjne</w:t>
      </w:r>
    </w:p>
    <w:p>
      <w:pPr>
        <w:pStyle w:val="Normal"/>
        <w:shd w:fill="FFFFFF" w:val="clear"/>
        <w:ind w:left="4768" w:right="4235" w:hanging="0"/>
        <w:jc w:val="center"/>
        <w:rPr/>
      </w:pP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b/>
          <w:color w:val="000000"/>
          <w:spacing w:val="3"/>
          <w:sz w:val="22"/>
          <w:szCs w:val="22"/>
        </w:rPr>
        <w:t>w latach 2007 – 2009</w:t>
      </w:r>
    </w:p>
    <w:p>
      <w:pPr>
        <w:pStyle w:val="Normal"/>
        <w:shd w:fill="D9D9D9" w:val="clear"/>
        <w:spacing w:lineRule="exact" w:line="1" w:before="0" w:after="202"/>
        <w:rPr>
          <w:b/>
          <w:b/>
          <w:color w:val="000000"/>
          <w:spacing w:val="3"/>
          <w:sz w:val="2"/>
          <w:szCs w:val="2"/>
        </w:rPr>
      </w:pPr>
      <w:r>
        <w:rPr>
          <w:b/>
          <w:color w:val="000000"/>
          <w:spacing w:val="3"/>
          <w:sz w:val="2"/>
          <w:szCs w:val="2"/>
        </w:rPr>
      </w:r>
    </w:p>
    <w:tbl>
      <w:tblPr>
        <w:tblW w:w="13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276"/>
        <w:gridCol w:w="2693"/>
        <w:gridCol w:w="1484"/>
        <w:gridCol w:w="1634"/>
        <w:gridCol w:w="1625"/>
        <w:gridCol w:w="1066"/>
        <w:gridCol w:w="1075"/>
      </w:tblGrid>
      <w:tr>
        <w:trPr>
          <w:trHeight w:val="977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ind w:left="24" w:right="14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24" w:right="14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24" w:righ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Nazwa programu 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left="45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45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45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jc w:val="center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jc w:val="center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Jednostka organizacyjna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odpowiedzialna za realizację lub </w:t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>koordynująca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Okres realizacji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ind w:left="115" w:right="120" w:hanging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115" w:right="120" w:hanging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115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Łączne nakłady </w:t>
            </w:r>
            <w:r>
              <w:rPr>
                <w:b/>
                <w:bCs/>
                <w:color w:val="000000"/>
                <w:sz w:val="22"/>
                <w:szCs w:val="22"/>
              </w:rPr>
              <w:t>finansowe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left="1171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1171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117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644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 r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 r.</w:t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left="54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1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BUDOWA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KANALIZACJI  </w:t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 xml:space="preserve">SANITARNEJ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W GMINIE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-2009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60.00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w tym rok 2006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00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90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.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00.000</w:t>
            </w:r>
          </w:p>
        </w:tc>
      </w:tr>
      <w:tr>
        <w:trPr>
          <w:trHeight w:val="477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Budowa kanalizacji sanitarnej   Morakówko – Gołańcz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6-2007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005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rok 200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20.000)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5.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 tym  plan. śr. kraj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UE 75%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17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  <w:t>2. Zakup kontenera zlewczego na odbiór  ścieków dowożonych</w:t>
            </w:r>
          </w:p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.000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.0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401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3.  </w:t>
            </w:r>
            <w:r>
              <w:rPr>
                <w:iCs/>
                <w:sz w:val="22"/>
              </w:rPr>
              <w:t>Dokończenie budowy kanalizacji sanitarnej wraz z przykanalikami do granicy posesji – w tym jedna  przepompownia w Smogulcu gm. Gołańcz</w:t>
            </w:r>
          </w:p>
          <w:p>
            <w:pPr>
              <w:pStyle w:val="Normal"/>
              <w:shd w:fill="FFFFFF" w:val="clea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8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.000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.0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iCs w:val="false"/>
              </w:rPr>
            </w:pPr>
            <w:r>
              <w:rPr>
                <w:iCs w:val="false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  <w:t xml:space="preserve">4. Dokończenie budowy kanalizacji  sanitarnej dla </w:t>
            </w:r>
          </w:p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  <w:t>mieszkańców ulic  Wilkońskiego. Poprzecznej i Libelta w  Gołańczy</w:t>
            </w:r>
          </w:p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5.0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5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17" w:hRule="atLeast"/>
        </w:trPr>
        <w:tc>
          <w:tcPr>
            <w:tcW w:w="3119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  <w:r>
              <w:rPr>
                <w:sz w:val="22"/>
              </w:rPr>
              <w:t>Kanalizacja wsi w Krzyżankach, Chawłodnie (Podjezierze), Laskownica Mała i Wielka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09</w:t>
            </w:r>
          </w:p>
        </w:tc>
        <w:tc>
          <w:tcPr>
            <w:tcW w:w="163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.050.000</w:t>
            </w:r>
          </w:p>
        </w:tc>
        <w:tc>
          <w:tcPr>
            <w:tcW w:w="162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.000</w:t>
            </w:r>
          </w:p>
        </w:tc>
        <w:tc>
          <w:tcPr>
            <w:tcW w:w="1066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0.000</w:t>
            </w:r>
          </w:p>
        </w:tc>
        <w:tc>
          <w:tcPr>
            <w:tcW w:w="107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II. MODERNIZACJA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OŚWIETLENIA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DROGOWEGO 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bniżenie kosztów i podniesienie jakości oświetleni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lat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-2011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.205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w tym 2005r.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- 7.867,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k 2006 – 127.254) 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.236</w:t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.916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.702</w:t>
            </w:r>
          </w:p>
        </w:tc>
      </w:tr>
      <w:tr>
        <w:trPr>
          <w:trHeight w:val="1177" w:hRule="atLeast"/>
        </w:trPr>
        <w:tc>
          <w:tcPr>
            <w:tcW w:w="3119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1.Poprawa jakości i efektywności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>
                <w:sz w:val="22"/>
              </w:rPr>
              <w:t>oświetlenia  na terenie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Obniżenie kosztów i podniesienie jakości oświetleni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lat 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5-2011</w:t>
            </w:r>
          </w:p>
        </w:tc>
        <w:tc>
          <w:tcPr>
            <w:tcW w:w="163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3.205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( w tym 2005r.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plan- 7.867,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rok 2006 – 127.254) </w:t>
            </w:r>
          </w:p>
        </w:tc>
        <w:tc>
          <w:tcPr>
            <w:tcW w:w="162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0.23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2.916</w:t>
            </w:r>
          </w:p>
        </w:tc>
        <w:tc>
          <w:tcPr>
            <w:tcW w:w="107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5.702</w:t>
            </w:r>
          </w:p>
        </w:tc>
      </w:tr>
      <w:tr>
        <w:trPr>
          <w:trHeight w:val="1719" w:hRule="atLeas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II. </w:t>
            </w:r>
            <w:r>
              <w:rPr>
                <w:b/>
                <w:bCs/>
                <w:szCs w:val="22"/>
              </w:rPr>
              <w:t xml:space="preserve">MODERNIZACJA I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</w:t>
            </w:r>
            <w:r>
              <w:rPr>
                <w:b/>
                <w:bCs/>
                <w:szCs w:val="22"/>
              </w:rPr>
              <w:t>ROZBUDOWA BUDYNKÓW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       </w:t>
            </w:r>
            <w:r>
              <w:rPr>
                <w:b/>
                <w:bCs/>
                <w:szCs w:val="22"/>
              </w:rPr>
              <w:t>GMINNY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kstpodstawowy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>Ulepszenie istniejących budynków,    oszczędność energii cieplnej</w:t>
            </w:r>
          </w:p>
        </w:tc>
        <w:tc>
          <w:tcPr>
            <w:tcW w:w="2693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007-2008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14.275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7.20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47.075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85" w:hRule="atLeas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Termomodernizacja budynków   użyteczności publicznej na terenie Miasta i   Gminy Gołańcz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lepszenie istniejących budynków,    oszczędność energii cieplnej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08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414.275 *)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67.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środki  Mech. Finan.EOG oraz Norw.Mech.Fin.  to 85% kosztów kwalifikowanych, pozostała kwota śr. własne gminy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047.0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środki  Mech. Finan.EOG oraz Norw.Mech.Fin.  to 85%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osztów kwalifikowanych, pozostała kwota śr. własne gminy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7" w:hRule="exac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V. BUDOW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I MODERNIZACJA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DRÓG GMINNYCH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prawa jakości dróg</w:t>
            </w:r>
          </w:p>
        </w:tc>
        <w:tc>
          <w:tcPr>
            <w:tcW w:w="2693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08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.000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00</w:t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.000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14" w:hRule="exac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. Budowa drogi gminnej Oleszno w kierunku Bogdanowa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jakości dróg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0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50.000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.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30.0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exac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2. Budowa drogi we wsi Lęgniszewo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jakości dróg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/>
              <w:t>2007-200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5.000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.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0.0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614" w:hRule="exac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Ogółem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472.48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612.4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829.9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625.702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erat gospodarczy  Urzędu Miasta i Gminy w Gołańczy będzie realizował i koordynował wykonanie w/w programów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*) Na zadanie pn. „Termomodernizacja budynków użyteczności publicznej na terenie Miasta i Gminy Gołańcz”  celem jego realizacji w 2007r. zostanie zaciągnięty kredyt bankowy w wysokości 360.000 zł, a  7.200 zł dochody gminy (środki te  pokryją  udział własny i środki </w:t>
      </w:r>
      <w:r>
        <w:rPr>
          <w:sz w:val="24"/>
          <w:szCs w:val="24"/>
        </w:rPr>
        <w:t>Mech. Finan.EOG oraz Norw.Mech.Fin. do czasu ich zwrotu  z Mechanizmów Finanansowych )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roku 2008 zarówno udział własny jak i środki Mech. Finan.EOG oraz Norw.Mech.Fin. do czasu ich zwrotu  planuje się pokryć z dochodów własn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522" w:gutter="0" w:header="708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8:00Z</dcterms:created>
  <dc:creator>Rakoczy Krzysztof</dc:creator>
  <dc:description/>
  <cp:keywords/>
  <dc:language>en-US</dc:language>
  <cp:lastModifiedBy>UMiG Gołańcz</cp:lastModifiedBy>
  <cp:lastPrinted>2006-11-09T18:22:00Z</cp:lastPrinted>
  <dcterms:modified xsi:type="dcterms:W3CDTF">2006-12-18T18:34:00Z</dcterms:modified>
  <cp:revision>68</cp:revision>
  <dc:subject/>
  <dc:title>Załącznik nr 5 do uchwały Rady Gminy</dc:title>
</cp:coreProperties>
</file>