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2380"/>
      </w:tblGrid>
      <w:tr>
        <w:trPr>
          <w:trHeight w:val="2670" w:hRule="atLeast"/>
        </w:trPr>
        <w:tc>
          <w:tcPr>
            <w:tcW w:w="112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1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30"/>
            </w:tblGrid>
            <w:tr>
              <w:trPr>
                <w:trHeight w:val="2550" w:hRule="exact"/>
              </w:trPr>
              <w:tc>
                <w:tcPr>
                  <w:tcW w:w="1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ałącznik Nr 2</w:t>
                    <w:br/>
                    <w:t xml:space="preserve">                                                                                                    do uchwały Nr IV/24/06</w:t>
                    <w:br/>
                    <w:t xml:space="preserve">                                                                                                               Rady Miasta i Gminy Gołańcz</w:t>
                    <w:br/>
                    <w:t xml:space="preserve">                                                                                                      z dnia 28 grudnia 2006r.</w:t>
                    <w:br/>
                    <w:t xml:space="preserve">                                                                                                                w sprawie uchwalenia budżetu </w:t>
                    <w:br/>
                    <w:t xml:space="preserve">                                                                                                                     Miasta i Gminy Gołańcz na 2007r.</w:t>
                    <w:br/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 xml:space="preserve">          Wydatki budżetu Miasta i Gminy Gołańcz na 2007r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w złotych</w:t>
                    <w:br/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§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 72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y rolnicz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24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gmin na rzecz izb rolniczych w wysokości 2% uzyskanych wpływów z podatku rol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2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25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5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5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8 94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94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4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obejmujących wykonanie ekspertyz, analiz i opin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 1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y zagospodarowania przestrzen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a geodezyjne i kartografi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entarz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74 339,00</w:t>
            </w:r>
          </w:p>
        </w:tc>
      </w:tr>
      <w:tr>
        <w:trPr>
          <w:trHeight w:val="3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6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3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telefonii stacjinar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23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52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 telefonii komórkow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zagrani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9 02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0 8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2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9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5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45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telefonii stacjinar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zagrani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0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68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4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1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 54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55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8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cywiln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4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 55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4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ór podatków, opłat i niepodatkowych należności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5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agencyjno-prowizyj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8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i dyskonto od krajowych skarbowych papierów wartościowych oraz krajowych pożyczek i kredyt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7 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515 43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3 81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 5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3 70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 4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4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2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97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3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telefonii stacjinar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4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0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5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5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 20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3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98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8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telefonii stacjinar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5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 7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 5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1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9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dostępu do sieci Internet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telefonii stacjinar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6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4 2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3 20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 43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7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2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6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telefonii stacjinar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1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5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1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ożenie uczniów do szkół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85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67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zawod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734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7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8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8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8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kolnictwo wyższ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uczelni publicz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alczanie narkoman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obejmujących wykonanie ekspertyz, analiz i opin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965 07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pomocy społecz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16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75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5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telefonii stacjinar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61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41 63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22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ace niektóre świadczenia z pomocy społecznej oraz niektóre świadczenia rodzin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 04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7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47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4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 tytułu zakupu usług telekomunikacyjnych telefonii stacjinar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kcesoriów komputerowych, w tym programów i licencj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5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0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1 8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e szkol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08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15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ocy naukowych, dydaktycznych i książek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papierniczych do sprzętu drukarskiego i urządzeń kserograficz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nie i obozy oraz inne formy wypoczynku dzieci i młodzieży szkolnej, a także szkolenia młodzież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77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dla uczniów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77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11 6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1 63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3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 7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2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e miast i ws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9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9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roniska dla zwierząt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</w:tr>
      <w:tr>
        <w:trPr>
          <w:trHeight w:val="3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79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7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4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23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rzedmiotowa z budżetu dla zakładu budżetow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66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2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9 38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tury, świetlice i klub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8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68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kultury fizycznej i sportu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00 824,00</w:t>
            </w:r>
          </w:p>
        </w:tc>
      </w:tr>
      <w:tr>
        <w:trPr>
          <w:trHeight w:val="5090" w:hRule="exact"/>
        </w:trPr>
        <w:tc>
          <w:tcPr>
            <w:tcW w:w="112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7:15:00Z</dcterms:created>
  <dc:creator>UMiG Gołańcz</dc:creator>
  <dc:description/>
  <cp:keywords/>
  <dc:language>en-US</dc:language>
  <cp:lastModifiedBy>UMiG Gołańcz</cp:lastModifiedBy>
  <cp:lastPrinted>2006-12-19T13:38:00Z</cp:lastPrinted>
  <dcterms:modified xsi:type="dcterms:W3CDTF">2007-03-09T10:52:00Z</dcterms:modified>
  <cp:revision>5</cp:revision>
  <dc:subject/>
  <dc:title>                                                                                      Załącznik Nr 2</dc:title>
</cp:coreProperties>
</file>