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107.2011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grudnia 2011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1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W budżecie Miasta i Gminy Gołańcz na 2011 rok dokonuje się zmian:</w:t>
      </w:r>
    </w:p>
    <w:p>
      <w:pPr>
        <w:pStyle w:val="Normal"/>
        <w:ind w:right="23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- na podstawie pisma Wojewody Wielkopolskiego nr FB.I-4.3111-545/11 z dnia 20.12.2011r. w sprawie zwiększenia planu dotacji celowej z przeznaczeniem na uregulowanie zobowiązań Skarbu Państwa z tytułu wydanych decyzji administracyjnych przyznających dodatek do świadczenia pielęgnacyjnego, wypłacanego w oparciu o rządowy program wspierania osób pobierających świadczenie pielęgnacyj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tabs>
          <w:tab w:val="clear" w:pos="708"/>
          <w:tab w:val="left" w:pos="156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UMiG Gołańcz</dc:creator>
  <dc:description/>
  <dc:language>en-US</dc:language>
  <cp:lastModifiedBy>UMIG w Gołańczy</cp:lastModifiedBy>
  <cp:lastPrinted>2011-12-07T11:01:00Z</cp:lastPrinted>
  <dcterms:modified xsi:type="dcterms:W3CDTF">2012-01-30T09:51:00Z</dcterms:modified>
  <cp:revision>1684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