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86.2011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1 października 2011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1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  <w:t>W budżecie Miasta i Gminy Gołańcz na 2011 rok dokonuje się zmian:</w:t>
      </w:r>
    </w:p>
    <w:p>
      <w:pPr>
        <w:pStyle w:val="Normal"/>
        <w:ind w:right="23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na podstawie pisma Wojewody Wielkopolskiego nr FB.I-9.3111-371/11 z dnia 27.10.2011r. w sprawie zwiększenia planu dotacji celowej z przeznaczeniem na zwrot części podatku akcyzowego zawartego w cenie oleju napędowego wykorzystywanego do produkcji rolnej przez producentów rolnych z województwa wielkopolskiego oraz na pokrycie kosztów postępowania w sprawie jego zwrotu przez gminy w drugim okresie płatniczym 2011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0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0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.268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0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0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5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36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5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4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.4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podstawie pisma Wojewody Wielkopolskiego nr FB.I-7.3111-298/11 z dnia 26.10.2011r. w sprawie zwiększenia planu dotacji celowej z przeznaczeniem na sfinansowanie prac komisji kwalifikacyjnych i egzaminacyjnych powołanych w 2011r. do spraw awansu zawodowego nauczycie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podstawie pisma Wojewody Wielkopolskiego nr FB.I-9.3111-388/11 z dnia 19.10.2011r. w sprawie zwiększenia planu dotacji celowej z przeznaczeniem opłacenie składki na ubezpieczenie zdrowotne za osoby pobierające świadczenie pielęgnacyj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4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podstawie pisma Wojewody Wielkopolskiego nr FB.I-4.3111-381/11 z dnia 12.10.2011r. w sprawie zmniejszenia planu dotacji celowej w celu dostosowania poziomu środków do zakresu zrealizowanych zada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52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podstawie pisma Wojewody Wielkopolskiego nr FB.I-9.3111-376/11 z dnia 21.10.2011r. w sprawie zwiększenia planu dotacji celowej z przeznaczeniem na dofinansowanie wypłat zasiłków okresowych w części gwarantowanej z budżetu państ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12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12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podstawie pisma Wojewody Wielkopolskiego nr FB.I-4.3111-419/11 z dnia 27.10.2011r. w sprawie zwiększenia planu dotacji celowej z przeznaczeniem na dofinansowanie wypłat zasiłków stał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podstawie pisma Wojewody Wielkopolskiego nr FB.I-8.3111-396/11 z dnia 21.10.2011r. w sprawie zwiększenia planu dotacji celowej z przeznaczeniem na wypłatę dodatków w wysokości 250 zł. miesięcznie na pracownika socjalnego zatrudnionego w pełnym wymiarze czasu pracy, realizującego pracę socjalna w środowisku w roku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tabs>
          <w:tab w:val="clear" w:pos="708"/>
          <w:tab w:val="left" w:pos="1560" w:leader="none"/>
        </w:tabs>
        <w:ind w:right="23" w:hanging="0"/>
        <w:rPr/>
      </w:pPr>
      <w:r>
        <w:rPr/>
        <w:t>Dodatkowo w rozdziale tym dokonuje się zmniejszenia środków własnych budżetu gminy z paragrafu wynagrodzenia osobowe o kwotę 600,00 w celu zwiększenia  wydatków na składki na ubezpieczenie społeczne w kwocie 600,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 podstawie pisma Wojewody Wielkopolskiego nr FB.I-2.3111-412/11 z dnia 26.10.2011r. w sprawie zwiększenia planu dotacji celowej z przeznaczeniem dla ośrodków pomocy społecznej na wypłacenie rodzinom rolniczym poszkodowanym w 2011r. w wyniku huraganów, deszczy nawalnych lub przymrozków wiosennych zasiłków cel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7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95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7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95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tabs>
          <w:tab w:val="clear" w:pos="708"/>
          <w:tab w:val="left" w:pos="1560" w:leader="none"/>
        </w:tabs>
        <w:ind w:right="23" w:hanging="0"/>
        <w:rPr/>
      </w:pPr>
      <w:r>
        <w:rPr/>
      </w:r>
    </w:p>
    <w:p>
      <w:pPr>
        <w:pStyle w:val="Normal"/>
        <w:rPr/>
      </w:pPr>
      <w:r>
        <w:rPr/>
        <w:t>- na podstawie pisma Wojewody Wielkopolskiego nr FB.I-9.3111-368/11 z dnia 18.10.2011r. w sprawie zwiększenia planu dotacji celowej z przeznaczeniem na dofinansowanie realizacji programu „Pomoc państwa w zakresie dożywiania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left"/>
        <w:rPr>
          <w:szCs w:val="24"/>
        </w:rPr>
      </w:pPr>
      <w:r>
        <w:rPr>
          <w:szCs w:val="24"/>
        </w:rPr>
        <w:t>- na podstawie pisma Wojewody Wielkopolskiego nr FB.I-8.3111-366/11 z dnia 17.10.2011r. w sprawie zwiększenia planu dotacji celowej z przeznaczeniem na dofinansowanie świadczeń pomocy materialnej dla uczniów o charakterze socjaln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41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.308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41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32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.256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2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52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tabs>
          <w:tab w:val="clear" w:pos="708"/>
          <w:tab w:val="left" w:pos="1560" w:leader="none"/>
        </w:tabs>
        <w:ind w:right="23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UMiG Gołańcz</dc:creator>
  <dc:description/>
  <dc:language>en-US</dc:language>
  <cp:lastModifiedBy>UMIG w Gołańczy</cp:lastModifiedBy>
  <cp:lastPrinted>2011-07-13T12:23:00Z</cp:lastPrinted>
  <dcterms:modified xsi:type="dcterms:W3CDTF">2011-11-07T08:13:00Z</dcterms:modified>
  <cp:revision>1657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