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5"/>
      </w:tblGrid>
      <w:tr>
        <w:trPr/>
        <w:tc>
          <w:tcPr>
            <w:tcW w:w="1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5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69"/>
              <w:gridCol w:w="428"/>
              <w:gridCol w:w="428"/>
              <w:gridCol w:w="10232"/>
              <w:gridCol w:w="357"/>
              <w:gridCol w:w="357"/>
              <w:gridCol w:w="357"/>
              <w:gridCol w:w="357"/>
              <w:gridCol w:w="361"/>
              <w:gridCol w:w="1313"/>
            </w:tblGrid>
            <w:tr>
              <w:trPr>
                <w:trHeight w:val="1073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877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                              </w:t>
                  </w:r>
                  <w:r>
                    <w:rPr>
                      <w:b/>
                      <w:sz w:val="22"/>
                      <w:szCs w:val="22"/>
                      <w:u w:val="single"/>
                    </w:rPr>
                    <w:t xml:space="preserve">Załącznik nr 2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do m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ateriałów informacyjnych o sytuacji finansowej Miasta i Gminy Gołańcz, aktualnego stanu zadłużenia, a także do  prognozy zadłużenia w roku budżetowym oraz w kolejnych latach 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877" w:type="dxa"/>
                  <w:gridSpan w:val="8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 xml:space="preserve">OBJAŚNIENIA DO PROGNOZY KWOTY DŁUGU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877" w:type="dxa"/>
                  <w:gridSpan w:val="8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877" w:type="dxa"/>
                  <w:gridSpan w:val="8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2281" w:hRule="atLeast"/>
              </w:trPr>
              <w:tc>
                <w:tcPr>
                  <w:tcW w:w="14959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32"/>
                      <w:szCs w:val="3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32"/>
                      <w:szCs w:val="32"/>
                      <w:u w:val="single"/>
                    </w:rPr>
                    <w:t xml:space="preserve">WYNIK budżetu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</w:r>
                </w:p>
                <w:tbl>
                  <w:tblPr>
                    <w:tblW w:w="139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462"/>
                    <w:gridCol w:w="1275"/>
                    <w:gridCol w:w="991"/>
                    <w:gridCol w:w="1133"/>
                    <w:gridCol w:w="1133"/>
                    <w:gridCol w:w="1133"/>
                    <w:gridCol w:w="1133"/>
                    <w:gridCol w:w="1133"/>
                    <w:gridCol w:w="1133"/>
                    <w:gridCol w:w="1133"/>
                    <w:gridCol w:w="1133"/>
                    <w:gridCol w:w="1133"/>
                  </w:tblGrid>
                  <w:tr>
                    <w:trPr>
                      <w:trHeight w:val="807" w:hRule="atLeast"/>
                    </w:trPr>
                    <w:tc>
                      <w:tcPr>
                        <w:tcW w:w="146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Prognoza 2011</w:t>
                        </w:r>
                      </w:p>
                    </w:tc>
                    <w:tc>
                      <w:tcPr>
                        <w:tcW w:w="127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Prognoza 2012</w:t>
                        </w:r>
                      </w:p>
                    </w:tc>
                    <w:tc>
                      <w:tcPr>
                        <w:tcW w:w="99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Prognoza 2013</w:t>
                        </w:r>
                      </w:p>
                    </w:tc>
                    <w:tc>
                      <w:tcPr>
                        <w:tcW w:w="11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Prognoza 2014</w:t>
                        </w:r>
                      </w:p>
                    </w:tc>
                    <w:tc>
                      <w:tcPr>
                        <w:tcW w:w="11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Prognoza 2015</w:t>
                        </w:r>
                      </w:p>
                    </w:tc>
                    <w:tc>
                      <w:tcPr>
                        <w:tcW w:w="11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Prognoza 2016</w:t>
                        </w:r>
                      </w:p>
                    </w:tc>
                    <w:tc>
                      <w:tcPr>
                        <w:tcW w:w="11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Prognoza 2017</w:t>
                        </w:r>
                      </w:p>
                    </w:tc>
                    <w:tc>
                      <w:tcPr>
                        <w:tcW w:w="11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Prognoza 2018</w:t>
                        </w:r>
                      </w:p>
                    </w:tc>
                    <w:tc>
                      <w:tcPr>
                        <w:tcW w:w="11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Prognoza 2019</w:t>
                        </w:r>
                      </w:p>
                    </w:tc>
                    <w:tc>
                      <w:tcPr>
                        <w:tcW w:w="11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Prognoza 2020</w:t>
                        </w:r>
                      </w:p>
                    </w:tc>
                    <w:tc>
                      <w:tcPr>
                        <w:tcW w:w="11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Prognoza 2021</w:t>
                        </w:r>
                      </w:p>
                    </w:tc>
                    <w:tc>
                      <w:tcPr>
                        <w:tcW w:w="11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Prognoza 2022</w:t>
                        </w:r>
                      </w:p>
                    </w:tc>
                  </w:tr>
                  <w:tr>
                    <w:trPr>
                      <w:trHeight w:val="698" w:hRule="atLeast"/>
                    </w:trPr>
                    <w:tc>
                      <w:tcPr>
                        <w:tcW w:w="146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>-2 287 333,00</w:t>
                        </w:r>
                      </w:p>
                    </w:tc>
                    <w:tc>
                      <w:tcPr>
                        <w:tcW w:w="127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>-2 342 067,00</w:t>
                        </w:r>
                      </w:p>
                    </w:tc>
                    <w:tc>
                      <w:tcPr>
                        <w:tcW w:w="99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>937 373,00</w:t>
                        </w:r>
                      </w:p>
                    </w:tc>
                    <w:tc>
                      <w:tcPr>
                        <w:tcW w:w="11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>1 251 500,00</w:t>
                        </w:r>
                      </w:p>
                    </w:tc>
                    <w:tc>
                      <w:tcPr>
                        <w:tcW w:w="11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>1 653 000,00</w:t>
                        </w:r>
                      </w:p>
                    </w:tc>
                    <w:tc>
                      <w:tcPr>
                        <w:tcW w:w="11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>1 467 500,00</w:t>
                        </w:r>
                      </w:p>
                    </w:tc>
                    <w:tc>
                      <w:tcPr>
                        <w:tcW w:w="11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>1 350 000,00</w:t>
                        </w:r>
                      </w:p>
                    </w:tc>
                    <w:tc>
                      <w:tcPr>
                        <w:tcW w:w="11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>1 404 000,00</w:t>
                        </w:r>
                      </w:p>
                    </w:tc>
                    <w:tc>
                      <w:tcPr>
                        <w:tcW w:w="11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>1 424 955,00</w:t>
                        </w:r>
                      </w:p>
                    </w:tc>
                    <w:tc>
                      <w:tcPr>
                        <w:tcW w:w="11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>1 644 065,00</w:t>
                        </w:r>
                      </w:p>
                    </w:tc>
                    <w:tc>
                      <w:tcPr>
                        <w:tcW w:w="11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>1 403 073,00</w:t>
                        </w:r>
                      </w:p>
                    </w:tc>
                    <w:tc>
                      <w:tcPr>
                        <w:tcW w:w="11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>1 497 997,0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29</w:t>
                  </w:r>
                </w:p>
              </w:tc>
              <w:tc>
                <w:tcPr>
                  <w:tcW w:w="14190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W poz. 29 planowana jest do zaciągnięcia pożyczka z BGK Poznań - Uchwała RMiG Gołańcz XLI/359/10 z dnia 28.04.2010r.zmieniona uchwałą z listopada 2010 r.na zadanie Budowa kanalizacji sanitarnej Buszewo-Czesławice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14190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W poz. 30 zaplanowano odsetki od kredytu, pożyczki na pokrycie występującego w ciągu roku  roku  deficytu budżetowego planowanego do zaciągnięcia  w kwocie 2.500.000 zł   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31</w:t>
                  </w:r>
                </w:p>
              </w:tc>
              <w:tc>
                <w:tcPr>
                  <w:tcW w:w="14190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W poz. 31  zaplanowano kredyt/pożyczkę  na finansowanie pozostałego planowanego deficytu budżetu jednostki samorządu terytorialnego  w 2011r. związanego z zadaniami  gminy 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32</w:t>
                  </w:r>
                </w:p>
              </w:tc>
              <w:tc>
                <w:tcPr>
                  <w:tcW w:w="14190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W poz. 32 zaplanowano pożyczki na zadanie, które będzie realizowane ze środków unijnych o nazwie Budowa kanalizacji sanitarnej dla wsi Chojna, Potulin, Bogdanowo . 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877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Zadanie zajmuje wysokie miejsce na liście rankingowej Województwa Wielkoposkiego - przewidywane podpisanie umowy do końca br.</w:t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33</w:t>
                  </w:r>
                </w:p>
              </w:tc>
              <w:tc>
                <w:tcPr>
                  <w:tcW w:w="12159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Kredyty /pożyczki planowane do zaciągnięcia na zadania w 2012 – 4.204.065 zł. trudno określić dokładnie zaciągane przychody stąd planuje się je w jednej kwocie.</w:t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35</w:t>
                  </w:r>
                </w:p>
              </w:tc>
              <w:tc>
                <w:tcPr>
                  <w:tcW w:w="12516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W poz .35 ujęto zobowiązanie dotyczące zadania o nazwie Poprawa jakości i efektywności oświetlenia</w:t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02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612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08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Zaplanowano w przychodach zwrot pożyczki przez GOK w Gołańczy udzielonej na sfinansowanie zadania unijnego pod nazwą Modernizacja kompleksu pałacowo parkowego w Smogulcu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W rozchodach oprócz przypadających do spłaty rat kapitałowych </w:t>
                  </w:r>
                  <w:r>
                    <w:rPr>
                      <w:rFonts w:cs="Arial" w:ascii="Arial" w:hAnsi="Arial"/>
                      <w:bCs/>
                    </w:rPr>
                    <w:t>zaplanowano w 2011r. udzielenie pożyczki  w kwocie 478.991 zł dla Gołanieckiego Ośrodka Kultury  na  Budowę świetlicy wiejskiej w Czerlinie –GOK złożył wniosek o dofinansowanie zadania do PROW 2007-2013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3285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  <w:t>Przy szacowaniu dochodów i wydatków  bieżących na lata przyszłe uwzględniono następujące wskaźniki:</w:t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2516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  <w:t>Szacunek wydatków</w:t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2516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Wydatki bieżące  podniesiono w latach 2012-2013 o 2,3%, a w pozostałych latach o 2,0%.</w:t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14959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W  2011 i 2012r. mieszczą się w wydatkach planowane do realizacji zadania unijne, na które gmina pragnie zaciągnąć pożyczki z budżetu państwa. 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185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  <w:t xml:space="preserve">Szacunek dochodów </w:t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2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27" w:hRule="atLeast"/>
              </w:trPr>
              <w:tc>
                <w:tcPr>
                  <w:tcW w:w="14959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140" w:leader="none"/>
                    </w:tabs>
                    <w:rPr/>
                  </w:pPr>
                  <w:r>
                    <w:rPr>
                      <w:rFonts w:cs="Arial" w:ascii="Arial" w:hAnsi="Arial"/>
                      <w:bCs/>
                    </w:rPr>
                    <w:t>W związku z tym, że wykonane dochody bieżące w 2008r. w stosunku do roku 2007 wzrosły  o  14,54%, a stosunek wykonanych dochodów bieżących z roku 2009 do 2008 to 5,67% w prognozie przyjęto wzrost  dochodów o 5,5%  do roku 2012. Na 5,5% wzrost w roku 2012 składa się 2,0% wzrost do roku 2011 oraz wzrost dochodów o ok. 760.000 zł z tytułu planowanego do uzyskania podatku od nieruchomości od farmy wiatrowej. Inwestycja w trakcie zaawansowanych uzgodnień administracyjnych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 xml:space="preserve">W roku 2013 uwzględniono  2,3% wzrost do roku 2012 oraz  1.000.000 zł z tytułu planowanego do uzyskania podatku od nieruchomości od farmy wiatrowej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omimo tego, że wpływ z wiatraków ma być wyższy niż 1.760.000 zł rocznie   oraz  w celu zapewnienia realności dochodów podstawą do wyliczenia roku 2014 był rok 2013 x 2,3% bez uwzględnienia 1.000.000 zł  z tytułu podatku od nieruchomości w 2013r. Od roku 2015  dochody podniesiono o 2,0% w stosunku rocznym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14959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Dochody ze sprzedaży majątku  wyszacowano do roku 2018 wg wyliczeń pracownika ds. Gosp. Gruntami, a od 2019 przyjęto po 100.000 zł.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3646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Z uwagi na to, że  podpisano umowę, jaki i złożono wnioski o dofinansowanie zadań inwestycyjnych o dofinansowanie z UE dodatkowo dochody gminy  w latach 2012 i 2013 szacuje się następująco:</w:t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2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2012</w:t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23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ochody bieżące +</w:t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58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ochody ze sprzedaży majątku +</w:t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58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wpływ śr. z UE na zadanie realizowane o nazwie: </w:t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Budowa kanalizacji sanitarnej Buszewo – Czesławice 746.660  zł – podpisana umowa na dofinansowanie zadania +</w:t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zęściowy wpływ  śr. unijnych  na zadanie o nazwie Budowa kanalizacji sanitarnej dla wsi Chojna, Potulin, Bogdanowo w kwocie 226.897 zł - oczekujemy  na podpisanie umowy na dofinansowanie zadania w ramach PROW 2007-2013. Wysokie miejsce na liście rankingowej Woj.Wlkp.</w:t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23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ałkowita planowana kwota dofinansowania na zadanie to 2.589.333 zł</w:t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2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2013</w:t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23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ochody bieżące +</w:t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58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ochody ze sprzedaży majątku   +</w:t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zęściowy wpływ  śr. unijnych na zadanie o nazwie Budowa kanalizacji sanitarnej dla wsi Chojna, Potulin, Bogdanowo w kwocie 478.991 zł – opis przy roku 2012.</w:t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23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Nie przyjęto całego dofinansowania, a jedynie część, w dwóch latach niecałe 30%.</w:t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2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23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Wystąpiono również z nowymi  wnioskami o dofinansowanie zadań z UE( w ramach PROW 2007-2013), a co się z tym wiąże, że w przypadku zakwalifikowania wniosków nastąpi wzrost dochodów w latach przyszłych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Złożono wnioski na:</w:t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23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Budowę świetlicy wiejskiej w Czerlinie (planowane dofinansowanie -478.991 zł) –wniosek złożony przez GOK w Gołańczy  oraz na Budowę parkingu przy ulicy dr P. Kowalika w Gołańczy (planowane dofinansowanie -226.897 zł).</w:t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877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>SYTUACJA FINANSOWA MIASTA I GMINY GOŁAŃCZ ZA III Kw. 2010r.oraz aktualne zadłużenie</w:t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2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190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W 2010 r. Miasto i Gmina Gołańcz zaciągnęła kredyt na finansowanie przejściowego deficytu budżetu. Kwota, na którą opiewa umowa kredytowa to 3.000.000 zł. 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190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Na dzień 30 września 2010r. stan wykorzystanego kredytu to kwota 1.147.161,58 zł. Stan spłaconych rat z tytułu kredytów i pożyczek przypadających na 30.09.2010r. to 748.388,96 zł. Spłacono 77,19% ogółu przypadających na ten rok spłat rat kapitałowych. W miesiącu kwietniu podpisano Umowę pożyczki z BGK w Poznaniu, a w  wrześniu z WFOŚiGW w Poznaniu na zadanie dotyczące Budowy kanalizacji sanitarnej Buszewo-Czesławice (zadanie dofinansowywane ze środków unii europejskiej).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877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W miesiącu wrześniu wpłynęły na konto gminy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dochody w kwocie 273.090 zł w związku z refundacją środków na zadanie pn. „Zwiększenie integracji społecznej mieszkańców Gołańczy, w tym poprzez budowę chodników w centrum miejscowości w ramach PROW 2007-2013.”</w:t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516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Brak zobowiązań wymagalnych na koniec III kwartału.</w:t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516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Należności wymagalne na 30.09.2010r. to kwota 932.119,81 składają się na nie </w:t>
                  </w:r>
                  <w:r>
                    <w:rPr>
                      <w:rFonts w:cs="Arial" w:ascii="Arial" w:hAnsi="Arial"/>
                      <w:kern w:val="2"/>
                      <w:sz w:val="22"/>
                      <w:szCs w:val="22"/>
                    </w:rPr>
                    <w:t xml:space="preserve">składają się należności zakładu budżetowego z tyt. dostaw towarów i usług,  należności urzędu  głównie z tyt. podatków i opłat, należności MGOPS i jednostek oświatowych. Przy realizacji zadań budżetowych gmina korzystała z dotacji celowych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516" w:type="dxa"/>
                  <w:gridSpan w:val="7"/>
                  <w:tcBorders/>
                  <w:vAlign w:val="bottom"/>
                </w:tcPr>
                <w:p>
                  <w:pPr>
                    <w:pStyle w:val="Heading7"/>
                    <w:spacing w:before="240" w:after="6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Bilans z tytułu zadłużenia  na 30.09.2010r.</w:t>
                  </w:r>
                </w:p>
                <w:tbl>
                  <w:tblPr>
                    <w:tblW w:w="980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341"/>
                    <w:gridCol w:w="487"/>
                    <w:gridCol w:w="1978"/>
                  </w:tblGrid>
                  <w:tr>
                    <w:trPr>
                      <w:trHeight w:val="674" w:hRule="atLeast"/>
                    </w:trPr>
                    <w:tc>
                      <w:tcPr>
                        <w:tcW w:w="7341" w:type="dxa"/>
                        <w:tcBorders/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eastAsia="Calibri" w:cs="Arial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Stan zadłużenia Miasta i Gminy Gołańcz na 01.01.2010 r.</w:t>
                        </w:r>
                      </w:p>
                    </w:tc>
                    <w:tc>
                      <w:tcPr>
                        <w:tcW w:w="487" w:type="dxa"/>
                        <w:tcBorders/>
                      </w:tcPr>
                      <w:p>
                        <w:pPr>
                          <w:pStyle w:val="Normal"/>
                          <w:spacing w:lineRule="auto" w:line="276" w:before="0" w:after="200"/>
                          <w:jc w:val="center"/>
                          <w:rPr>
                            <w:rFonts w:ascii="Arial" w:hAnsi="Arial" w:eastAsia="Calibri" w:cs="Arial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eastAsia="Calibri" w:cs="Arial"/>
                            <w:color w:val="000000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5.250.559,20 zł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7341" w:type="dxa"/>
                        <w:tcBorders/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eastAsia="Calibri" w:cs="Arial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Spłacone raty kredytów i pożyczki do  30.09.2010 r.</w:t>
                        </w:r>
                      </w:p>
                    </w:tc>
                    <w:tc>
                      <w:tcPr>
                        <w:tcW w:w="487" w:type="dxa"/>
                        <w:tcBorders/>
                      </w:tcPr>
                      <w:p>
                        <w:pPr>
                          <w:pStyle w:val="Normal"/>
                          <w:spacing w:lineRule="auto" w:line="276" w:before="0" w:after="200"/>
                          <w:jc w:val="center"/>
                          <w:rPr>
                            <w:rFonts w:ascii="Arial" w:hAnsi="Arial" w:eastAsia="Calibri" w:cs="Arial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spacing w:lineRule="auto" w:line="276" w:before="0" w:after="200"/>
                          <w:jc w:val="right"/>
                          <w:rPr>
                            <w:rFonts w:ascii="Arial" w:hAnsi="Arial" w:eastAsia="Calibri" w:cs="Arial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2"/>
                            <w:szCs w:val="22"/>
                          </w:rPr>
                          <w:t xml:space="preserve">  </w:t>
                        </w: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748.388,96 zł</w:t>
                        </w:r>
                      </w:p>
                    </w:tc>
                  </w:tr>
                  <w:tr>
                    <w:trPr>
                      <w:trHeight w:val="344" w:hRule="atLeast"/>
                    </w:trPr>
                    <w:tc>
                      <w:tcPr>
                        <w:tcW w:w="7341" w:type="dxa"/>
                        <w:tcBorders/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eastAsia="Calibri" w:cs="Arial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Kredyty i pożyczki długoterminowe pozostające do spłaty na 30.09.2010 r.</w:t>
                        </w:r>
                      </w:p>
                    </w:tc>
                    <w:tc>
                      <w:tcPr>
                        <w:tcW w:w="487" w:type="dxa"/>
                        <w:tcBorders/>
                      </w:tcPr>
                      <w:p>
                        <w:pPr>
                          <w:pStyle w:val="Normal"/>
                          <w:spacing w:lineRule="auto" w:line="276" w:before="0" w:after="200"/>
                          <w:jc w:val="center"/>
                          <w:rPr>
                            <w:rFonts w:ascii="Arial" w:hAnsi="Arial" w:eastAsia="Calibri" w:cs="Arial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eastAsia="Calibri" w:cs="Arial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4.502.170,24 zł</w:t>
                        </w:r>
                      </w:p>
                    </w:tc>
                  </w:tr>
                  <w:tr>
                    <w:trPr>
                      <w:trHeight w:val="344" w:hRule="atLeast"/>
                    </w:trPr>
                    <w:tc>
                      <w:tcPr>
                        <w:tcW w:w="9806" w:type="dxa"/>
                        <w:gridSpan w:val="3"/>
                        <w:tcBorders/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% zadłużenia z tytułu kredytów i pożyczek długoterminowych to  na dzień 30.09.2010 r. – 19,55 % do planowanych dochodów.</w:t>
                        </w:r>
                      </w:p>
                    </w:tc>
                  </w:tr>
                  <w:tr>
                    <w:trPr>
                      <w:trHeight w:val="344" w:hRule="atLeast"/>
                    </w:trPr>
                    <w:tc>
                      <w:tcPr>
                        <w:tcW w:w="9806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76" w:before="0" w:after="200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516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Należy dodać, że (choć informacja składana jest za III kw.), że w miesiącu październiku podpisano 3 umowy kredytowe z GBW w Pile, w tym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- w wysokości 920.000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zł na zadanie o nazwie „Przebudowa ciągów komunikacyjnych na ulicy  Karola Libelta w Gołańczy II etap ” oraz na   „</w:t>
                  </w:r>
                  <w:r>
                    <w:rPr>
                      <w:rFonts w:cs="Arial" w:ascii="Arial" w:hAnsi="Arial"/>
                      <w:iCs/>
                      <w:sz w:val="22"/>
                      <w:szCs w:val="22"/>
                    </w:rPr>
                    <w:t>Zwiększenie aktywności społecznej i poprawa życia mieszkańców poprzez remont świetlic w Gołańczy, Krzyżankach i Panigrodzu”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,</w:t>
                  </w:r>
                </w:p>
                <w:p>
                  <w:pPr>
                    <w:pStyle w:val="TextBodyIndent"/>
                    <w:ind w:hanging="0"/>
                    <w:rPr/>
                  </w:pPr>
                  <w:r>
                    <w:rPr>
                      <w:rFonts w:cs="Arial" w:ascii="Arial" w:hAnsi="Arial"/>
                      <w:b w:val="false"/>
                      <w:bCs w:val="false"/>
                      <w:sz w:val="22"/>
                      <w:szCs w:val="22"/>
                    </w:rPr>
                    <w:t xml:space="preserve">- </w:t>
                  </w: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w wysokości 550.000</w:t>
                  </w:r>
                  <w:r>
                    <w:rPr>
                      <w:rFonts w:cs="Arial" w:ascii="Arial" w:hAnsi="Arial"/>
                      <w:b w:val="false"/>
                      <w:bCs w:val="false"/>
                      <w:sz w:val="22"/>
                      <w:szCs w:val="22"/>
                    </w:rPr>
                    <w:t xml:space="preserve"> zł   na finansowanie zadań  gminy w  zakresie oświaty i wychowania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oraz na finansowanie pozostałego planowanego deficytu budżetu jednostki samorządu terytorialnego  w 2010r. związanego z zadaniami  gminy w wysokości 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1.924.000 zł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Umowy powyższe uwzględnione zostały w prognozie długu.</w:t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ind w:firstLine="284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33:00Z</dcterms:created>
  <dc:creator>UMiG Gołańcz</dc:creator>
  <dc:description/>
  <cp:keywords/>
  <dc:language>en-US</dc:language>
  <cp:lastModifiedBy>UMiG Gołańcz</cp:lastModifiedBy>
  <cp:lastPrinted>2010-11-15T13:08:00Z</cp:lastPrinted>
  <dcterms:modified xsi:type="dcterms:W3CDTF">2010-11-15T12:13:00Z</dcterms:modified>
  <cp:revision>31</cp:revision>
  <dc:subject/>
  <dc:title/>
</cp:coreProperties>
</file>