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                        </w:t>
      </w:r>
      <w:r>
        <w:rPr>
          <w:b/>
          <w:u w:val="single"/>
        </w:rPr>
        <w:t>Załącznik nr 1</w:t>
      </w:r>
      <w:r>
        <w:rPr>
          <w:b/>
        </w:rPr>
        <w:t xml:space="preserve"> do m</w:t>
      </w:r>
      <w:r>
        <w:rPr>
          <w:b/>
          <w:bCs/>
          <w:color w:val="000000"/>
          <w:sz w:val="26"/>
          <w:szCs w:val="26"/>
        </w:rPr>
        <w:t xml:space="preserve">ateriałów informacyjnych o sytuacji finansowej Miasta i Gminy Gołańcz, aktualnego stanu zadłużenia, a także do  prognozy zadłużenia w roku budżetowym oraz w kolejnych latach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Podpisane umowy  kredytowe  i pożyczkowe wykazane w zestawieniu:</w:t>
      </w:r>
    </w:p>
    <w:tbl>
      <w:tblPr>
        <w:tblW w:w="150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095"/>
        <w:gridCol w:w="2671"/>
        <w:gridCol w:w="1318"/>
        <w:gridCol w:w="4251"/>
      </w:tblGrid>
      <w:tr>
        <w:trPr>
          <w:trHeight w:val="225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banku/ instytucji</w:t>
            </w:r>
          </w:p>
        </w:tc>
        <w:tc>
          <w:tcPr>
            <w:tcW w:w="2671" w:type="dxa"/>
            <w:tcBorders/>
          </w:tcPr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umowy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dnia</w:t>
            </w:r>
          </w:p>
        </w:tc>
        <w:tc>
          <w:tcPr>
            <w:tcW w:w="425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zaciągniętego kredytu/pożyczki</w:t>
            </w:r>
          </w:p>
        </w:tc>
      </w:tr>
      <w:tr>
        <w:trPr>
          <w:trHeight w:val="284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Koszali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W16/TM/2004/04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2004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.000 zł</w:t>
            </w:r>
          </w:p>
        </w:tc>
      </w:tr>
      <w:tr>
        <w:trPr>
          <w:trHeight w:val="284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Gospodarstwa Krajowego w Warszawie Oddział 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/I/200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.2004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.000 zł</w:t>
            </w:r>
          </w:p>
        </w:tc>
      </w:tr>
      <w:tr>
        <w:trPr>
          <w:trHeight w:val="284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Koszali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/7/I/K/200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06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 zł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Gniezn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/KKI/2006/GN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06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.000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eks zmniejszający kredyt do 112.000 zł.</w:t>
            </w:r>
          </w:p>
        </w:tc>
      </w:tr>
      <w:tr>
        <w:trPr>
          <w:trHeight w:val="284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Koszali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43/4/I/K/200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07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000 zł.</w:t>
            </w:r>
          </w:p>
        </w:tc>
      </w:tr>
      <w:tr>
        <w:trPr>
          <w:trHeight w:val="284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Koszali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/3/I/K/200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07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603 zł</w:t>
            </w:r>
          </w:p>
        </w:tc>
      </w:tr>
      <w:tr>
        <w:trPr>
          <w:trHeight w:val="284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Koszali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/01/W-16/200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.2007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 zł</w:t>
            </w:r>
          </w:p>
        </w:tc>
      </w:tr>
      <w:tr>
        <w:trPr>
          <w:trHeight w:val="284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Gospodarstwa Krajowego w Warszawie Oddział 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7/223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07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zł</w:t>
            </w:r>
          </w:p>
        </w:tc>
      </w:tr>
      <w:tr>
        <w:trPr>
          <w:trHeight w:val="284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Gospodarstwa Krajowego w Warszawie Oddział 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224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07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.000 zł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Koszali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/10/2007/1043/F/INN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07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.000 zł kwota wykorzystanego kredytu 170.000 zł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Koszali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/06/2008/1043/F/INW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08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.000 zł, zmniejszono uchwałą RMIG kwotę do 350.000 zł wykorzystano 345.000 zł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Koszali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/06/2008/1043/F/INW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08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.000 zł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k Gospodarstwa Krajowego w Warszawie Oddzia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92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08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 zł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Koszali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/06/2008/1043/F/INW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8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.000 zł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Koszali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/11/2008/1043/F/INW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008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.000 zł wykorzystano 220.000 zł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Koszali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/11/2008/1043/F/INW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008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 zł wykorzystano 199.000 zł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ki Fundusz Ochrony Środowiska i Gospodarki Wodnej 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/U/400/606/200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08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.000 zł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Koszali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/12/2008/1043/F/INW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08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0.000 zł 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Koszali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/12/2008/1043/F/OBR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08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13.044 zł wykorzystano 400.000 zł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Gospodarstwa Krajowego w Warszawie Oddział 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291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.2009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51.124 zł wykorzystano 1.760.000 zł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ki Fundusz Ochrony Środowiska i Gospodarki Wodnej 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/U/400/347/201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10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ała RMIG 270.000zł, podpisana umowa na 197.000 zł.</w:t>
            </w:r>
          </w:p>
        </w:tc>
      </w:tr>
      <w:tr>
        <w:trPr>
          <w:trHeight w:val="31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Gospodarstwa Krajowego w Warszawie Oddział 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 321.11.00490.3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10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7.817 zł zmniejszenie uchwałą rady do 770.060.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ospodarczy Bank Wielkopolski w Poznaniu Oddział w Pil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/3/I/U/201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10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24.000 zł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czy Bank Wielkopolski w Poznaniu Oddział w Pil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/5/I/U/201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10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.000 zł</w:t>
            </w:r>
          </w:p>
        </w:tc>
      </w:tr>
      <w:tr>
        <w:trPr>
          <w:trHeight w:val="265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czy Bank Wielkopolski w Poznaniu Oddział w Pil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/4/I/U/201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10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.000 zł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9" w:type="dxa"/>
            <w:gridSpan w:val="2"/>
            <w:tcBorders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sporządzenia   12.11.2010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soby sporządzającej ___________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/>
      </w:pPr>
      <w:r>
        <w:rPr/>
      </w:r>
    </w:p>
    <w:sectPr>
      <w:type w:val="nextPage"/>
      <w:pgSz w:orient="landscape" w:w="16838" w:h="11906"/>
      <w:pgMar w:left="1304" w:right="130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15:00Z</dcterms:created>
  <dc:creator>Urząd Gminy Gołańcz</dc:creator>
  <dc:description/>
  <cp:keywords/>
  <dc:language>en-US</dc:language>
  <cp:lastModifiedBy>UMiG Gołańcz</cp:lastModifiedBy>
  <cp:lastPrinted>2010-11-11T21:37:00Z</cp:lastPrinted>
  <dcterms:modified xsi:type="dcterms:W3CDTF">2010-11-11T20:38:00Z</dcterms:modified>
  <cp:revision>138</cp:revision>
  <dc:subject/>
  <dc:title/>
</cp:coreProperties>
</file>