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708"/>
        <w:jc w:val="both"/>
        <w:rPr>
          <w:sz w:val="24"/>
        </w:rPr>
      </w:pPr>
      <w:r>
        <w:rPr>
          <w:sz w:val="24"/>
        </w:rPr>
        <w:t>Załącznik nr 7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do sprawozdania z wykonania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budżetu Miasta i Gminy Gołańcz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za 2009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center"/>
        <w:rPr>
          <w:b/>
          <w:b/>
          <w:bCs/>
          <w:u w:val="single"/>
        </w:rPr>
      </w:pPr>
      <w:r>
        <w:rPr>
          <w:b/>
          <w:u w:val="single"/>
        </w:rPr>
        <w:t xml:space="preserve">INFORMACJA Z REALIZACJI USTAWY O ZAMÓWIENIACH PUBLICZNYCH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okresie od 01.01.2009 roku do 31.12.2009 roku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02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osowany tryb/wybrany oferen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bCs/>
              </w:rPr>
              <w:t>Zwiększenie integracji społecznej mieszkańców Gołańczy, w tym poprzez budowę chodników w centrum miejscowości.</w:t>
            </w:r>
          </w:p>
          <w:p>
            <w:pPr>
              <w:pStyle w:val="Normal"/>
              <w:ind w:left="290" w:hanging="29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: 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Wybrany oferent:  KONSORCJUM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nr 1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iębiorstwo Budownictwa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owego „TOMBET” Sp. z o.o., Huta Szklana 80, 64-761 Krzyż Wlkp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nr 2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łoneczny Ogród”, ul. Dąbrowskiego 8, 64-920 Pił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a cena: </w:t>
            </w:r>
            <w:r>
              <w:rPr>
                <w:b/>
              </w:rPr>
              <w:t>421.037,08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Modernizacja kompleksu pałacowo-parkowego w Smogulcu. </w:t>
            </w:r>
            <w:r>
              <w:rPr>
                <w:b/>
                <w:sz w:val="22"/>
                <w:szCs w:val="22"/>
                <w:u w:val="single"/>
              </w:rPr>
              <w:t>(Zadanie realizowane przez Gołaniecki Ośrodek Kultury)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: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y oferent: „REMBUDEX” Sp.J., ul. Łukowska 10, Obornik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: 769.000,00  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 P</w:t>
            </w:r>
            <w:r>
              <w:rPr>
                <w:b/>
                <w:bCs/>
              </w:rPr>
              <w:t>rzebudowa drogi gminnej Oleszno-Bogdanow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Wybrany oferent: „POL-DRÓG” Chodzież Spółka z o.o. ul. Ofiar Gór Morzewskich 5, 64-800 Chodzie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: 364.553,21 z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</w:rPr>
              <w:t>Przebudowa drogi gminnej Panigródz-Rozpętek  - I etap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Wybrany oferent: „POL-DRÓG” Chodzież Spółka z o.o. ul. Ofiar Gór Morzewskich 5, 64-800 Chodzie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ferowana cena: </w:t>
            </w:r>
            <w:r>
              <w:rPr>
                <w:b/>
              </w:rPr>
              <w:t>106.119,37 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ind w:left="290" w:hanging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bCs/>
              </w:rPr>
              <w:t>Przebudowa ulicy Pałuckiej w Gołańczy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Wybrany oferent: „POL-DRÓG” Chodzież Spółka z o.o. ul. Ofiar Gór Morzewskich 5, 64-800 Chodzie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ferowana cena:  </w:t>
            </w:r>
            <w:r>
              <w:rPr>
                <w:b/>
              </w:rPr>
              <w:t>391.068,38 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0"/>
              </w:rPr>
              <w:t>Budowa boiska w Gołańczy w ramach programu „Moje boisko – Orlik 2012”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280" w:after="2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krconyadreszwrotny"/>
              <w:ind w:left="290" w:hanging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Zastosowany tryb: przetarg nieograniczony kwot określonych w przepisach wydanych na podst. art.11 ust.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Wybrany oferen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b/>
                <w:sz w:val="20"/>
                <w:szCs w:val="20"/>
              </w:rPr>
              <w:t>Firma KASZUB, Dariusz Kaszuba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ul. Kolejowa 4, 83-307 Kiełpi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: 990.000,00 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b/>
                <w:color w:val="000000"/>
              </w:rPr>
              <w:t>Rozbudowa i wymiana oświetlenia ulicznego na energooszczędne na terenie Miasta i Gminy Gołańcz</w:t>
            </w:r>
          </w:p>
          <w:p>
            <w:pPr>
              <w:pStyle w:val="Normal"/>
              <w:ind w:left="290" w:hanging="29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kwot określonych w przepisach wydanych na podst. art.11 ust.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 –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y oferent: P.P.U.H. „ELETRANS” ul. Wrzesińska 43-45 paw. 38, Gniezn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: 66.321,73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zebudowa drogi we wsi Kujawki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kwot określonych w przepisach wydanych na podst. art.11 ust.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 –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y oferent: „POLDRÓG” Chodzież Sp. z o.o. ul. Ofiar Gór Morzewskich 5, 64-800 Chodzie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: 73.804,51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9.Wybór banku do obsługi kredytu </w:t>
            </w:r>
            <w:r>
              <w:rPr>
                <w:b/>
              </w:rPr>
              <w:t>na finansowanie planowanego deficytu budżetu jednostki samorządu terytorialnego związanego z zadaniami  gminy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kwot określonych w przepisach wydanych na podst. art.11 ust.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 –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y oferent: Bank Gospodarstwa Krajowego o/Poznań, ul. Św. Marcin 58/64, 61-807 Pozna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: 1.246.834,81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Dowozy szkolne kursami zamkniętymi do placówek oświatowych podległych pod miasto i gminę Gołańcz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y tryb: przetarg nieograniczony &lt;kwot określonych w przepisach wydanych na podst. art.11 ust.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złożonych ofert –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ybrany oferent: </w:t>
            </w:r>
            <w:r>
              <w:rPr>
                <w:b/>
                <w:sz w:val="20"/>
                <w:szCs w:val="20"/>
              </w:rPr>
              <w:t>KONSORCJUM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d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z Osób Zdzisław Cieś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wst. Wlkp.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30 Gołańc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rtn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LWA” Eligiusz Wachowi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mpanii Gołanieckiej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30 Gołańc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ferowana cena: </w:t>
            </w:r>
            <w:r>
              <w:rPr>
                <w:b/>
                <w:color w:val="000000"/>
              </w:rPr>
              <w:t>339.19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Pozostałe zmówienia „drobne”, których wartość nie przekracza wyrażonej w złotych równowartości kwoty 14.000,00 Euro netto realizowane są na podstawie art. 4 pkt. 8 ustawy „Prawo Zamówień Publicznych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>Sporządzi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46:00Z</dcterms:created>
  <dc:creator>.</dc:creator>
  <dc:description/>
  <cp:keywords/>
  <dc:language>en-US</dc:language>
  <cp:lastModifiedBy>UMiG Gołańcz</cp:lastModifiedBy>
  <dcterms:modified xsi:type="dcterms:W3CDTF">2010-03-15T12:57:00Z</dcterms:modified>
  <cp:revision>8</cp:revision>
  <dc:subject/>
  <dc:title>Załącznik nr 7</dc:title>
</cp:coreProperties>
</file>