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397"/>
        <w:gridCol w:w="2454"/>
        <w:gridCol w:w="1355"/>
        <w:gridCol w:w="3490"/>
        <w:gridCol w:w="184"/>
        <w:gridCol w:w="352"/>
      </w:tblGrid>
      <w:tr>
        <w:trPr>
          <w:trHeight w:val="1232" w:hRule="atLeast"/>
          <w:cantSplit w:val="true"/>
        </w:trPr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Egzemplarz nr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OM I – GMINA GOŁAŃCZ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PIO-BUD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USŁUGI PROJEKTOWO-BUDOWLANE,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NADZÓR BUDOWLANY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427" w:type="dxa"/>
            <w:gridSpan w:val="6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800 CHODZIEŻ, RATAJE ul. Skryta 14 , tel. 067/28129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 – mail: kleju 72 @  tlen. pl</w:t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427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178435</wp:posOffset>
                      </wp:positionV>
                      <wp:extent cx="5429250" cy="0"/>
                      <wp:effectExtent l="0" t="15875" r="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916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14.05pt" to="454.45pt,-14.05pt" stroked="t" o:allowincell="t" style="position:absolute">
                      <v:stroke color="#99cc00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9" w:type="dxa"/>
            <w:gridSpan w:val="7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L Pismo Reczne 2;Times New Roman" w:hAnsi="FL Pismo Reczne 2;Times New Roman" w:cs="FL Pismo Reczne 2;Times New Roman"/>
                <w:color w:val="0000FF"/>
                <w:sz w:val="28"/>
                <w:szCs w:val="20"/>
                <w:lang w:val="de-DE"/>
              </w:rPr>
            </w:pPr>
            <w:r>
              <w:rPr>
                <w:rFonts w:cs="FL Pismo Reczne 2;Times New Roman" w:ascii="FL Pismo Reczne 2;Times New Roman" w:hAnsi="FL Pismo Reczne 2;Times New Roman"/>
                <w:color w:val="0000FF"/>
                <w:sz w:val="28"/>
                <w:szCs w:val="20"/>
                <w:lang w:val="de-D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FL Pismo Reczne 2;Times New Roman" w:hAnsi="FL Pismo Reczne 2;Times New Roman" w:cs="FL Pismo Reczne 2;Times New Roman"/>
                <w:color w:val="0000FF"/>
                <w:sz w:val="20"/>
                <w:szCs w:val="20"/>
                <w:lang w:val="en-US"/>
              </w:rPr>
            </w:pPr>
            <w:r>
              <w:rPr>
                <w:rFonts w:cs="FL Pismo Reczne 2;Times New Roman" w:ascii="FL Pismo Reczne 2;Times New Roman" w:hAnsi="FL Pismo Reczne 2;Times New Roman"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Arial" w:ascii="Arial" w:hAnsi="Arial"/>
                <w:color w:val="000080"/>
                <w:lang w:val="pl-PL"/>
              </w:rPr>
              <w:t>PROJEKT</w:t>
            </w:r>
          </w:p>
        </w:tc>
        <w:tc>
          <w:tcPr>
            <w:tcW w:w="7299" w:type="dxa"/>
            <w:gridSpan w:val="3"/>
            <w:tcBorders>
              <w:bottom w:val="single" w:sz="8" w:space="0" w:color="FFFF00"/>
            </w:tcBorders>
            <w:vAlign w:val="bottom"/>
          </w:tcPr>
          <w:p>
            <w:pPr>
              <w:pStyle w:val="Heading5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„</w:t>
            </w:r>
            <w:r>
              <w:rPr>
                <w:color w:val="000080"/>
                <w:sz w:val="22"/>
              </w:rPr>
              <w:t xml:space="preserve">KANALIZACJA SANITARNA </w:t>
            </w:r>
          </w:p>
        </w:tc>
        <w:tc>
          <w:tcPr>
            <w:tcW w:w="5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80"/>
                <w:sz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97" w:type="dxa"/>
            <w:vMerge w:val="restart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LA M. BUSZEWO, CZESŁAWICE, LIPINY I MARGOŃSKA WIEŚ TOM I – GMINA GOŁAŃCZ”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  <w:szCs w:val="22"/>
              </w:rPr>
            </w:pPr>
            <w:r>
              <w:rPr>
                <w:color w:val="000080"/>
                <w:sz w:val="2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3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de-DE"/>
              </w:rPr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STADIUM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jc w:val="center"/>
              <w:rPr>
                <w:color w:val="FF6600"/>
                <w:sz w:val="36"/>
                <w:szCs w:val="36"/>
              </w:rPr>
            </w:pPr>
            <w:r>
              <w:rPr>
                <w:color w:val="FF6600"/>
                <w:sz w:val="36"/>
                <w:szCs w:val="36"/>
              </w:rPr>
              <w:t>PROJEKT BUDOWLANY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6600"/>
                <w:sz w:val="28"/>
                <w:szCs w:val="36"/>
              </w:rPr>
            </w:pPr>
            <w:r>
              <w:rPr>
                <w:color w:val="FF6600"/>
                <w:sz w:val="28"/>
                <w:szCs w:val="3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BRANŻA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Sanitarna  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OBIEKT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„</w:t>
            </w:r>
            <w:r>
              <w:rPr>
                <w:color w:val="000080"/>
                <w:sz w:val="22"/>
              </w:rPr>
              <w:t xml:space="preserve">KANALIZACJA SANITARNA 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DLA M. BUSZEWO, CZESŁAWICE, LIPINY I MARGOŃSKA WIEŚ TOM I – GMINA GOŁAŃCZ”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  <w:szCs w:val="22"/>
              </w:rPr>
            </w:pPr>
            <w:r>
              <w:rPr>
                <w:color w:val="000080"/>
                <w:sz w:val="2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000080"/>
                <w:sz w:val="22"/>
                <w:lang w:val="pl-PL"/>
              </w:rPr>
            </w:pPr>
            <w:r>
              <w:rPr>
                <w:rFonts w:cs="Arial" w:ascii="Arial" w:hAnsi="Arial"/>
                <w:color w:val="000080"/>
                <w:sz w:val="22"/>
                <w:lang w:val="pl-PL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ADRES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AŃCZ, UL. SPORTOWA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NR DZIAŁKI</w:t>
            </w:r>
          </w:p>
        </w:tc>
        <w:tc>
          <w:tcPr>
            <w:tcW w:w="7299" w:type="dxa"/>
            <w:gridSpan w:val="3"/>
            <w:vMerge w:val="restart"/>
            <w:tcBorders>
              <w:top w:val="single" w:sz="8" w:space="0" w:color="FFFF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z. nr 54/15, 54/14, 19/15, 19/1, 13/8, 51/16, 24/4, 28/9, 54/3, 54/6, 53, 11, 12, 32, 51/75, 60, 22, 31, 29, 86, 19/9, 17/3, 17/19, 51/70, 51/50, 51/42, 19/9, 19/3, 19/2, 17/3, 17/1, 13/3, 13/4, 13/3, 30/1, 51/77, 51/69, 51/70, 51/51, 51/52, 51/81, 51/11, 51/31, 51/12, 51/78, 51/50, 54/9, 51/10, 51/42, 51/43, 51/45, 51/9, 51/8, 17/19, 27, 25, 26, 23, 28/3, 5, 24, 12, 25/2, 25/1, 85, 6, 7, 8, 22, 9/1, 9/2, 21/1, 19/2, 19/1, 10, 11, 38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vMerge w:val="continue"/>
            <w:tcBorders>
              <w:top w:val="single" w:sz="8" w:space="0" w:color="FFFF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vMerge w:val="continue"/>
            <w:tcBorders>
              <w:top w:val="single" w:sz="8" w:space="0" w:color="FFFF00"/>
              <w:bottom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4"/>
                <w:lang w:val="pl-PL"/>
              </w:rPr>
            </w:pPr>
            <w:r>
              <w:rPr>
                <w:rFonts w:cs="Arial" w:ascii="Arial" w:hAnsi="Arial"/>
                <w:color w:val="FF0000"/>
                <w:sz w:val="24"/>
                <w:lang w:val="pl-PL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INWESTOR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8" w:space="0" w:color="FFFF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URZĄD MIASTA I GMINY W GOŁAŃCZY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ADRES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4" w:space="0" w:color="FFFF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62-130 Gołańcz, ul. Dr P. Kowalika 2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INWESTOR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4" w:space="0" w:color="FFFF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URZĄD MIASA I GMINY W MARGONINIE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ADRES</w:t>
            </w:r>
          </w:p>
        </w:tc>
        <w:tc>
          <w:tcPr>
            <w:tcW w:w="7299" w:type="dxa"/>
            <w:gridSpan w:val="3"/>
            <w:tcBorders>
              <w:top w:val="single" w:sz="8" w:space="0" w:color="FFFF00"/>
              <w:bottom w:val="single" w:sz="4" w:space="0" w:color="FFFF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64-830 Margonin, ul. Kościuszki 13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</w:r>
          </w:p>
          <w:p>
            <w:pPr>
              <w:pStyle w:val="Heading4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  <w:t>SPIS TREŚCI</w:t>
            </w:r>
          </w:p>
        </w:tc>
        <w:tc>
          <w:tcPr>
            <w:tcW w:w="7299" w:type="dxa"/>
            <w:gridSpan w:val="3"/>
            <w:tcBorders>
              <w:top w:val="single" w:sz="4" w:space="0" w:color="FFFF00"/>
            </w:tcBorders>
            <w:vAlign w:val="bottom"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4"/>
                <w:lang w:val="pl-PL"/>
              </w:rPr>
            </w:pPr>
            <w:r>
              <w:rPr>
                <w:rFonts w:cs="Arial" w:ascii="Arial" w:hAnsi="Arial"/>
                <w:b w:val="false"/>
                <w:color w:val="000080"/>
                <w:sz w:val="24"/>
                <w:lang w:val="pl-PL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color w:val="000080"/>
                <w:lang w:val="pl-PL"/>
              </w:rPr>
            </w:pPr>
            <w:r>
              <w:rPr>
                <w:rFonts w:cs="Arial" w:ascii="Arial" w:hAnsi="Arial"/>
                <w:color w:val="000080"/>
                <w:lang w:val="pl-PL"/>
              </w:rPr>
            </w:r>
          </w:p>
        </w:tc>
        <w:tc>
          <w:tcPr>
            <w:tcW w:w="7299" w:type="dxa"/>
            <w:gridSpan w:val="3"/>
            <w:tcBorders/>
            <w:vAlign w:val="bottom"/>
          </w:tcPr>
          <w:p>
            <w:pPr>
              <w:pStyle w:val="Heading5"/>
              <w:numPr>
                <w:ilvl w:val="0"/>
                <w:numId w:val="7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Opis techniczny    </w:t>
            </w:r>
          </w:p>
          <w:p>
            <w:pPr>
              <w:pStyle w:val="Heading5"/>
              <w:numPr>
                <w:ilvl w:val="0"/>
                <w:numId w:val="7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zgodnien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dowa geologiczna</w:t>
            </w:r>
          </w:p>
          <w:p>
            <w:pPr>
              <w:pStyle w:val="Heading5"/>
              <w:numPr>
                <w:ilvl w:val="0"/>
                <w:numId w:val="7"/>
              </w:numPr>
              <w:rPr/>
            </w:pPr>
            <w:r>
              <w:rPr>
                <w:b w:val="false"/>
                <w:sz w:val="24"/>
              </w:rPr>
              <w:t xml:space="preserve">Część graficzna                                       </w:t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pl-PL"/>
              </w:rPr>
            </w:r>
          </w:p>
        </w:tc>
        <w:tc>
          <w:tcPr>
            <w:tcW w:w="7299" w:type="dxa"/>
            <w:gridSpan w:val="3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</w:r>
          </w:p>
        </w:tc>
        <w:tc>
          <w:tcPr>
            <w:tcW w:w="5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OPRACOWUJĄCE PROJEKT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, PODPIS, PIECZĘĆ</w:t>
            </w:r>
          </w:p>
        </w:tc>
        <w:tc>
          <w:tcPr>
            <w:tcW w:w="536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PROJEKTANT  -  BRANŻA SANITARNA 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exact"/>
          <w:cantSplit w:val="true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20"/>
              </w:rPr>
              <w:t>mgr inż. Piotr Kledzik</w:t>
            </w:r>
            <w:r>
              <w:rPr/>
              <w:t xml:space="preserve">  </w:t>
            </w:r>
            <w:r>
              <w:rPr>
                <w:sz w:val="16"/>
              </w:rPr>
              <w:t xml:space="preserve">–  uprawnienia  do kierowania, nadzorowania i projektowania bez ograniczeń w specjalności instalacyjno-inżynieryjnej w zakresie sieci, instalacji i urządzeń cieplnych, wentylacyjnych, gazowych, wodociągowych i kanalizacyjny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 upr. 7132/8/W/2000;  WKP/0269/POOS/04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 xml:space="preserve">SPRAWDZAJĄCY  - BRANŻA SANITARNA 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  <w:cantSplit w:val="true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  <w:sz w:val="20"/>
              </w:rPr>
              <w:t xml:space="preserve">mgr inż. Cezary Świst </w:t>
            </w:r>
            <w:r>
              <w:rPr>
                <w:sz w:val="16"/>
              </w:rPr>
              <w:t xml:space="preserve"> –  uprawnienia  do kierowania, nadzorowania i projektowania bez ograniczeń w specjalności instalacyjno-inżynieryjnej w zakresie sieci, instalacji i urządzeń cieplnych, wentylacyjnych, gazowych, wodociągowych i kanalizacyjnych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nr upr.  WKP/0283/PWOS/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  <w:cantSplit w:val="true"/>
        </w:trPr>
        <w:tc>
          <w:tcPr>
            <w:tcW w:w="97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pacing w:val="20"/>
              </w:rPr>
            </w:pPr>
            <w:r>
              <w:rPr>
                <w:spacing w:val="20"/>
              </w:rPr>
              <w:t>CHODZIEŻ, wrzesień 2008r</w:t>
            </w:r>
          </w:p>
        </w:tc>
      </w:tr>
    </w:tbl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SPIS TREŚCI</w:t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Contents1"/>
        <w:numPr>
          <w:ilvl w:val="0"/>
          <w:numId w:val="6"/>
        </w:numPr>
        <w:rPr/>
      </w:pPr>
      <w:r>
        <w:rPr/>
        <w:t>OPIS TECHNICZN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nformacje ogólne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stawa opracowani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miot i zakres opracowani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ólny opis sieci kanalizacji sanitarnej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i/>
        </w:rPr>
        <w:t>Opis przyjętych rozwiązań projektowych</w:t>
      </w:r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58">
        <w:r>
          <w:rPr>
            <w:rStyle w:val="InternetLink"/>
            <w:rFonts w:cs="Arial"/>
            <w:bCs/>
            <w:color w:val="000000"/>
            <w:u w:val="none"/>
          </w:rPr>
          <w:t>1.4.1. Wymagania ogólne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59">
        <w:r>
          <w:rPr>
            <w:rStyle w:val="InternetLink"/>
            <w:rFonts w:cs="Arial"/>
            <w:bCs/>
            <w:color w:val="000000"/>
            <w:u w:val="none"/>
          </w:rPr>
          <w:t>1.4.2. Prace przygotowawcze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0">
        <w:r>
          <w:rPr>
            <w:rStyle w:val="InternetLink"/>
            <w:rFonts w:cs="Arial"/>
            <w:bCs/>
            <w:color w:val="000000"/>
            <w:u w:val="none"/>
          </w:rPr>
          <w:t>1.4.3. Podłoże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1">
        <w:r>
          <w:rPr>
            <w:rStyle w:val="InternetLink"/>
            <w:rFonts w:cs="Arial"/>
            <w:bCs/>
            <w:color w:val="000000"/>
            <w:u w:val="none"/>
          </w:rPr>
          <w:t>1.4.4. Warunki gruntowo-wodne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2">
        <w:r>
          <w:rPr>
            <w:rStyle w:val="InternetLink"/>
            <w:rFonts w:cs="Arial"/>
            <w:bCs/>
            <w:color w:val="000000"/>
            <w:u w:val="none"/>
          </w:rPr>
          <w:t>1.4.5. Roboty ziemne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3">
        <w:r>
          <w:rPr>
            <w:rStyle w:val="InternetLink"/>
            <w:rFonts w:cs="Arial"/>
            <w:bCs/>
            <w:color w:val="000000"/>
            <w:u w:val="none"/>
          </w:rPr>
          <w:t>1.4.6. Skrzyżowania</w:t>
        </w:r>
      </w:hyperlink>
    </w:p>
    <w:p>
      <w:pPr>
        <w:pStyle w:val="Contents2"/>
        <w:rPr>
          <w:rStyle w:val="InternetLink"/>
          <w:color w:val="000000"/>
          <w:u w:val="none"/>
        </w:rPr>
      </w:pPr>
      <w:hyperlink w:anchor="__RefHeading___Toc105747066">
        <w:r>
          <w:rPr>
            <w:rStyle w:val="InternetLink"/>
            <w:bCs/>
            <w:color w:val="000000"/>
            <w:u w:val="none"/>
          </w:rPr>
          <w:t>1.5. Sieć kanalizacji sanitarnej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8">
        <w:r>
          <w:rPr>
            <w:rStyle w:val="InternetLink"/>
            <w:rFonts w:cs="Arial"/>
            <w:bCs/>
            <w:color w:val="000000"/>
            <w:u w:val="none"/>
          </w:rPr>
          <w:t>1.5.1. Wykonanie i montaż kolektorów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68">
        <w:r>
          <w:rPr>
            <w:rStyle w:val="InternetLink"/>
            <w:rFonts w:cs="Arial"/>
            <w:bCs/>
            <w:color w:val="000000"/>
            <w:u w:val="none"/>
          </w:rPr>
          <w:t>1.5.2. Wykonanie i montaż  przyłączy</w:t>
        </w:r>
      </w:hyperlink>
    </w:p>
    <w:p>
      <w:pPr>
        <w:pStyle w:val="Contents3"/>
        <w:rPr>
          <w:rFonts w:ascii="Times New Roman" w:hAnsi="Times New Roman" w:eastAsia="MS Mincho;ＭＳ 明朝" w:cs="Times New Roman"/>
          <w:szCs w:val="24"/>
          <w:lang w:val="en-US" w:eastAsia="en-US"/>
        </w:rPr>
      </w:pPr>
      <w:hyperlink w:anchor="__RefHeading___Toc105747070">
        <w:r>
          <w:rPr>
            <w:rStyle w:val="InternetLink"/>
            <w:rFonts w:cs="Arial"/>
            <w:bCs/>
            <w:color w:val="000000"/>
            <w:u w:val="none"/>
          </w:rPr>
          <w:t>1.5.3. Próba szczelności i odbiór techniczny</w:t>
        </w:r>
      </w:hyperlink>
    </w:p>
    <w:p>
      <w:pPr>
        <w:pStyle w:val="Contents3"/>
        <w:rPr>
          <w:rStyle w:val="InternetLink"/>
          <w:color w:val="000000"/>
          <w:u w:val="none"/>
        </w:rPr>
      </w:pPr>
      <w:hyperlink w:anchor="__RefHeading___Toc105747071">
        <w:r>
          <w:rPr>
            <w:rStyle w:val="InternetLink"/>
            <w:rFonts w:cs="Arial"/>
            <w:bCs/>
            <w:color w:val="000000"/>
            <w:u w:val="none"/>
          </w:rPr>
          <w:t>1.5.4. Pompownie ścieków</w:t>
        </w:r>
      </w:hyperlink>
    </w:p>
    <w:p>
      <w:pPr>
        <w:pStyle w:val="Contents3"/>
        <w:rPr/>
      </w:pPr>
      <w:hyperlink w:anchor="__RefHeading___Toc105747071">
        <w:r>
          <w:rPr>
            <w:rStyle w:val="InternetLink"/>
            <w:rFonts w:cs="Arial"/>
            <w:bCs/>
            <w:color w:val="000000"/>
            <w:u w:val="none"/>
          </w:rPr>
          <w:t>1.5.5. Dokumentacja powykonawcza</w:t>
        </w:r>
      </w:hyperlink>
    </w:p>
    <w:p>
      <w:pPr>
        <w:pStyle w:val="Contents2"/>
        <w:rPr/>
      </w:pPr>
      <w:hyperlink w:anchor="__RefHeading___Toc105747073">
        <w:r>
          <w:rPr>
            <w:rStyle w:val="InternetLink"/>
            <w:bCs/>
            <w:color w:val="000000"/>
            <w:u w:val="none"/>
          </w:rPr>
          <w:t>1.6. Uwagi końcowe</w:t>
        </w:r>
      </w:hyperlink>
    </w:p>
    <w:p>
      <w:pPr>
        <w:pStyle w:val="Contents2"/>
        <w:rPr/>
      </w:pPr>
      <w:hyperlink w:anchor="__RefHeading___Toc105747073">
        <w:r>
          <w:rPr>
            <w:rStyle w:val="InternetLink"/>
            <w:bCs/>
            <w:color w:val="000000"/>
            <w:u w:val="none"/>
          </w:rPr>
          <w:t>1.7. Oferta</w:t>
        </w:r>
      </w:hyperlink>
      <w:r>
        <w:rPr>
          <w:rStyle w:val="InternetLink"/>
          <w:color w:val="000000"/>
          <w:u w:val="none"/>
        </w:rPr>
        <w:t xml:space="preserve"> techniczna – przepompownie ściek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ZGODNIENIA 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rozumienie pomiędzy Miastem i Gminą Gołańcz oraz Miastem i Gminą Margoni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chwała Rady Miasta i Gminy Gołańcz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cyzja o ustaleniu lokalizacji inwestycji celu publiczneg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</w:rPr>
        <w:t>Uzgodnienie – AN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zgodnienie WZMUW w Poznani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cyzja PZD Wągrowi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cyzja WZDW w Poznaniu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cyzja o unieważnieniu postępowan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arunki techniczne wykonania kanalizacji sanitarnej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</w:rPr>
        <w:t>Opinia ZUDP Wągrowi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a o posiadanym prawie do dysponowania gruntem na cele budowla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a / zgody właścicieli działek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</w:rPr>
        <w:t>Oświadczenia o posiadanym prawie do dysponowania gruntem na cele budowla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tru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2-</w:t>
      </w:r>
    </w:p>
    <w:p>
      <w:pPr>
        <w:pStyle w:val="Contents1"/>
        <w:numPr>
          <w:ilvl w:val="0"/>
          <w:numId w:val="6"/>
        </w:numPr>
        <w:rPr/>
      </w:pPr>
      <w:r>
        <w:rPr/>
        <w:t>BUDOWA GEOLOG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i/>
        </w:rPr>
        <w:t xml:space="preserve">CZĘŚĆ GRAFICZNA 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Plan sytuacyjno – wysokościowy ………………………………………..….rys. 1 - 6</w:t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rofile podłużne ………………………………………………………..……..rys. 7 - 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Schemat studni na rurociągu tłocznym…………………………..….......….rys. 11-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-3-</w:t>
      </w:r>
    </w:p>
    <w:p>
      <w:pPr>
        <w:pStyle w:val="Normal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48"/>
          <w:szCs w:val="48"/>
        </w:rPr>
      </w:pPr>
      <w:r>
        <w:rPr>
          <w:rFonts w:cs="Arial" w:ascii="Arial" w:hAnsi="Arial"/>
          <w:b/>
          <w:bCs/>
          <w:iCs/>
          <w:sz w:val="48"/>
          <w:szCs w:val="48"/>
        </w:rPr>
        <w:t xml:space="preserve">OPIS TECHNICZNY </w:t>
      </w:r>
    </w:p>
    <w:p>
      <w:pPr>
        <w:pStyle w:val="Normal"/>
        <w:rPr>
          <w:rFonts w:ascii="Arial" w:hAnsi="Arial" w:cs="Arial"/>
          <w:b/>
          <w:b/>
          <w:bCs/>
          <w:iCs/>
          <w:sz w:val="48"/>
          <w:szCs w:val="48"/>
        </w:rPr>
      </w:pPr>
      <w:r>
        <w:rPr>
          <w:rFonts w:cs="Arial" w:ascii="Arial" w:hAnsi="Arial"/>
          <w:b/>
          <w:bCs/>
          <w:i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-4-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48"/>
          <w:szCs w:val="48"/>
        </w:rPr>
      </w:pPr>
      <w:r>
        <w:rPr>
          <w:rFonts w:cs="Arial" w:ascii="Arial" w:hAnsi="Arial"/>
          <w:b/>
          <w:bCs/>
          <w:i/>
          <w:iCs/>
          <w:sz w:val="48"/>
          <w:szCs w:val="48"/>
        </w:rPr>
        <w:t xml:space="preserve">OPIS TECHNICZNY </w:t>
      </w:r>
    </w:p>
    <w:p>
      <w:pPr>
        <w:pStyle w:val="Normal"/>
        <w:rPr/>
      </w:pPr>
      <w:r>
        <w:rPr>
          <w:rFonts w:cs="Arial" w:ascii="Arial" w:hAnsi="Arial"/>
          <w:b/>
        </w:rPr>
        <w:t>KANALIZACJA SANITARNA W MIEJSCOWOŚCI BUSZEWO  I CZESŁAWICE GMINA GOŁAŃCZ – DZ. NR 54/15, 54/14, 19/15, 19/1, 13/8, 51/16, 24/4, 28/9, 54/3, 54/6, 53, 11, 12, 32, 51/75, 60, 22, 31, 29, 86, 19/9, 17/3, 17/19, 51/70, 51/50, 51/42, 19/9, 19/3, 19/2, 17/3, 17/1, 13/3, 13/4, 13/3, 30/1, 51/77, 51/69, 51/70, 51/51, 51/52, 51/81, 51/11, 51/31, 51/12, 51/78, 51/50, 54/9, 51/10, 51/42, 51/43, 51/45, 51/9, 51/8, 17/19, 27, 25, 26, 23, 28/3, 5, 24, 12, 25/2, 25/1, 85, 6, 7, 8, 22, 9/1, 9/2, 21/1, 19/2, 19/1, 10, 11, 38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nformacje ogólne</w:t>
      </w:r>
    </w:p>
    <w:p>
      <w:pPr>
        <w:pStyle w:val="Standard"/>
        <w:tabs>
          <w:tab w:val="clear" w:pos="708"/>
          <w:tab w:val="left" w:pos="1110" w:leader="none"/>
        </w:tabs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 Podstawa opracowania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opracowania jest umowa na wykonanie w/w projektu budowlanego jak również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warunki techniczne wykonania sieci kanalizacji sanitarnej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lany sytuacyjno-wysokościowe w skali 1 : 500 </w:t>
      </w:r>
    </w:p>
    <w:p>
      <w:pPr>
        <w:pStyle w:val="Standard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- decyzja o ustaleniu lokalizacji celu publicznego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- wizja lokalna w terenie</w:t>
      </w:r>
    </w:p>
    <w:p>
      <w:pPr>
        <w:pStyle w:val="Standard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Przedmiot i zakres opracowania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a swoim zakresem obejmuje projekt techniczny następującej infrastruktury podziemnej  dla miejscowości Buszewo i Czesławice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sieć kanalizacji sanitarnej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 xml:space="preserve">do wykonania z rur PCV </w:t>
      </w:r>
      <w:r>
        <w:rPr>
          <w:rFonts w:cs="Arial (Baltic);Arial" w:ascii="Arial (Baltic);Arial" w:hAnsi="Arial (Baltic);Arial"/>
        </w:rPr>
        <w:t>Ø 200 SN 8</w:t>
      </w:r>
      <w:r>
        <w:rPr>
          <w:rFonts w:cs="Arial" w:ascii="Arial" w:hAnsi="Arial"/>
        </w:rPr>
        <w:t xml:space="preserve"> o łącznej długości 1658,5 m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udnie rewizyjne betonowe </w:t>
      </w:r>
      <w:r>
        <w:rPr>
          <w:rFonts w:cs="Arial (Baltic);Arial" w:ascii="Arial (Baltic);Arial" w:hAnsi="Arial (Baltic);Arial"/>
          <w:b/>
        </w:rPr>
        <w:t>Ø 1000</w:t>
      </w:r>
      <w:r>
        <w:rPr>
          <w:rFonts w:cs="Arial (Baltic);Arial" w:ascii="Arial (Baltic);Arial" w:hAnsi="Arial (Baltic);Arial"/>
        </w:rPr>
        <w:t xml:space="preserve"> </w:t>
      </w:r>
      <w:r>
        <w:rPr>
          <w:rFonts w:cs="Arial (Baltic);Arial" w:ascii="Arial (Baltic);Arial" w:hAnsi="Arial (Baltic);Arial"/>
          <w:b/>
        </w:rPr>
        <w:t>mm</w:t>
      </w:r>
      <w:r>
        <w:rPr>
          <w:rFonts w:cs="Arial (Baltic);Arial" w:ascii="Arial (Baltic);Arial" w:hAnsi="Arial (Baltic);Arial"/>
        </w:rPr>
        <w:t xml:space="preserve"> – 16 kpl. oraz 8 trójników,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łącza kanalizacyjne </w:t>
      </w:r>
      <w:r>
        <w:rPr>
          <w:rFonts w:cs="Arial" w:ascii="Arial" w:hAnsi="Arial"/>
        </w:rPr>
        <w:t xml:space="preserve">– 41 szt., do wykonania z rur PCV </w:t>
      </w:r>
      <w:r>
        <w:rPr>
          <w:rFonts w:cs="Arial (Baltic);Arial" w:ascii="Arial (Baltic);Arial" w:hAnsi="Arial (Baltic);Arial"/>
        </w:rPr>
        <w:t>Ø 160 SN 8</w:t>
      </w:r>
      <w:r>
        <w:rPr>
          <w:rFonts w:cs="Arial" w:ascii="Arial" w:hAnsi="Arial"/>
        </w:rPr>
        <w:t xml:space="preserve"> o łącznej długości 1328,0 m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udzienki rewizyjne na przyłączach</w:t>
      </w:r>
      <w:r>
        <w:rPr>
          <w:rFonts w:cs="Arial (Baltic);Arial" w:ascii="Arial (Baltic);Arial" w:hAnsi="Arial (Baltic);Arial"/>
          <w:b/>
        </w:rPr>
        <w:t xml:space="preserve"> Ø 315 mm</w:t>
      </w:r>
      <w:r>
        <w:rPr>
          <w:rFonts w:cs="Arial (Baltic);Arial" w:ascii="Arial (Baltic);Arial" w:hAnsi="Arial (Baltic);Arial"/>
        </w:rPr>
        <w:t xml:space="preserve"> – 126 kp</w:t>
      </w:r>
      <w:r>
        <w:rPr>
          <w:rFonts w:cs="Arial" w:ascii="Arial" w:hAnsi="Arial"/>
        </w:rPr>
        <w:t>l</w:t>
      </w:r>
      <w:r>
        <w:rPr>
          <w:rFonts w:cs="Arial" w:ascii="Arial" w:hAnsi="Arial"/>
          <w:b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kolektor tłoczny - </w:t>
      </w:r>
      <w:r>
        <w:rPr>
          <w:rFonts w:cs="Arial" w:ascii="Arial" w:hAnsi="Arial"/>
        </w:rPr>
        <w:t xml:space="preserve">do wykonania z rur PE </w:t>
      </w:r>
      <w:r>
        <w:rPr>
          <w:rFonts w:cs="Arial (Baltic);Arial" w:ascii="Arial (Baltic);Arial" w:hAnsi="Arial (Baltic);Arial"/>
        </w:rPr>
        <w:t xml:space="preserve">Ø 90 </w:t>
      </w:r>
      <w:r>
        <w:rPr>
          <w:rFonts w:cs="Arial" w:ascii="Arial" w:hAnsi="Arial"/>
        </w:rPr>
        <w:t xml:space="preserve">o łącznej </w:t>
      </w:r>
    </w:p>
    <w:p>
      <w:pPr>
        <w:pStyle w:val="Standard"/>
        <w:tabs>
          <w:tab w:val="clear" w:pos="708"/>
          <w:tab w:val="left" w:pos="0" w:leader="none"/>
        </w:tabs>
        <w:ind w:left="1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ci 945,0 m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 xml:space="preserve">kolektor tłoczny - </w:t>
      </w:r>
      <w:r>
        <w:rPr>
          <w:rFonts w:cs="Arial" w:ascii="Arial" w:hAnsi="Arial"/>
        </w:rPr>
        <w:t xml:space="preserve">do wykonania z rur PE </w:t>
      </w:r>
      <w:r>
        <w:rPr>
          <w:rFonts w:cs="Arial (Baltic);Arial" w:ascii="Arial (Baltic);Arial" w:hAnsi="Arial (Baltic);Arial"/>
        </w:rPr>
        <w:t xml:space="preserve">Ø 110 </w:t>
      </w:r>
      <w:r>
        <w:rPr>
          <w:rFonts w:cs="Arial" w:ascii="Arial" w:hAnsi="Arial"/>
        </w:rPr>
        <w:t xml:space="preserve">o łącznej </w:t>
      </w:r>
    </w:p>
    <w:p>
      <w:pPr>
        <w:pStyle w:val="Standard"/>
        <w:tabs>
          <w:tab w:val="clear" w:pos="708"/>
          <w:tab w:val="left" w:pos="0" w:leader="none"/>
        </w:tabs>
        <w:ind w:left="1380" w:hanging="0"/>
        <w:jc w:val="both"/>
        <w:rPr/>
      </w:pPr>
      <w:r>
        <w:rPr>
          <w:rFonts w:cs="Arial" w:ascii="Arial" w:hAnsi="Arial"/>
        </w:rPr>
        <w:t>długości 2050,0 m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udnia odpowietrzająca na rurociągu tłocznym betonowa</w:t>
      </w:r>
      <w:r>
        <w:rPr>
          <w:rFonts w:cs="Arial (Baltic);Arial" w:ascii="Arial (Baltic);Arial" w:hAnsi="Arial (Baltic);Arial"/>
          <w:b/>
        </w:rPr>
        <w:t xml:space="preserve"> Ø 1000 mm</w:t>
      </w:r>
      <w:r>
        <w:rPr>
          <w:rFonts w:cs="Arial (Baltic);Arial" w:ascii="Arial (Baltic);Arial" w:hAnsi="Arial (Baltic);Arial"/>
        </w:rPr>
        <w:t xml:space="preserve"> – 5 szt</w:t>
      </w:r>
      <w:r>
        <w:rPr>
          <w:rFonts w:cs="Arial" w:ascii="Arial" w:hAnsi="Arial"/>
          <w:b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udnia odwadniająca na rurociągu tłocznym betonowa</w:t>
      </w:r>
      <w:r>
        <w:rPr>
          <w:rFonts w:cs="Arial (Baltic);Arial" w:ascii="Arial (Baltic);Arial" w:hAnsi="Arial (Baltic);Arial"/>
          <w:b/>
        </w:rPr>
        <w:t xml:space="preserve"> Ø 1000 mm</w:t>
      </w:r>
      <w:r>
        <w:rPr>
          <w:rFonts w:cs="Arial (Baltic);Arial" w:ascii="Arial (Baltic);Arial" w:hAnsi="Arial (Baltic);Arial"/>
        </w:rPr>
        <w:t xml:space="preserve"> – 5 szt</w:t>
      </w:r>
      <w:r>
        <w:rPr>
          <w:rFonts w:cs="Arial" w:ascii="Arial" w:hAnsi="Arial"/>
          <w:b/>
        </w:rPr>
        <w:t>.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pompownia ścieków główna</w:t>
      </w:r>
      <w:r>
        <w:rPr>
          <w:rFonts w:cs="Arial" w:ascii="Arial" w:hAnsi="Arial"/>
        </w:rPr>
        <w:t xml:space="preserve"> – 2 szt</w:t>
      </w:r>
    </w:p>
    <w:p>
      <w:pPr>
        <w:pStyle w:val="Standard"/>
        <w:tabs>
          <w:tab w:val="clear" w:pos="708"/>
          <w:tab w:val="left" w:pos="0" w:leader="none"/>
        </w:tabs>
        <w:ind w:left="1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0" w:leader="none"/>
        </w:tabs>
        <w:ind w:left="1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0" w:leader="none"/>
        </w:tabs>
        <w:ind w:left="1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0" w:leader="none"/>
        </w:tabs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  <w:t>-5-</w:t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1"/>
        <w:rPr/>
      </w:pPr>
      <w:r>
        <w:rPr>
          <w:rFonts w:cs="Arial" w:ascii="Arial" w:hAnsi="Arial"/>
          <w:b/>
          <w:bCs/>
        </w:rPr>
        <w:t>1.3. Ogólny opis sieci kanalizacji sanitarnej</w:t>
      </w:r>
    </w:p>
    <w:p>
      <w:pPr>
        <w:pStyle w:val="Standard"/>
        <w:jc w:val="both"/>
        <w:rPr>
          <w:rFonts w:ascii="Arial (Baltic);Arial" w:hAnsi="Arial (Baltic);Arial" w:cs="Arial (Baltic);Arial"/>
        </w:rPr>
      </w:pPr>
      <w:r>
        <w:rPr>
          <w:rFonts w:cs="Arial (Baltic);Arial" w:ascii="Arial (Baltic);Arial" w:hAnsi="Arial (Baltic);Arial"/>
        </w:rPr>
        <w:t>Projektuje się kanalizację sanitarną dla nieskanalizowanych  miejscowości Buszewo i Czesławice w postaci grawitacyjno – tłocznej.</w:t>
      </w:r>
    </w:p>
    <w:p>
      <w:pPr>
        <w:pStyle w:val="Standard"/>
        <w:jc w:val="both"/>
        <w:rPr/>
      </w:pPr>
      <w:r>
        <w:rPr>
          <w:rFonts w:cs="Arial (Baltic);Arial" w:ascii="Arial (Baltic);Arial" w:hAnsi="Arial (Baltic);Arial"/>
        </w:rPr>
        <w:t>Ścieki sanitarne z Buszewa grawitacyjnie będą zbierane do przepompowni ścieków Buszewo zlokalizowanej na dz. nr 5 w Buszewie skąd rurociągiem tłocznym Ø90 tłoczone będą do projektowanej studni rozprężnej S</w:t>
      </w:r>
      <w:r>
        <w:rPr>
          <w:rFonts w:cs="Arial (Baltic);Arial" w:ascii="Arial (Baltic);Arial" w:hAnsi="Arial (Baltic);Arial"/>
          <w:sz w:val="16"/>
          <w:szCs w:val="16"/>
        </w:rPr>
        <w:t>R</w:t>
      </w:r>
      <w:r>
        <w:rPr>
          <w:rFonts w:cs="Arial (Baltic);Arial" w:ascii="Arial (Baltic);Arial" w:hAnsi="Arial (Baltic);Arial"/>
        </w:rPr>
        <w:t>33 o rzędnych 94,70/91,13. Ze studni rozprężnej ścieki skierowane będą projektowanym odcinkiem grawitacyjnym do projektowanej przepompowni ścieków w Czesławicach.</w:t>
      </w:r>
    </w:p>
    <w:p>
      <w:pPr>
        <w:pStyle w:val="Standard"/>
        <w:jc w:val="both"/>
        <w:rPr>
          <w:rFonts w:ascii="Arial (Baltic);Arial" w:hAnsi="Arial (Baltic);Arial" w:cs="Arial (Baltic);Arial"/>
        </w:rPr>
      </w:pPr>
      <w:r>
        <w:rPr>
          <w:rFonts w:cs="Arial (Baltic);Arial" w:ascii="Arial (Baltic);Arial" w:hAnsi="Arial (Baltic);Arial"/>
        </w:rPr>
        <w:t>Skąd dalej ścieki kolektorem tłocznym PE Ø110 trafią do projektowanej kanalizacji sanitarnej w Lipinach i Margońskiej Wsi, a następnie do oczyszczalni ścieków w Margonini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1"/>
        <w:rPr/>
      </w:pPr>
      <w:r>
        <w:rPr>
          <w:rFonts w:cs="Arial" w:ascii="Arial" w:hAnsi="Arial"/>
          <w:b/>
          <w:bCs/>
        </w:rPr>
        <w:t>1.4. Opis przyjętych rozwiązań projektowych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4.1. Wymagania ogóln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, z których zaprojektowano kanalizację sanitarną oraz jej uzbrojenie charakteryzują się odpowiednią wytrzymałością mechaniczną na obciążenia, odpornością chemiczną, termiczną i biologiczną na wpływy środowiska gruntowego oraz odpowiednią trwałością. Wymagania powyższe udokumentowane są decyzją dopuszczenia do stosowania w budownictwie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4.2. Prace przygotowawcz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należy wykonać następujące prace przygotowawcz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yć miejsce placu budowy, drogę dojazdową do strefy montażowej, miejsce ustawienia prowizorycznych pomieszczeń socjalnych i magazynowych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yć miejsce składowania humusu oraz urobku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znaczyć miejsce poboru energii elektrycznej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yć sposób zabezpieczenia wykopu przed zalewaniem wodą opadową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znaczyć w terenie charakterystyczne punkty trasy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usunąć lub zabezpieczyć przed uszkodzeniem drzewa i krzewy znajdujące się na terenie na którym ma być wykonany wykop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ić oględziny, ze szczególnym uwzględnieniem spękania ścian pobliskich budynków, ogrodzeń i w przypadku ukazania się spękania należy je zabezpieczyć (wskazane jest utrwalenie fotograficzne stanu poprzedzającego rozpoczęcie prac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yć teren budowy przed wstępem osób nieupoważnionych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misyjnie przejąć teren pod budowę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6-</w:t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4.3. Podłoż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należy układać w wykopie na odpowiednio przygotowanym podłożu.                        </w:t>
      </w:r>
      <w:r>
        <w:rPr>
          <w:rFonts w:cs="Arial" w:ascii="Arial" w:hAnsi="Arial"/>
          <w:color w:val="000000"/>
        </w:rPr>
        <w:t>W zależności od warunków stwierdzonych podczas robót ziemnych należy zastosować następujące posadowienie rur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 gruntach piaszczystych, żwirowo - piaszczystych, piaszczysto - gliniastych, gliniasto - piaszczystych rury posadowić na gruncie rodzimym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 gruntach zbitych (iły, gliny), gruntach nasypowych z gruzu należy rury posadowić na podsypce piaskowej lub żwirowo – piaskowej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stosować podsypkę o grubości min. 15 cm, obsypkę w pachwinach rur oraz zasypkę na wysokości min. 0,10 m ponad sufit rury z piasku drobnego z zastosowaniem zagęszczania ręcznego lub mechanicznego: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obsypki powinna być równa szerokości wykopu;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sypka nie może być zmrożona, zawierać przypadkowych ostrych kamieni lub innego rodzaju łamanego materiału;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naturalne lub podsypka podłoża wzmocnionego powinny umożliwić wyprofilowanie kształtu spodu przewodu;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runtów niestabilnych, takich jak torfy, podłoże pod przewód należy przygotować przez wybranie warstwy torfu aż do gruntu stabilnego, a miejsce po jej wybraniu wypełnić piaskiem;</w:t>
      </w:r>
    </w:p>
    <w:p>
      <w:pPr>
        <w:pStyle w:val="Standard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 xml:space="preserve">różnica rzędnych wykonanego podłoża od rzędnych przewidzianych w dokumentacji technicznej nie może w żadnym punkcie przekroczyć wartości 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-</w:t>
      </w:r>
      <w:r>
        <w:rPr>
          <w:rFonts w:cs="Arial" w:ascii="Arial" w:hAnsi="Arial"/>
        </w:rPr>
        <w:t>5cm.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4.4. Warunki gruntowo-wodn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znania warunków gruntowo-wodnych dokonano odwiertów geologicznego  –wyniki przedstawiono w punkcie III niniejszego projektu – Budowa geologiczna.</w:t>
      </w:r>
    </w:p>
    <w:p>
      <w:pPr>
        <w:pStyle w:val="Standard"/>
        <w:jc w:val="both"/>
        <w:rPr/>
      </w:pPr>
      <w:r>
        <w:rPr>
          <w:rFonts w:cs="Arial" w:ascii="Arial" w:hAnsi="Arial"/>
        </w:rPr>
        <w:t>W celu posadowienia  zbiorników pompowni ścieków konieczne będzie odwodnienie wykopu za pomocą igłofiltrów. W przedmiarze robót zawarto ilość igłofiltrów oraz godzin pompownia niezbędnych do odwodnienia terenu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4.5. Roboty ziemn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Wykopy wykonać sposobem mechanicznym i ręcznym ze ścianami prostymi o szerokości dna 70 - 120cm z zastosowaniem pełnych prefabrykowanych wzmocnień (zastosować atestowane szalunki) w miarę możliwości wykopy realizować metodą skarpową. Wykop należy rozpocząć od najniższego punktu, aby zapewnić grawitacyjny odpływ wody z wykopu w dół po jego dnie. Dno wykopu powinno być równe i wykonane ze spadkiem ustalonym w dokumentacji technicznej. Spód wykopu wykonywanego ręcznie należy pozostawić na poziomie wyższym od rzędnej projektowanej o ok. 5 cm, a w gruntach nawodnionych o ok. 20 cm. Przy wykopie wykonywanym mechanicznie spód wykopu ustala się na poziomie ok. 20 cm wyższym od rzędnej projektowanej, bez względu na rodzaj gruntu. Wykopy należy wykonywać bez naruszenia naturalnej struktury gruntu. W gruntach spoistych wykop należy wykonać początkowo do głębokości mniejszej od projektowanej, a następnie pogłębić do właściwej głębokości bezpośrednio przed ułożeniem podsypki piaskowej lub elementów dennych kanału. Przy wykonywaniu wykopów w bezpośrednim sąsiedztwie istniejącej budowli na głębokości równej lub większej niż głębokość posadowienia tych budowli należy je zabezpieczyć przed osiadaniem i odkształcaniem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zartekstu"/>
        <w:tabs>
          <w:tab w:val="clear" w:pos="708"/>
          <w:tab w:val="left" w:pos="1290" w:leader="none"/>
        </w:tabs>
        <w:jc w:val="center"/>
        <w:rPr/>
      </w:pPr>
      <w:r>
        <w:rPr>
          <w:b/>
          <w:sz w:val="16"/>
          <w:szCs w:val="16"/>
        </w:rPr>
        <w:t>-7-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o wykopu powinno być wyrównane o 0,02 m poniżej rzędnej projektowanej przy ręcznym wykonywaniu wykopu lub o 0,05 m przy mechanicznym wykonywaniu wykopu. W momencie układania przewodu należy te różnicę wyrównać. W przypadku, gdy nastąpiło przekopanie wykopu tj.: wybranie warstwy gruntu poniżej projektowanego poziomu ułożenia przewodu należy uzupełnić tę warstwę odpowiednio zagęszczonym piaskiem. Dopuszcza się bezpieczne nachylenie skarp 1:n = 1:0,67 m przy równoczesnym zapewnieniu łatwego i szybkiego odpływu wód opadowych od krawędzi wykopu z pasa terenu o szerokości równej trzykrotnej głębokości wykopu. Wydobyty grunt powinien być składowany z jednej strony wykopu z pozostawieniem pomiędzy krawędzią wykopu, a stopą odkładu wolnego pasa terenu dla komunikacji. Między ścianką rury, a ścianką wykopu lub jego szalunkiem należy zapewnić przestrzeń roboczą 0,25 m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a skrzyżowań wykopu z urządzeniami podziemnymi powinny być wykonane zgodnie z dokumentacją uzgodnioną, w sposób wskazany przez użytkowników tych urządzeń. 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Wyjścia (zejścia) po drabinie z wykopu powinny być wykonane, z chwilą osiągnięcia głębokości większej niż 1m od poziomu terenu, w odległościach nie przekraczających 20,00m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4.6. Skrzyżowania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W miejscach kolizji z istniejącym i projektowanym uzbrojeniem podziemnym wykop należy wykonać ręcznie, zaleca się zachowanie szczególnej ostrożności w trakcie prowadzenia robót ziemnych ze względu na możliwość wystąpienia szczątkowych nie zinwentaryzowanych fragmentów uzbrojenia podziemnego. Na trasie projektowanej sieci sanitarnej występować będą skrzyżowania z istniejącą siecią wodociągową, przewodami energetycznymi oraz telefonicznymi i gazowymi.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jc w:val="both"/>
        <w:outlineLvl w:val="1"/>
        <w:rPr/>
      </w:pPr>
      <w:r>
        <w:rPr>
          <w:rFonts w:cs="Arial" w:ascii="Arial" w:hAnsi="Arial"/>
          <w:b/>
          <w:bCs/>
        </w:rPr>
        <w:t>1.5. Sieć kanalizacji sanitarnej</w:t>
      </w:r>
    </w:p>
    <w:p>
      <w:pPr>
        <w:pStyle w:val="Obszartekstu"/>
        <w:tabs>
          <w:tab w:val="clear" w:pos="708"/>
          <w:tab w:val="left" w:pos="6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5.1. Wykonanie i montaż kolektorów</w:t>
      </w:r>
    </w:p>
    <w:p>
      <w:pPr>
        <w:pStyle w:val="Standard"/>
        <w:ind w:left="284" w:hanging="0"/>
        <w:jc w:val="both"/>
        <w:rPr/>
      </w:pPr>
      <w:r>
        <w:rPr>
          <w:rFonts w:cs="Arial" w:ascii="Arial" w:hAnsi="Arial"/>
        </w:rPr>
        <w:t>Projektowaną sieć kanalizacji sanitarnej wykonać z zachowaniem następujących zaleceń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ury należy traktować jako sztywne – ich wyginanie jest niedopuszczalne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łączenia powinny być tak wykonane, aby była zapewniona ich szczelność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wnętrzne powierzchnie kielicha oraz zewnętrzna powierzchnia rury powinny być dokładnie    oczyszczone    i    osuszone ,    mogą   być   posmarowane   środkiem 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ającym tarcie (np.: talk, smar silikonowy – generalnie środki zalecane przez producenta), należy przy tym sprawdzić prawidłowość ułożenia pierścienia i poprawność jego przylegania w kielichu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wciśnięcia bosego końca rury w kielich można użyć różnego typu wciskarek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rurociągi można montować przy temperaturze otoczenia od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do 3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puszczanie i układanie przewodów na dnie wykopu wykonać po</w:t>
      </w:r>
      <w:r>
        <w:rPr>
          <w:rFonts w:cs="Arial" w:ascii="Arial" w:hAnsi="Arial"/>
          <w:color w:val="000000"/>
        </w:rPr>
        <w:t xml:space="preserve"> przygotowaniu podłoża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 opuszczeniem rur do wykopu należy sprawdzić ich stan techniczny (nie mogą mieć uszkodzeń) oraz zabezpieczyć je przed zanieczyszczeniem przez wprowadzenie do rury tymczasowych zamknięć w postaci zaślepek, korków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8-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należy profilować w miarę układania przewodu, a grunt z podłoża wykorzystywać do stabilizacji ułożonej już części przewodu przez zagęszczanie po obu jego stronach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wrócić uwagę, aby osie łączonych odcinków przewodów pokrywały się, a przy połączeniu kielichowym bosy koniec wszedł do oznaczonego na rurze miejsca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łącza powinny zostać odsłonięte z 15 cm wolną przestrzenią po obu stronach połączenia do czasu przeprowadzenia próby szczelności</w:t>
        <w:tab/>
        <w:t xml:space="preserve"> przewodu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montażu przewodów powinien zapewniać utrzymanie kierunku i spadków zgodnie z profilami podłużnymi przewodów pokazanych na rys. nr </w:t>
      </w:r>
      <w:r>
        <w:rPr>
          <w:rFonts w:cs="Arial" w:ascii="Arial" w:hAnsi="Arial"/>
          <w:bCs/>
        </w:rPr>
        <w:t>6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chylenie osi ułożonego przewodu od ustalonego w dokumentacji kierunku nie powinno przekraczać 0,01 m, a różnica rzędnych w żadnym punkcie przewodu nie powinna przekraczać +0,05 m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 przypadku zagrożenia kontaktem przewodów z PCV z produktami takimi jak: smoła czy asfalt należy je zabezpieczyć przed negatywnym wpływem tych substancji przez zainstalowanie rury osłonowej, owinięcie grubą folią polietylenową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połączenia powinny być tak wykonane aby była zapewniona ich szczelność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można stosować materiałów uszczelniających, które mogłyby mieć negatywny wpływ na materiały przewodu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olektory wykonać z rur PCV o ściankach jednorodnych lub materiałów producentów o porównywalnych parametrach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ejściu się kolektorów należy wykonać studnie rewizyjne o średnicy wewnętrznej </w:t>
      </w:r>
      <w:r>
        <w:rPr>
          <w:rFonts w:cs="Arial" w:ascii="Arial" w:hAnsi="Arial"/>
          <w:color w:val="000000"/>
        </w:rPr>
        <w:t>Ø</w:t>
      </w:r>
      <w:r>
        <w:rPr>
          <w:rFonts w:cs="Arial" w:ascii="Arial" w:hAnsi="Arial"/>
        </w:rPr>
        <w:t>1000 mm umożliwiające zejście pracownika do spocznika. Studnie należy wykonać z betonu min. B–40, należy stosować elementy prefabrykowane. Studzienkę należy ustawić na  projektowanym   poziomie  na  podsypce  grubości  ok.  0,10 m,  zasypkę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dookoła studzienki należy wykonywać warstwami, zagęszczając je odpowiednio do planowanej rzędnej terenu. Elementy studni muszą być łączone w sposób zapewniający szczelność za pomocą fabrycznie wmontowanej uszczelki. Studnie należy wyposażyć w stopnie złazowe typu “drabinka” odporne na korozję, z tworzywa sztucznego lub w otulinie z tworzywa sztucznego o szerokości stopnia min. 30 cm wbudowane maszynowo przez producenta kręgów. W studniach zastosować przejścia szczelne. W  przypadku  wprowadzania  ścieków  do  kinety  na   kolektorze 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głównym na poziomie większym o 60 cm od poziomu zwierciadła ścieków należy stosować  kaskady  zewnętrzne.   W  obrębie  dróg  należy stosować płyty żelbetowe</w:t>
      </w:r>
    </w:p>
    <w:p>
      <w:pPr>
        <w:pStyle w:val="Standard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nastudzienne   z    mimośrodowym    otworem    włazowym   oparte   na    pierścieniu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odciążającym z włazem żeliwnym typu ciężkiego (40t) z wypełnieniem betonowym. Na terenach poboczy, zieleni, terenów, na których nie są planowane drogi można stosować zwężki z mimośrodowym otworem włazowym, z włazem żeliwnym typu ciężkiego (25t) z wypełnieniem betonowym. Wyrównanie rzędnej włazu należy regulować za pomocą prefabrykowanych pierścieni betonowych. Alternatywnie studnie można wykonać z tworzyw sztucznych o średnicy Ø 600mm TEGRA w porozumieniu z Inwestorem i Projektantem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W pozostałych miejscach na kolektorach montować studnie PP Ø 315.</w:t>
      </w:r>
    </w:p>
    <w:p>
      <w:pPr>
        <w:pStyle w:val="Standard"/>
        <w:ind w:left="284" w:hanging="284"/>
        <w:jc w:val="both"/>
        <w:rPr/>
      </w:pPr>
      <w:r>
        <w:rPr>
          <w:rFonts w:cs="Arial" w:ascii="Arial" w:hAnsi="Arial"/>
        </w:rPr>
        <w:t>- S1, S7, S10, S14 w Buszewie oraz S1, S2, ,S6, S10, S13, S25, S27, S29, S33,   S35, S41  w miejscowości Czesławice – traktować jako studnie betonowe Ø 1000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 pozostałe - traktować jako studnie PP Ø 315.</w:t>
      </w:r>
    </w:p>
    <w:p>
      <w:pPr>
        <w:pStyle w:val="Standard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9-</w:t>
      </w:r>
    </w:p>
    <w:p>
      <w:pPr>
        <w:pStyle w:val="Standard"/>
        <w:numPr>
          <w:ilvl w:val="0"/>
          <w:numId w:val="0"/>
        </w:numPr>
        <w:shd w:fill="E6E6FF" w:val="clear"/>
        <w:spacing w:lineRule="atLeast" w:line="100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5.2. Wykonanie i montaż przyłączy  </w:t>
      </w:r>
    </w:p>
    <w:p>
      <w:pPr>
        <w:pStyle w:val="Standard"/>
        <w:spacing w:lineRule="atLeast" w:line="1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kumentacja zawiera projekty przykanalików sanitarnych – na planie sytuacyjno – wysokościowym zaznaczono ich kierunki spływu do studni na sieci głównej, długości kanałów oraz rzędne studzienek przykanalików. </w:t>
      </w:r>
    </w:p>
    <w:p>
      <w:pPr>
        <w:pStyle w:val="Standard"/>
        <w:spacing w:lineRule="atLeast" w:line="150"/>
        <w:jc w:val="both"/>
        <w:rPr>
          <w:rFonts w:ascii="Arial" w:hAnsi="Arial" w:cs="Arial"/>
        </w:rPr>
      </w:pPr>
      <w:r>
        <w:rPr>
          <w:rFonts w:cs="Arial" w:ascii="Arial" w:hAnsi="Arial"/>
        </w:rPr>
        <w:t>Odprowadzenie ścieków sanitarnych z posesji  projektuje się do kolektora sanitarnego Ø 200mm za pomocą  włączenia się w studnię na kolektorze głównym lub za pomocą trójnika. Przyłącze zaprojektowano z rur PCV Ø 160mm klasy S o ściance jednorodnej, pod każdy właz studni przykanalikowej zamontować betonowy pierścień wzmacniający. Na rys.1-6 pokazano ich przebiegi oraz rzędne studni. W przypadku przejść przez rowy oraz drogi należy wykonać przeciski – rura stalowa Ø 273mm.</w:t>
      </w:r>
    </w:p>
    <w:p>
      <w:pPr>
        <w:pStyle w:val="Standard"/>
        <w:numPr>
          <w:ilvl w:val="0"/>
          <w:numId w:val="0"/>
        </w:numPr>
        <w:shd w:fill="E6E6FF" w:val="clear"/>
        <w:tabs>
          <w:tab w:val="clear" w:pos="708"/>
          <w:tab w:val="left" w:pos="5430" w:leader="none"/>
        </w:tabs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5.3. Próba szczelności i odbiór techniczny</w:t>
      </w:r>
    </w:p>
    <w:p>
      <w:pPr>
        <w:pStyle w:val="Obszartekstu"/>
        <w:jc w:val="both"/>
        <w:rPr/>
      </w:pPr>
      <w:r>
        <w:rPr/>
        <w:t>Po wykonaniu odcinka lub całości prac montażowych należy zgłosić do Inwestora rurociągi w stanie odkrytym do odbioru technicznego. Odbiór ten obejmował będzie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zgodności montażu przewodów z dokumentacją techniczną (w szczególności spadków, połączeń, zmian kierunku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oprawności zabezpieczeń przewodów przy przejściach przez przeszkody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studzienek, wpustów i innych elementów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óby szczelności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sieć kanalizacji sanitarnej należy poddać badaniom w zakresie szczelności na eksfiltrację ścieków do gruntu i infiltrację wód gruntowych do kanału, próby szczelności należy przeprowadzić zgodnie ze szczegółowymi wymaganiami podanymi w normie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iki prób szczelności powinny być ujęte w protokołach, podpisanych przez przedstawicieli wykonawcy, nadzoru inwestycyjnego i użytkownika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 powinien być dokonany komisyjnie przy udziale przedstawicieli wykonawcy, nadzoru inwestycyjnego i użytkownika i potwierdzony właściwymi protokołami. Jeżeli w trakcie odbioru jakieś wymagania nie zostały spełnione lub też ujawniły się jakieś usterki należy uwzględnić je w protokole podając jednocześnie termin ich usunięcia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o budowie powinien być doprowadzony do stanu pierwotnego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shd w:fill="E6E6FF" w:val="clear"/>
        <w:tabs>
          <w:tab w:val="clear" w:pos="708"/>
          <w:tab w:val="left" w:pos="5430" w:leader="none"/>
        </w:tabs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5.4. Pompownia ścieków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 dwie przepompownie ścieków – ich usytuowanie pokazano na rys. nr 3 i 6. Szkice oraz jej opis załączono do niniejszego opracowania w formie oferty technicznej (pkt. 1.7 projektu budowlanego)</w:t>
      </w:r>
    </w:p>
    <w:p>
      <w:pPr>
        <w:pStyle w:val="Standard"/>
        <w:jc w:val="both"/>
        <w:rPr/>
      </w:pPr>
      <w:r>
        <w:rPr>
          <w:rFonts w:cs="Arial" w:ascii="Arial" w:hAnsi="Arial"/>
        </w:rPr>
        <w:t>Przepompownie ścieków zdecydowano wyposażyć w latarnię parkową oraz przyłącze wody z hydrantem ogrodowym Ø 25 z możliwością spuszczenia wody na zimę. Zakres przyłącza wody pokazano na rys. nr 3 i 6.</w:t>
      </w:r>
    </w:p>
    <w:p>
      <w:pPr>
        <w:pStyle w:val="Standard"/>
        <w:jc w:val="both"/>
        <w:rPr/>
      </w:pPr>
      <w:r>
        <w:rPr>
          <w:rFonts w:cs="Arial" w:ascii="Arial" w:hAnsi="Arial"/>
        </w:rPr>
        <w:t>Teren pompowni ścieków (5 /5m w Buszewie oraz 5/10m w Czesławicach) należy utwardzić za pomocą kostki polbrukowej gr. 8cm w obrzeżach. Całość ogrodzić siatką powlekaną tworzywem sztucznym na słupkach o wys. 1,5m. W ogrodzeniach zaprojektowano bramy dwuskrzydłowe o szerokości 3,6m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Standard"/>
        <w:jc w:val="both"/>
        <w:rPr/>
      </w:pPr>
      <w:r>
        <w:rPr>
          <w:rFonts w:cs="Arial" w:ascii="Arial" w:hAnsi="Arial"/>
        </w:rPr>
        <w:t>Przepompownie ścieków objęto systemem monitoringu (patrz oferta techniczna przepompowni ścieków pkt. 1.7 projektu budowlanego)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go opracowania nie są przyłącza energetyczne do pompowni ścieków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-10-</w:t>
      </w:r>
    </w:p>
    <w:p>
      <w:pPr>
        <w:pStyle w:val="Standard"/>
        <w:numPr>
          <w:ilvl w:val="0"/>
          <w:numId w:val="0"/>
        </w:numPr>
        <w:shd w:fill="E6E6FF" w:val="clear"/>
        <w:tabs>
          <w:tab w:val="clear" w:pos="708"/>
          <w:tab w:val="left" w:pos="5430" w:leader="none"/>
        </w:tabs>
        <w:spacing w:lineRule="atLeast" w:line="100"/>
        <w:jc w:val="both"/>
        <w:outlineLvl w:val="2"/>
        <w:rPr/>
      </w:pPr>
      <w:r>
        <w:rPr>
          <w:rFonts w:cs="Arial" w:ascii="Arial" w:hAnsi="Arial"/>
          <w:b/>
          <w:bCs/>
        </w:rPr>
        <w:t>1.5.5. Dokumentacja powykonawcza</w:t>
      </w:r>
    </w:p>
    <w:p>
      <w:pPr>
        <w:pStyle w:val="Obszartekstu"/>
        <w:tabs>
          <w:tab w:val="clear" w:pos="708"/>
          <w:tab w:val="left" w:pos="-285" w:leader="none"/>
          <w:tab w:val="left" w:pos="660" w:leader="none"/>
        </w:tabs>
        <w:jc w:val="both"/>
        <w:rPr>
          <w:color w:val="000000"/>
        </w:rPr>
      </w:pPr>
      <w:r>
        <w:rPr>
          <w:color w:val="000000"/>
        </w:rPr>
        <w:t>Po zakończeniu prac należy wykonać</w:t>
        <w:tab/>
        <w:t xml:space="preserve">powykonawczą inwentaryzację geodezyjną wybudowanej sieci kanalizacyjnej. </w:t>
      </w:r>
    </w:p>
    <w:p>
      <w:pPr>
        <w:pStyle w:val="WWTekstpodstawowywcity2"/>
        <w:ind w:left="345" w:hanging="283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0"/>
        </w:numPr>
        <w:shd w:fill="E6E6FF" w:val="clear"/>
        <w:tabs>
          <w:tab w:val="clear" w:pos="708"/>
          <w:tab w:val="left" w:pos="5430" w:leader="none"/>
        </w:tabs>
        <w:spacing w:lineRule="atLeast" w:line="100"/>
        <w:jc w:val="both"/>
        <w:outlineLvl w:val="1"/>
        <w:rPr/>
      </w:pPr>
      <w:r>
        <w:rPr>
          <w:rFonts w:cs="Arial" w:ascii="Arial" w:hAnsi="Arial"/>
          <w:b/>
          <w:bCs/>
        </w:rPr>
        <w:t>1.6. Uwagi końc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winien skontaktować się z użytkownikami uzbrojenia podziemnego – patrz opinia ZUDP. W przypadku napotkania w trakcie wykonawstwa robót na uzbrojenie podziemne nie wykazane w dokumentacji należy powiadomić odpowiedniego użytkownika, a uzbrojenie odpowiednio zabezpieczyć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 przystąpieniem do robót Wykonawca robót winien uzyskać stosowną decyzję administracyjną zezwalającą na wykonywanie robót w pasie drogowym drogi powiatowej oraz wojewódz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zyskaniem pozwolenia na budowę (inwestor winien zgłosić się do Urzędu Zabytków w Poznaniu (Oddział w Pile) celem uzgodnienia prowadzenia prac archeologicznych (Opinia ZUDP nr 206/08 z dnia 17.07.200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nie zawiera elementów przygotowania drogi dojazdowej do pompowni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numPr>
          <w:ilvl w:val="0"/>
          <w:numId w:val="0"/>
        </w:numPr>
        <w:shd w:fill="E6E6FF" w:val="clear"/>
        <w:tabs>
          <w:tab w:val="clear" w:pos="708"/>
          <w:tab w:val="left" w:pos="5430" w:leader="none"/>
        </w:tabs>
        <w:spacing w:lineRule="atLeast" w:line="100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7. Oferta techniczna przepompowni ścieków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6"/>
        </w:rPr>
        <w:t>-11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L Pismo Reczne 2">
    <w:altName w:val="Times New Roman"/>
    <w:charset w:val="00"/>
    <w:family w:val="roman"/>
    <w:pitch w:val="variable"/>
  </w:font>
  <w:font w:name="Arial (Baltic)">
    <w:altName w:val="Arial"/>
    <w:charset w:val="ba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380"/>
        </w:tabs>
        <w:ind w:left="13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647"/>
        </w:tabs>
        <w:ind w:left="1704" w:hanging="624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u w:val="none"/>
        <w:b/>
        <w:rFonts w:cs="Arial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8" w:hanging="39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FF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8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  <w:color w:val="000000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b/>
      <w:color w:val="000000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FL Pismo Reczne 2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spacing w:lineRule="auto" w:line="360"/>
    </w:pPr>
    <w:rPr>
      <w:rFonts w:ascii="Arial" w:hAnsi="Arial" w:cs="Arial"/>
      <w:b/>
      <w:bCs/>
      <w:i/>
      <w:i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7" w:leader="dot"/>
      </w:tabs>
    </w:pPr>
    <w:rPr>
      <w:rFonts w:ascii="Arial" w:hAnsi="Arial" w:cs="Arial"/>
      <w:b/>
      <w:bCs/>
      <w:i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00" w:right="-648" w:hanging="0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80"/>
      <w:sz w:val="32"/>
    </w:rPr>
  </w:style>
  <w:style w:type="paragraph" w:styleId="WWTekstpodstawowywcity2">
    <w:name w:val="WW-Tekst podstawowy wci?ty 2"/>
    <w:basedOn w:val="Standard"/>
    <w:qFormat/>
    <w:pPr>
      <w:ind w:left="993" w:hanging="993"/>
      <w:jc w:val="both"/>
    </w:pPr>
    <w:rPr>
      <w:rFonts w:ascii="Arial" w:hAnsi="Arial" w:cs="Arial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8:00Z</dcterms:created>
  <dc:creator>Administrator</dc:creator>
  <dc:description/>
  <cp:keywords/>
  <dc:language>en-US</dc:language>
  <cp:lastModifiedBy>Piotr Kledzik</cp:lastModifiedBy>
  <cp:lastPrinted>2008-08-12T20:28:00Z</cp:lastPrinted>
  <dcterms:modified xsi:type="dcterms:W3CDTF">2010-02-18T05:28:00Z</dcterms:modified>
  <cp:revision>2</cp:revision>
  <dc:subject/>
  <dc:title>Egzemplarz nr 1</dc:title>
</cp:coreProperties>
</file>