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ab/>
        <w:tab/>
        <w:tab/>
        <w:tab/>
        <w:tab/>
        <w:tab/>
        <w:tab/>
        <w:t>Załącznik Nr 8</w:t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o uchwały Nr</w:t>
        <w:br/>
        <w:t xml:space="preserve">                                                                                    Rady Miasta i Gminy Gołańcz</w:t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 dnia </w:t>
        <w:br/>
        <w:t xml:space="preserve">                                                                                    w sprawie uchwalenia budżetu </w:t>
        <w:br/>
        <w:t xml:space="preserve">                                                                                    Miasta i Gminy Gołańcz na 2010 r.</w:t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Plan przychodów i wydatków </w:t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zakładu budżetowego  na rok 2010</w:t>
      </w:r>
    </w:p>
    <w:p>
      <w:pPr>
        <w:pStyle w:val="Normal"/>
        <w:shd w:fill="FFFFFF" w:val="clear"/>
        <w:spacing w:before="245" w:after="0"/>
        <w:ind w:left="38"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CCCCCC" w:val="clear"/>
        <w:rPr>
          <w:rFonts w:ascii="Times New Roman" w:hAnsi="Times New Roman" w:cs="Times New Roman"/>
          <w:b/>
          <w:b/>
          <w:color w:val="000000"/>
          <w:spacing w:val="2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pacing w:val="2"/>
          <w:sz w:val="2"/>
          <w:szCs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2829"/>
        <w:gridCol w:w="1417"/>
        <w:gridCol w:w="1418"/>
        <w:gridCol w:w="1417"/>
        <w:gridCol w:w="1559"/>
      </w:tblGrid>
      <w:tr>
        <w:trPr>
          <w:trHeight w:val="896" w:hRule="exac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CCCCCC" w:val="clear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.p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hd w:fill="CCCCCC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szczególnieni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ind w:left="16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ind w:left="16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  <w:t>Przychody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ind w:left="34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ind w:left="341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2"/>
                <w:szCs w:val="22"/>
              </w:rPr>
              <w:t>Wydatki</w:t>
            </w:r>
          </w:p>
        </w:tc>
      </w:tr>
      <w:tr>
        <w:trPr>
          <w:trHeight w:val="1058" w:hRule="exac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</w:rPr>
              <w:t>ogół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 xml:space="preserve">w tym: 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2"/>
                <w:szCs w:val="22"/>
              </w:rPr>
              <w:t xml:space="preserve">dotacja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>z budżet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</w:rPr>
              <w:t>ogół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pacing w:lineRule="exact" w:line="31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 xml:space="preserve">w tym: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2"/>
                <w:szCs w:val="22"/>
              </w:rPr>
              <w:t>wplata do budżetu</w:t>
            </w:r>
          </w:p>
        </w:tc>
      </w:tr>
      <w:tr>
        <w:trPr>
          <w:trHeight w:val="58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  <w:tr>
        <w:trPr>
          <w:trHeight w:val="45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.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2"/>
                <w:szCs w:val="22"/>
              </w:rPr>
              <w:t>Zakłady budżetowe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847 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 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866 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>
          <w:trHeight w:val="95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Zakład Gospodarki Komunalnej i Mieszkaniowej w Gołańcz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847 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 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866 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>
          <w:trHeight w:val="470" w:hRule="exac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gół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847 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 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866 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ind w:left="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) Stan śr. obrotowych na początek roku  164 100zł.</w:t>
      </w:r>
    </w:p>
    <w:p>
      <w:pPr>
        <w:pStyle w:val="Normal"/>
        <w:shd w:fill="FFFFFF" w:val="clear"/>
        <w:ind w:left="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shd w:fill="FFFFFF" w:val="clear"/>
        <w:ind w:left="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Stan śr. obrotowych na koniec roku  145 200zł.</w:t>
      </w:r>
    </w:p>
    <w:sectPr>
      <w:type w:val="nextPage"/>
      <w:pgSz w:w="11906" w:h="16838"/>
      <w:pgMar w:left="1394" w:right="1520" w:gutter="0" w:header="0" w:top="12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1:49:00Z</dcterms:created>
  <dc:creator>Rakoczy Krzysztof</dc:creator>
  <dc:description/>
  <cp:keywords/>
  <dc:language>en-US</dc:language>
  <cp:lastModifiedBy>UMiG Gołańcz</cp:lastModifiedBy>
  <cp:lastPrinted>2007-11-13T15:17:00Z</cp:lastPrinted>
  <dcterms:modified xsi:type="dcterms:W3CDTF">2009-11-10T07:37:00Z</dcterms:modified>
  <cp:revision>13</cp:revision>
  <dc:subject/>
  <dc:title>Załącznik nr 10</dc:title>
</cp:coreProperties>
</file>