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dpisane umowy  kredytowe  i pożyczkowe wykazane w zestawieniu:</w:t>
      </w:r>
    </w:p>
    <w:tbl>
      <w:tblPr>
        <w:tblW w:w="151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2671"/>
        <w:gridCol w:w="1318"/>
        <w:gridCol w:w="425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/ instytucj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umowy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dnia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ciągniętego kredytu/pożyczki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W16/TM/2004/04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004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I/200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04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7/I/K/200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06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Gniezn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KKI/2006/GN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06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000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eks zmniejszający kredyt do 112.000 zł.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20/I/K/200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6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.000 zł, kwota wykorzystanego kredytu 30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21/I/K/200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6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000 z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korzystanego kredytu 17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17/K/O/200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6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.160 zł, kwota wykorzystanego kredytu 300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4/I/K/200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 zł.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3/I/K/200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603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/01/W-16/200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24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000 zł</w:t>
            </w:r>
          </w:p>
        </w:tc>
      </w:tr>
      <w:tr>
        <w:trPr>
          <w:trHeight w:val="28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23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/10/2007/1043/F/INN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07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.000 zł kwota wykorzystanego kredytu 17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/06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 zł, zmniejszono uchwałą RMIG kwotę do 350.000 zł wykorzystano 345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/06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 Gospodarstwa Krajowego w Warszawie Oddzia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2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/06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/11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 zł wykorzystano 22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/11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 zł wykorzystano 199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/U/400/606/200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8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/12/2008/1043/F/INW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.000 zł 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Ochrony Środowiska  Koszali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/12/2008/1043/F/OBR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13.044 zł wykorzystano 400.000 zł</w:t>
            </w:r>
          </w:p>
        </w:tc>
      </w:tr>
      <w:tr>
        <w:trPr>
          <w:trHeight w:val="409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91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09r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1.124 zł</w:t>
            </w:r>
          </w:p>
        </w:tc>
      </w:tr>
      <w:tr>
        <w:trPr>
          <w:trHeight w:val="50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9" w:type="dxa"/>
            <w:gridSpan w:val="2"/>
            <w:tcBorders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  12.11.2009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sporządzającej ___________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orient="landscape" w:w="16838" w:h="11906"/>
      <w:pgMar w:left="1304" w:right="1304" w:gutter="0" w:header="0" w:top="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15:00Z</dcterms:created>
  <dc:creator>Urząd Gminy Gołańcz</dc:creator>
  <dc:description/>
  <cp:keywords/>
  <dc:language>en-US</dc:language>
  <cp:lastModifiedBy>UMiG Gołańcz</cp:lastModifiedBy>
  <cp:lastPrinted>2009-11-13T14:15:00Z</cp:lastPrinted>
  <dcterms:modified xsi:type="dcterms:W3CDTF">2009-11-13T13:15:00Z</dcterms:modified>
  <cp:revision>112</cp:revision>
  <dc:subject/>
  <dc:title/>
</cp:coreProperties>
</file>