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7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WZÓR UMOWY  NR 342- ……../2007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zawarta w dniu  ………………… w Gniewkowie pomiędzy Gminą Gniewkowo mającą siedzibę ul. 17 stycznia 11, 88-140 Gniewkowo, NIP 556-10-09-610,</w:t>
        <w:tab/>
        <w:t xml:space="preserve">REGON 000527428 </w:t>
      </w:r>
    </w:p>
    <w:p>
      <w:pPr>
        <w:pStyle w:val="TextBody"/>
        <w:rPr/>
      </w:pPr>
      <w:r>
        <w:rPr>
          <w:b w:val="false"/>
          <w:szCs w:val="24"/>
        </w:rPr>
        <w:t>reprezentowaną przez: Burmistrza Gniewkowa</w:t>
        <w:tab/>
        <w:t>- mgr Adam Roszak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przy kontrasygnacie Skarbnika Gminy</w:t>
        <w:tab/>
        <w:tab/>
        <w:t>- Janina Kowalska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aną dalej Zamawiającym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irmą ………………………………………………….………………………………………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 siedzibą w …………………........………………………………………………………......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IP ………………………………………    REGON   …………………………………...…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rejestrowaną w ……………………………………………………………………………....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reprezentowaną przez ………………………………………………………………………...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waną dalej Wykonawcą.</w:t>
      </w:r>
    </w:p>
    <w:p>
      <w:pPr>
        <w:pStyle w:val="TextBody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przeprowadzeniu postępowania przetargowego w trybie przetargu nieograniczonego w rozumieniu przepisów ustawy z dnia 29 stycznia 2004r. Prawo zamówień publicznych (Dz. U. z 2006r. Nr 164 poz.1163 z późn. zm.), została zawarta umowa o następującej treści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4"/>
          <w:szCs w:val="24"/>
        </w:rPr>
        <w:t xml:space="preserve">Wykonawca przyjmuje do wykonania zadanie </w:t>
      </w:r>
      <w:r>
        <w:rPr>
          <w:sz w:val="24"/>
          <w:szCs w:val="24"/>
        </w:rPr>
        <w:t>„</w:t>
      </w:r>
      <w:r>
        <w:rPr>
          <w:b w:val="false"/>
          <w:sz w:val="24"/>
          <w:szCs w:val="24"/>
        </w:rPr>
        <w:t>Budowa systemu monitoringu miasta Gniewkowa  - I etap</w:t>
      </w:r>
      <w:r>
        <w:rPr>
          <w:sz w:val="24"/>
          <w:szCs w:val="24"/>
        </w:rPr>
        <w:t>”</w:t>
      </w:r>
      <w:r>
        <w:rPr>
          <w:b w:val="false"/>
          <w:bCs/>
          <w:sz w:val="24"/>
          <w:szCs w:val="24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4"/>
          <w:szCs w:val="24"/>
        </w:rPr>
        <w:t>Przedmiot umowy obejmuje następujące prace: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stawę, montaż i uruchomienie kamer z oprzyrządowaniem i oprogramowaniem,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stawę, montaż i uruchomienie urządzeń do transmisji danych wraz z oprogramowaniem sterującym,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 w:val="false"/>
          <w:szCs w:val="24"/>
        </w:rPr>
        <w:t>wyposażenie techniczne centrum nadzoru przy ul. Dworcowej 4 (posterunek policji),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ruchomienie monitoringu wraz z przeszkoleniem obsługi i robotami towarzyszącymi w zakresie zaewidencjonowania zamontowanych urządzeń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Obowiązujące warunki techniczne, wymagania i parametry systemu ujęte są w specyfikacji istotnych warunków zamówienia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Integralną częścią umowy jest oferta Wykonawcy.</w:t>
      </w:r>
    </w:p>
    <w:p>
      <w:pPr>
        <w:pStyle w:val="TextBody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amawiający zobowiązuje się do spowodowania udostępnienia pomieszczeń posterunku policji w zakresie niezbędnym do wyposażenia centrum nadzoru systemu monitoringu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4"/>
          <w:szCs w:val="24"/>
        </w:rPr>
        <w:t>Wykonawca zobowiązuje się do pełnej odpowiedzialności za realizację zadania „</w:t>
      </w:r>
      <w:r>
        <w:rPr>
          <w:b w:val="false"/>
          <w:sz w:val="24"/>
          <w:szCs w:val="24"/>
        </w:rPr>
        <w:t>Budowa systemu monitoringu miasta Gniewkowa - I etap</w:t>
      </w:r>
      <w:r>
        <w:rPr>
          <w:b w:val="false"/>
          <w:bCs/>
          <w:sz w:val="24"/>
          <w:szCs w:val="24"/>
        </w:rPr>
        <w:t>” zgodnie z dokumentacją techniczną i przepisami BHP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konawca przedmiotu niniejszej umowy nie może bez zgody Zamawiającego w żadnej części lub w całości przekazać praw i obowiązków wynikających z umowy na rzecz osób trzecich.</w:t>
      </w:r>
    </w:p>
    <w:p>
      <w:pPr>
        <w:pStyle w:val="TextBody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y termin wykonania zamówienia wynosi 14 dni od dnia podpisania umowy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Cs w:val="24"/>
        </w:rPr>
        <w:t xml:space="preserve">Zamawiający zobowiązuje się zapłacić Wykonawcy za wykonany przedmiot zamówienia cenę wskazaną w ofercie, która wynosi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netto: </w:t>
        <w:tab/>
        <w:t xml:space="preserve">…………………….…zł </w:t>
      </w:r>
      <w:r>
        <w:rPr>
          <w:sz w:val="24"/>
          <w:szCs w:val="24"/>
        </w:rPr>
        <w:t>(słownie: …………………………………. złotych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brutto (z VAT): …………………….. zł </w:t>
      </w:r>
      <w:r>
        <w:rPr>
          <w:sz w:val="24"/>
          <w:szCs w:val="24"/>
        </w:rPr>
        <w:t>(słownie: …………………………….. złotych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leżność zostanie uregulowana przelewem z konta Zamawiającego na konto Wykonawcy w oparciu o fakturę wystawioną na podstawie protokołu odbioru końcowego potwierdzającego bezusterkowo odebrany przedmiot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łatność nastąpi w terminie 30 dni od daty otrzymania faktury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Cs w:val="24"/>
        </w:rPr>
        <w:t>Wynagrodzenie powyższe dotyczy całościowej realizacji przedmiotu umowy wraz z wszelkimi kosztami z nim związanymi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y zobowiązuje się do odbioru zrealizowanych przez Wykonawcę prac pod warunkiem, że zostały one wykonane zgodnie z dokumentacją techniczną zawartą w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y wyznaczy termin i rozpocznie odbiór prac w ciągu 2 dni od daty zawiadomienia go o gotowości do odbio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ed odbiorem końcowym Wykonawca skompletuje i przedstawi Zamawiającemu dokumenty pozwalające na ocenę prawidłowego wykonania przedmiotu odbioru, a w szczególności, dokumentację powykonawczą, inwentaryzację powykonawczą oraz niezbędne świadectwa kontroli jakości materiałów, będące przedmiotem odbio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przypadku, gdy podczas dokonywania odbioru robót zostaną stwierdzone wady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adające się do usunięcia - Zamawiający odmawia odbioru do czasu usunięcia wad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ie nadające się do usunięcia wady uniemożliwiające użytkowanie przedmiotu zgodnie z jego przeznaczeniem - Zamawiający może żądać wykonania przedmiotu umowy po raz drugi, ma także prawo obniżyć wynagrodzenie za ten przedmiot do 100% jego wart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Cs w:val="24"/>
        </w:rPr>
        <w:t>Wykonawca zobowiązany jest do zawiadomienia Zamawiającego o usunięciu wad, żądając jednocześnie wyznaczenia terminu odbioru ostatecznego zakwestionowanych uprzednio wadliwych prac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przypadku nie stwierdzenia w trakcie odbioru końcowego wad lub usterek data protokołu końcowego jest datą przekazania przez Wykonawcę przedmiotu umowy do eksploatacji przez Zamawiającego, w przeciwnym wypadku ma zastosowanie ust. 5 ppkt. b niniejszego paragraf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Do dokonania odbioru końcowego Zamawiający powoła komisję odbioru końcowego przedmiotu umowy, która sporządzi protokół odbioru końcowego. Protokół ten powinien zawierać ustalenia poczynione w trakcie odbioru, a w szczególności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naczenie miejsca sporządzenia protokoł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  <w:sz w:val="24"/>
          <w:szCs w:val="24"/>
        </w:rPr>
        <w:t>datę rozpoczęcia i zakończenia czynności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az dokumentów przygotowanych przez Wykonawcę zgodnie z postanowieniami SIWZ i przekazanych Zamawiającem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nik dokonanego sprawdzenia jakości prac podlegających odbiorowi, a w szczególności zgodności ich wykonania z odpowiednimi atestami i certyfikatami bezpieczeństwa i jakości wymaganych dla wyposażenia objętego SIWZ i umow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az ujawnionych wad i uster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cyzję Zamawiającego co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cia lub odmowy przyjęcia oddanego przez Wykonawcę przedmiotu umow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u usunięcia ujawnionych wa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a i wyjaśnienia Wykonawcy oraz innych osób uczestniczących w odbiorz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dpisy przedstawicieli Zamawiającego, Wykonawcy i osób uczestniczących w odbiorz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amawiający oświadcza, że posiada środki finansowe dla potrzeb realizacji zadania określonego w § 1 ust. 1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amawiający zastrzega sobie prawo wstrzymania prac w zakresie realizacji przedmiotu umowy w przypadku:</w:t>
      </w:r>
    </w:p>
    <w:p>
      <w:pPr>
        <w:pStyle w:val="Heading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uznania, że Wykonawca nie wywiązuje się należycie ze swych obowiązków objętych umową,</w:t>
      </w:r>
    </w:p>
    <w:p>
      <w:pPr>
        <w:pStyle w:val="Heading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astosowania przez Wykonawcę materiałów i sprzętu niezgodnych z umową i ofertą lub niespełniających zawartych w nich wymogów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konawca oświadcza, iż w sytuacjach określonej w ust. 2 zrzeka się wszelkich roszczeń odszkodowawczych wobec Zamawiającego z tytułu wstrzymania prac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kres gwarancji za przedmiot umowy ustala się na 24 miesiące, a jego bieg rozpocznie się od następnego dnia od daty bezusterkowego protokolarnego odbioru przyjęcia przedmiotu umowy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konawca na dzień odbioru końcowego dostarczy kartę gwarancyjną na wykonane zadanie – zgodnie ze wzorem załączonym do oferty.</w:t>
      </w:r>
    </w:p>
    <w:p>
      <w:pPr>
        <w:pStyle w:val="TextBody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rony ustalają odpowiedzialność odszkodowawczą w formie kar umownych z następujących tytułów i w podanych wysokościach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 zapłaci Wykonawcy kary umowne 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odstąpienia od umowy z winy Zamawiającego - 3% wartości umowy brutt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nieterminowe płacenie faktur w wysokości odsetek ustawowych za zwlokę w płatności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apłaci Zamawiającemu kary umowne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odstąpienia od umowy z winy Wykonawcy - 10% wartości umowy brutt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 w:val="false"/>
          <w:szCs w:val="24"/>
        </w:rPr>
        <w:t>za opóźnienie w wykonaniu przedmiotu umowy – w wysokości 0,3 % wynagrodzenia   umownego za każdy dzień opóźnieni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opóźnienie w usunięciu wad stwierdzonych przy odbiorze lub ujawnionych w okresie gwarancji – w wysokości 0,3 % wynagrodzenia umownego za każdy dzień opóźnienia, liczony od upływu terminu wyznaczonego na usunięcie wad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 w:val="false"/>
          <w:szCs w:val="24"/>
        </w:rPr>
        <w:t xml:space="preserve">za opóźnienie w </w:t>
      </w:r>
      <w:r>
        <w:rPr>
          <w:b w:val="false"/>
          <w:color w:val="000000"/>
          <w:szCs w:val="24"/>
        </w:rPr>
        <w:t xml:space="preserve">przekazaniu dokumentów pozwalających na ocenę prawidłowego wykonania robót zgłoszonych do odbioru końcowego </w:t>
      </w:r>
      <w:r>
        <w:rPr>
          <w:b w:val="false"/>
          <w:szCs w:val="24"/>
        </w:rPr>
        <w:t xml:space="preserve">– w wysokości 0,3 % wynagrodzenia umownego za każdy dzień opóźnienia, liczony od upływu terminu wyznaczonego na ich uzupełnienie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Strony zastrzegają sobie prawo do odszkodowania uzupełniającego przekraczającego kary umowne do wysokości uzasadnionych rzeczywiście poniesionych strat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Zamawiający naliczoną karę umowną odliczy od wystawionej faktury po pisemnym zawiadomieniu Wykonawcy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4"/>
          <w:szCs w:val="24"/>
        </w:rPr>
        <w:t>Wykonawca w dniu zawarcia umowy wnosi zabezpieczenie należytego wykonania umowy w wysokości 5 % ceny ofertowej brutto w kwocie ………… w formie: 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Strony postanawiają, że 30 % wniesionego zabezpieczenia należytego wykonania umowy jest przeznaczone na ewentualne zabezpieczenie roszczeń z tytułu rękojmi i gwarancji, natomiast 70 % przeznacza się jako gwarancję zgodnego z umową wykonania zadania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bezpieczenie należytego wykonania umowy zostanie zwrócone w następujący sposób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/>
          <w:sz w:val="24"/>
          <w:szCs w:val="24"/>
        </w:rPr>
        <w:t xml:space="preserve">część zabezpieczenia w wysokości 70 %, tj. kwota ……. gwarantującą zgodnie z umową wykonanie prac, zostanie zwrócone w terminie 30 od daty </w:t>
      </w:r>
      <w:r>
        <w:rPr>
          <w:b w:val="false"/>
          <w:sz w:val="22"/>
          <w:szCs w:val="22"/>
        </w:rPr>
        <w:t>bezusterkowego protokolarnego odbioru końcowego przedmiotu umowy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została część zabezpieczenia w wysokości 30 %, tj. kwota ……. zostanie zwrócona w ciągu 15 dni po upływie okresu gwarancji.</w:t>
      </w:r>
    </w:p>
    <w:p>
      <w:pPr>
        <w:pStyle w:val="TextBody"/>
        <w:ind w:left="360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 przypadku, o którym mowa w punkcie 1, wykonawca może żądać wyłącznie wynagrodzenia należnego z tytułu wykonania zleconych i potwierdzonych protokołem odbioru usług.</w:t>
      </w:r>
    </w:p>
    <w:p>
      <w:pPr>
        <w:pStyle w:val="TextBody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szelkie zmiany niniejsze umowy wymagają zachowania formy pisemnego aneksu pod rygorem nieważnośc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Upoważnionym przedstawicielem ze strony Wykonawcy do kontaktów z Zamawiającym w trakcie trwania umowy w zakresie jej postanowień jest ..............................................................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poważnionym przedstawicielem ze strony Zamawiającego do kontaktów z Wykonawcą w trakcie trwania umowy w zakresie jej postanowień jest zastępca Burmistrza Gniewkowa, pan Paweł Drzażdżewski, tel. 052/3543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 ewentualnych zmianach osób upoważnionych strony zawiadamiają się najpóźniej w dniu zaistnienia tej zmian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Cs w:val="24"/>
        </w:rPr>
        <w:t>W sprawach nieuregulowanych postanowieniami niniejszej umowy mają zastosowanie przepisy Kodeksu Cywilnego oraz ustawy Prawo zamówień publicznych.</w:t>
      </w:r>
    </w:p>
    <w:p>
      <w:pPr>
        <w:pStyle w:val="TextBody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widowControl w:val="false"/>
        <w:ind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niniejszą sporządzono w 4 jednobrzmiących egzemplarzach, 1 dla Wykonawcy i 3 dla Zamawiającego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YKONAWCA :                                                                   ZAMAWIAJĄCY 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567" w:leader="none"/>
      </w:tabs>
      <w:suppressAutoHyphens w:val="true"/>
      <w:spacing w:before="120" w:after="0"/>
      <w:jc w:val="both"/>
    </w:pPr>
    <w:rPr>
      <w:rFonts w:eastAsia="Luxi Sans" w:cs="Tahoma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16:00Z</dcterms:created>
  <dc:creator>Elżbieta i Artur Gasz</dc:creator>
  <dc:description/>
  <dc:language>en-US</dc:language>
  <cp:lastModifiedBy>Chwiałkowski</cp:lastModifiedBy>
  <cp:lastPrinted>2007-08-08T08:34:00Z</cp:lastPrinted>
  <dcterms:modified xsi:type="dcterms:W3CDTF">2007-08-08T08:22:00Z</dcterms:modified>
  <cp:revision>70</cp:revision>
  <dc:subject/>
  <dc:title>Załącznik nr 5 do siwz</dc:title>
</cp:coreProperties>
</file>