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MSTT3181b7184etS00;Times New Roman" w:hAnsi="MSTT3181b7184etS00;Times New Roman" w:cs="MSTT3181b7184etS00;Times New Roman"/>
          <w:b/>
          <w:b/>
          <w:sz w:val="22"/>
          <w:szCs w:val="22"/>
        </w:rPr>
      </w:pPr>
      <w:r>
        <w:rPr>
          <w:rFonts w:cs="MSTT3181b7184etS00;Times New Roman" w:ascii="MSTT3181b7184etS00;Times New Roman" w:hAnsi="MSTT3181b7184etS00;Times New Roman"/>
          <w:b/>
          <w:sz w:val="22"/>
          <w:szCs w:val="22"/>
        </w:rPr>
        <w:t>Zał. Nr 5</w:t>
      </w:r>
    </w:p>
    <w:p>
      <w:pPr>
        <w:pStyle w:val="Normal"/>
        <w:autoSpaceDE w:val="false"/>
        <w:rPr>
          <w:rFonts w:ascii="MSTT3181b7184etS00;Times New Roman" w:hAnsi="MSTT3181b7184etS00;Times New Roman" w:cs="MSTT3181b7184etS00;Times New Roman"/>
          <w:b/>
          <w:b/>
          <w:sz w:val="22"/>
          <w:szCs w:val="22"/>
        </w:rPr>
      </w:pPr>
      <w:r>
        <w:rPr>
          <w:rFonts w:cs="MSTT3181b7184etS00;Times New Roman" w:ascii="MSTT3181b7184etS00;Times New Roman" w:hAnsi="MSTT3181b7184etS00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MSTT3181b7184etS00;Times New Roman" w:hAnsi="MSTT3181b7184etS00;Times New Roman" w:cs="MSTT3181b7184etS00;Times New Roman"/>
          <w:b/>
          <w:b/>
          <w:sz w:val="28"/>
          <w:szCs w:val="28"/>
        </w:rPr>
      </w:pPr>
      <w:r>
        <w:rPr>
          <w:rFonts w:cs="MSTT3181b7184etS00;Times New Roman" w:ascii="MSTT3181b7184etS00;Times New Roman" w:hAnsi="MSTT3181b7184etS00;Times New Roman"/>
          <w:b/>
          <w:sz w:val="28"/>
          <w:szCs w:val="28"/>
        </w:rPr>
        <w:t>Opis zadania</w:t>
      </w:r>
    </w:p>
    <w:p>
      <w:pPr>
        <w:pStyle w:val="Normal"/>
        <w:autoSpaceDE w:val="false"/>
        <w:jc w:val="center"/>
        <w:rPr>
          <w:rFonts w:ascii="MSTT3181b7184etS00;Times New Roman" w:hAnsi="MSTT3181b7184etS00;Times New Roman" w:cs="MSTT3181b7184etS00;Times New Roman"/>
          <w:b/>
          <w:b/>
          <w:sz w:val="28"/>
          <w:szCs w:val="28"/>
        </w:rPr>
      </w:pPr>
      <w:r>
        <w:rPr>
          <w:rFonts w:cs="MSTT3181b7184etS00;Times New Roman" w:ascii="MSTT3181b7184etS00;Times New Roman" w:hAnsi="MSTT3181b7184etS00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MSTT3181b7184etS00;Times New Roman" w:hAnsi="MSTT3181b7184etS00;Times New Roman" w:cs="MSTT3181b7184etS00;Times New Roman"/>
          <w:sz w:val="28"/>
          <w:szCs w:val="28"/>
        </w:rPr>
      </w:pPr>
      <w:r>
        <w:rPr>
          <w:rFonts w:cs="MSTT3181b7184etS00;Times New Roman" w:ascii="MSTT3181b7184etS00;Times New Roman" w:hAnsi="MSTT3181b7184etS00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>
          <w:rFonts w:ascii="MSTT31cef1d327tS00;Times New Roman" w:hAnsi="MSTT31cef1d327tS00;Times New Roman" w:cs="MSTT31cef1d327tS00;Times New Roman"/>
          <w:sz w:val="24"/>
          <w:szCs w:val="24"/>
          <w:u w:val="single"/>
        </w:rPr>
      </w:pPr>
      <w:r>
        <w:rPr>
          <w:rFonts w:cs="MSTT31cef1d327tS00;Times New Roman" w:ascii="MSTT31cef1d327tS00;Times New Roman" w:hAnsi="MSTT31cef1d327tS00;Times New Roman"/>
          <w:sz w:val="24"/>
          <w:szCs w:val="24"/>
          <w:u w:val="single"/>
        </w:rPr>
        <w:t>Cel i zakres opracowania</w:t>
      </w:r>
    </w:p>
    <w:p>
      <w:pPr>
        <w:pStyle w:val="Normal"/>
        <w:autoSpaceDE w:val="false"/>
        <w:ind w:left="360" w:hanging="0"/>
        <w:rPr>
          <w:rFonts w:ascii="MSTT31cef1d327tS00;Times New Roman" w:hAnsi="MSTT31cef1d327tS00;Times New Roman" w:cs="MSTT31cef1d327tS00;Times New Roman"/>
          <w:sz w:val="24"/>
          <w:szCs w:val="24"/>
          <w:u w:val="single"/>
        </w:rPr>
      </w:pPr>
      <w:r>
        <w:rPr>
          <w:rFonts w:cs="MSTT31cef1d327tS00;Times New Roman" w:ascii="MSTT31cef1d327tS00;Times New Roman" w:hAnsi="MSTT31cef1d327tS00;Times New Roman"/>
          <w:sz w:val="24"/>
          <w:szCs w:val="24"/>
          <w:u w:val="single"/>
        </w:rPr>
      </w:r>
    </w:p>
    <w:p>
      <w:pPr>
        <w:pStyle w:val="Normal"/>
        <w:autoSpaceDE w:val="false"/>
        <w:ind w:firstLine="284"/>
        <w:rPr>
          <w:rFonts w:ascii="MSTT3181b7184etS00;Times New Roman" w:hAnsi="MSTT3181b7184etS00;Times New Roman" w:cs="MSTT3181b7184etS00;Times New Roman"/>
          <w:sz w:val="24"/>
          <w:szCs w:val="24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Zgodnie ze zleceniem oraz Decyzja o Lokalizacji Inwestycji Celu Publicznego</w:t>
      </w:r>
    </w:p>
    <w:p>
      <w:pPr>
        <w:pStyle w:val="Normal"/>
        <w:autoSpaceDE w:val="false"/>
        <w:ind w:firstLine="284"/>
        <w:rPr>
          <w:rFonts w:ascii="MSTT3181b7184etS00;Times New Roman" w:hAnsi="MSTT3181b7184etS00;Times New Roman" w:cs="MSTT3181b7184etS00;Times New Roman"/>
          <w:sz w:val="24"/>
          <w:szCs w:val="24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celem opracowania jest projekt budowlany kanalizacji sanitarnej wraz z przy³aczami,</w:t>
      </w:r>
    </w:p>
    <w:p>
      <w:pPr>
        <w:pStyle w:val="Normal"/>
        <w:autoSpaceDE w:val="false"/>
        <w:ind w:firstLine="284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przepompownia ścieków i przy³aczem energetycznym w ul. Dzia³kowców, Kwiatowej,</w:t>
      </w:r>
    </w:p>
    <w:p>
      <w:pPr>
        <w:pStyle w:val="Normal"/>
        <w:autoSpaceDE w:val="false"/>
        <w:ind w:firstLine="284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częściowo w ul. Spółdzielczej i Inowrocławskiej w Gniewkowie.</w:t>
      </w:r>
    </w:p>
    <w:p>
      <w:pPr>
        <w:pStyle w:val="Normal"/>
        <w:autoSpaceDE w:val="false"/>
        <w:ind w:firstLine="284"/>
        <w:rPr>
          <w:rFonts w:ascii="MSTT3181b7184etS00;Times New Roman" w:hAnsi="MSTT3181b7184etS00;Times New Roman" w:cs="MSTT3181b7184etS00;Times New Roman"/>
          <w:sz w:val="24"/>
          <w:szCs w:val="24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Dokumentacja obejmuje opis techniczny, za³aczniki formalno – prawne, plany</w:t>
      </w:r>
    </w:p>
    <w:p>
      <w:pPr>
        <w:pStyle w:val="Normal"/>
        <w:autoSpaceDE w:val="false"/>
        <w:ind w:firstLine="284"/>
        <w:rPr>
          <w:rFonts w:ascii="MSTT3181b7184etS00;Times New Roman" w:hAnsi="MSTT3181b7184etS00;Times New Roman" w:cs="MSTT3181b7184etS00;Times New Roman"/>
          <w:sz w:val="24"/>
          <w:szCs w:val="24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zagospodarowania terenu, rysunki wykonawcze obiektów, profile sieci.</w:t>
      </w:r>
    </w:p>
    <w:p>
      <w:pPr>
        <w:pStyle w:val="Normal"/>
        <w:autoSpaceDE w:val="false"/>
        <w:ind w:firstLine="284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Z projektem technologicznym związana jest dokumentacja branży elektrycznej</w:t>
      </w:r>
    </w:p>
    <w:p>
      <w:pPr>
        <w:pStyle w:val="Normal"/>
        <w:autoSpaceDE w:val="false"/>
        <w:ind w:firstLine="284"/>
        <w:rPr>
          <w:rFonts w:ascii="MSTT3181b7184etS00;Times New Roman" w:hAnsi="MSTT3181b7184etS00;Times New Roman" w:cs="MSTT3181b7184etS00;Times New Roman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obejmujaca zasilanie i sterowanie przepompowni ścieków.</w:t>
      </w:r>
    </w:p>
    <w:p>
      <w:pPr>
        <w:pStyle w:val="Normal"/>
        <w:autoSpaceDE w:val="false"/>
        <w:rPr>
          <w:rFonts w:ascii="MSTT3181b7184etS00;Times New Roman" w:hAnsi="MSTT3181b7184etS00;Times New Roman" w:cs="MSTT3181b7184etS00;Times New Roman"/>
        </w:rPr>
      </w:pPr>
      <w:r>
        <w:rPr>
          <w:rFonts w:cs="MSTT3181b7184etS00;Times New Roman" w:ascii="MSTT3181b7184etS00;Times New Roman" w:hAnsi="MSTT3181b7184etS00;Times New Roman"/>
        </w:rPr>
      </w:r>
    </w:p>
    <w:p>
      <w:pPr>
        <w:pStyle w:val="Normal"/>
        <w:autoSpaceDE w:val="false"/>
        <w:rPr>
          <w:rFonts w:ascii="MSTT3181b7184etS00;Times New Roman" w:hAnsi="MSTT3181b7184etS00;Times New Roman" w:cs="MSTT3181b7184etS00;Times New Roman"/>
          <w:sz w:val="24"/>
          <w:szCs w:val="24"/>
          <w:u w:val="single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  <w:u w:val="single"/>
        </w:rPr>
        <w:t>Zakres inwestycji:</w:t>
      </w:r>
    </w:p>
    <w:p>
      <w:pPr>
        <w:pStyle w:val="Normal"/>
        <w:autoSpaceDE w:val="false"/>
        <w:rPr>
          <w:rFonts w:ascii="MSTT3181b7184etS00;Times New Roman" w:hAnsi="MSTT3181b7184etS00;Times New Roman" w:cs="MSTT3181b7184etS00;Times New Roman"/>
          <w:sz w:val="24"/>
          <w:szCs w:val="24"/>
          <w:u w:val="single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  <w:u w:val="single"/>
        </w:rPr>
      </w:r>
    </w:p>
    <w:p>
      <w:pPr>
        <w:pStyle w:val="Normal"/>
        <w:autoSpaceDE w:val="false"/>
        <w:ind w:left="284" w:hanging="0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 xml:space="preserve">- sieci grawitacyjne PCW </w:t>
      </w:r>
      <w:r>
        <w:rPr>
          <w:rFonts w:cs="Symbol" w:ascii="Symbol" w:hAnsi="Symbol"/>
          <w:sz w:val="24"/>
          <w:szCs w:val="24"/>
        </w:rPr>
        <w:t></w:t>
      </w:r>
      <w:r>
        <w:rPr>
          <w:rFonts w:cs="MSTT3181b7184etS00;Times New Roman" w:ascii="MSTT3181b7184etS00;Times New Roman" w:hAnsi="MSTT3181b7184etS00;Times New Roman"/>
          <w:sz w:val="24"/>
          <w:szCs w:val="24"/>
        </w:rPr>
        <w:t>200: 1141 m</w:t>
      </w:r>
    </w:p>
    <w:p>
      <w:pPr>
        <w:pStyle w:val="Normal"/>
        <w:autoSpaceDE w:val="false"/>
        <w:ind w:left="284" w:hanging="0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 xml:space="preserve">- przyłacza grawitacyjne PCW </w:t>
      </w:r>
      <w:r>
        <w:rPr>
          <w:rFonts w:cs="Symbol" w:ascii="Symbol" w:hAnsi="Symbol"/>
          <w:sz w:val="24"/>
          <w:szCs w:val="24"/>
        </w:rPr>
        <w:t></w:t>
      </w:r>
      <w:r>
        <w:rPr>
          <w:rFonts w:cs="MSTT3181b7184etS00;Times New Roman" w:ascii="MSTT3181b7184etS00;Times New Roman" w:hAnsi="MSTT3181b7184etS00;Times New Roman"/>
          <w:sz w:val="24"/>
          <w:szCs w:val="24"/>
        </w:rPr>
        <w:t>160: 503 m</w:t>
      </w:r>
    </w:p>
    <w:p>
      <w:pPr>
        <w:pStyle w:val="Normal"/>
        <w:autoSpaceDE w:val="false"/>
        <w:ind w:left="284" w:hanging="0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 xml:space="preserve">- sieci tłoczne PE </w:t>
      </w:r>
      <w:r>
        <w:rPr>
          <w:rFonts w:cs="Symbol" w:ascii="Symbol" w:hAnsi="Symbol"/>
          <w:sz w:val="24"/>
          <w:szCs w:val="24"/>
        </w:rPr>
        <w:t></w:t>
      </w:r>
      <w:r>
        <w:rPr>
          <w:rFonts w:cs="MSTT3181b7184etS00;Times New Roman" w:ascii="MSTT3181b7184etS00;Times New Roman" w:hAnsi="MSTT3181b7184etS00;Times New Roman"/>
          <w:sz w:val="24"/>
          <w:szCs w:val="24"/>
        </w:rPr>
        <w:t>75: 151 m</w:t>
      </w:r>
    </w:p>
    <w:p>
      <w:pPr>
        <w:pStyle w:val="Normal"/>
        <w:autoSpaceDE w:val="false"/>
        <w:ind w:left="284" w:hanging="0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 xml:space="preserve">- sieci tłoczne PE </w:t>
      </w:r>
      <w:r>
        <w:rPr>
          <w:rFonts w:cs="Symbol" w:ascii="Symbol" w:hAnsi="Symbol"/>
          <w:sz w:val="24"/>
          <w:szCs w:val="24"/>
        </w:rPr>
        <w:t></w:t>
      </w:r>
      <w:r>
        <w:rPr>
          <w:rFonts w:cs="MSTT3181b7184etS00;Times New Roman" w:ascii="MSTT3181b7184etS00;Times New Roman" w:hAnsi="MSTT3181b7184etS00;Times New Roman"/>
          <w:sz w:val="24"/>
          <w:szCs w:val="24"/>
        </w:rPr>
        <w:t>63: 185 m</w:t>
      </w:r>
    </w:p>
    <w:p>
      <w:pPr>
        <w:pStyle w:val="Normal"/>
        <w:autoSpaceDE w:val="false"/>
        <w:ind w:left="284" w:hanging="0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 xml:space="preserve">- sieci tłoczne PE </w:t>
      </w:r>
      <w:r>
        <w:rPr>
          <w:rFonts w:cs="Symbol" w:ascii="Symbol" w:hAnsi="Symbol"/>
          <w:sz w:val="24"/>
          <w:szCs w:val="24"/>
        </w:rPr>
        <w:t></w:t>
      </w:r>
      <w:r>
        <w:rPr>
          <w:rFonts w:cs="MSTT3181b7184etS00;Times New Roman" w:ascii="MSTT3181b7184etS00;Times New Roman" w:hAnsi="MSTT3181b7184etS00;Times New Roman"/>
          <w:sz w:val="24"/>
          <w:szCs w:val="24"/>
        </w:rPr>
        <w:t>50: 63 m</w:t>
      </w:r>
    </w:p>
    <w:p>
      <w:pPr>
        <w:pStyle w:val="Normal"/>
        <w:autoSpaceDE w:val="false"/>
        <w:ind w:left="284" w:hanging="0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 xml:space="preserve">- przyłacza PE </w:t>
      </w:r>
      <w:r>
        <w:rPr>
          <w:rFonts w:cs="Symbol" w:ascii="Symbol" w:hAnsi="Symbol"/>
          <w:sz w:val="24"/>
          <w:szCs w:val="24"/>
        </w:rPr>
        <w:t></w:t>
      </w:r>
      <w:r>
        <w:rPr>
          <w:rFonts w:cs="MSTT3181b7184etS00;Times New Roman" w:ascii="MSTT3181b7184etS00;Times New Roman" w:hAnsi="MSTT3181b7184etS00;Times New Roman"/>
          <w:sz w:val="24"/>
          <w:szCs w:val="24"/>
        </w:rPr>
        <w:t>40: 467 m</w:t>
      </w:r>
    </w:p>
    <w:p>
      <w:pPr>
        <w:pStyle w:val="Normal"/>
        <w:autoSpaceDE w:val="false"/>
        <w:ind w:left="284" w:hanging="0"/>
        <w:rPr>
          <w:rFonts w:ascii="MSTT3181b7184etS00;Times New Roman" w:hAnsi="MSTT3181b7184etS00;Times New Roman" w:cs="MSTT3181b7184etS00;Times New Roman"/>
          <w:sz w:val="24"/>
          <w:szCs w:val="24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- przepompownia przejezdna: 1 szt</w:t>
      </w:r>
    </w:p>
    <w:p>
      <w:pPr>
        <w:pStyle w:val="Normal"/>
        <w:autoSpaceDE w:val="false"/>
        <w:ind w:left="284" w:hanging="0"/>
        <w:rPr>
          <w:rFonts w:ascii="MSTT3181b7184etS00;Times New Roman" w:hAnsi="MSTT3181b7184etS00;Times New Roman" w:cs="MSTT3181b7184etS00;Times New Roman"/>
          <w:sz w:val="24"/>
          <w:szCs w:val="24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- przepompownie przydomowe 10 szt</w:t>
      </w:r>
    </w:p>
    <w:p>
      <w:pPr>
        <w:pStyle w:val="Normal"/>
        <w:autoSpaceDE w:val="false"/>
        <w:ind w:left="284" w:hanging="0"/>
        <w:rPr/>
      </w:pPr>
      <w:r>
        <w:rPr>
          <w:rFonts w:cs="MSTT3181b7184etS00;Times New Roman" w:ascii="MSTT3181b7184etS00;Times New Roman" w:hAnsi="MSTT3181b7184etS00;Times New Roman"/>
        </w:rPr>
        <w:t xml:space="preserve">- </w:t>
      </w:r>
      <w:r>
        <w:rPr>
          <w:rFonts w:cs="MSTT3181b7184etS00;Times New Roman" w:ascii="MSTT3181b7184etS00;Times New Roman" w:hAnsi="MSTT3181b7184etS00;Times New Roman"/>
          <w:sz w:val="24"/>
          <w:szCs w:val="24"/>
        </w:rPr>
        <w:t>przyłacza kablowe - zgodnie z projektem branży elektrycznej</w:t>
      </w:r>
    </w:p>
    <w:p>
      <w:pPr>
        <w:pStyle w:val="Normal"/>
        <w:autoSpaceDE w:val="false"/>
        <w:rPr>
          <w:rFonts w:ascii="MSTT3181b7184etS00;Times New Roman" w:hAnsi="MSTT3181b7184etS00;Times New Roman" w:cs="MSTT3181b7184etS00;Times New Roman"/>
          <w:sz w:val="24"/>
          <w:szCs w:val="24"/>
        </w:rPr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</w:r>
    </w:p>
    <w:p>
      <w:pPr>
        <w:pStyle w:val="Normal"/>
        <w:autoSpaceDE w:val="false"/>
        <w:rPr>
          <w:rFonts w:ascii="MSTT31cef1d327tS00;Times New Roman" w:hAnsi="MSTT31cef1d327tS00;Times New Roman" w:cs="MSTT31cef1d327tS00;Times New Roman"/>
          <w:sz w:val="24"/>
          <w:szCs w:val="24"/>
          <w:u w:val="single"/>
        </w:rPr>
      </w:pPr>
      <w:r>
        <w:rPr>
          <w:rFonts w:eastAsia="MSTT31cef1d327tS00;Times New Roman" w:cs="MSTT31cef1d327tS00;Times New Roman" w:ascii="MSTT31cef1d327tS00;Times New Roman" w:hAnsi="MSTT31cef1d327tS00;Times New Roman"/>
          <w:sz w:val="24"/>
          <w:szCs w:val="24"/>
        </w:rPr>
        <w:t xml:space="preserve"> </w:t>
      </w:r>
      <w:r>
        <w:rPr>
          <w:rFonts w:cs="MSTT31cef1d327tS00;Times New Roman" w:ascii="MSTT31cef1d327tS00;Times New Roman" w:hAnsi="MSTT31cef1d327tS00;Times New Roman"/>
          <w:sz w:val="24"/>
          <w:szCs w:val="24"/>
          <w:u w:val="single"/>
        </w:rPr>
        <w:t>Warunki gruntowo-wodne</w:t>
      </w:r>
    </w:p>
    <w:p>
      <w:pPr>
        <w:pStyle w:val="Normal"/>
        <w:autoSpaceDE w:val="false"/>
        <w:rPr>
          <w:rFonts w:ascii="MSTT31cef1d327tS00;Times New Roman" w:hAnsi="MSTT31cef1d327tS00;Times New Roman" w:cs="MSTT31cef1d327tS00;Times New Roman"/>
          <w:sz w:val="24"/>
          <w:szCs w:val="24"/>
          <w:u w:val="single"/>
        </w:rPr>
      </w:pPr>
      <w:r>
        <w:rPr>
          <w:rFonts w:cs="MSTT31cef1d327tS00;Times New Roman" w:ascii="MSTT31cef1d327tS00;Times New Roman" w:hAnsi="MSTT31cef1d327tS00;Times New Roman"/>
          <w:sz w:val="24"/>
          <w:szCs w:val="24"/>
          <w:u w:val="single"/>
        </w:rPr>
      </w:r>
    </w:p>
    <w:p>
      <w:pPr>
        <w:pStyle w:val="Normal"/>
        <w:autoSpaceDE w:val="false"/>
        <w:ind w:firstLine="284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Na terenie planowanej inwestycji występuje glina piaszczysta z przewarstwieniem</w:t>
      </w:r>
    </w:p>
    <w:p>
      <w:pPr>
        <w:pStyle w:val="Normal"/>
        <w:autoSpaceDE w:val="false"/>
        <w:ind w:firstLine="284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piasku, piasku gliniastego o konsystencji twardoplastycznej, przechodzącej lokalnie</w:t>
      </w:r>
    </w:p>
    <w:p>
      <w:pPr>
        <w:pStyle w:val="Normal"/>
        <w:autoSpaceDE w:val="false"/>
        <w:ind w:firstLine="284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w półzwarta. Do głębokości 4,0 m od powierzchni terenu nie stwierdzono</w:t>
      </w:r>
    </w:p>
    <w:p>
      <w:pPr>
        <w:pStyle w:val="Normal"/>
        <w:autoSpaceDE w:val="false"/>
        <w:ind w:firstLine="284"/>
        <w:rPr/>
      </w:pPr>
      <w:r>
        <w:rPr>
          <w:rFonts w:cs="MSTT3181b7184etS00;Times New Roman" w:ascii="MSTT3181b7184etS00;Times New Roman" w:hAnsi="MSTT3181b7184etS00;Times New Roman"/>
          <w:sz w:val="24"/>
          <w:szCs w:val="24"/>
        </w:rPr>
        <w:t>występowanie wody gruntowej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TT3181b7184etS00">
    <w:altName w:val="Times New Roman"/>
    <w:charset w:val="00"/>
    <w:family w:val="auto"/>
    <w:pitch w:val="default"/>
  </w:font>
  <w:font w:name="MSTT31cef1d327tS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2:00Z</dcterms:created>
  <dc:creator>um</dc:creator>
  <dc:description/>
  <cp:keywords/>
  <dc:language>en-US</dc:language>
  <cp:lastModifiedBy>aaa</cp:lastModifiedBy>
  <dcterms:modified xsi:type="dcterms:W3CDTF">2006-09-27T17:20:00Z</dcterms:modified>
  <cp:revision>2</cp:revision>
  <dc:subject/>
  <dc:title>Opis zadania</dc:title>
</cp:coreProperties>
</file>