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t xml:space="preserve">Urząd Miejski </w:t>
      </w:r>
    </w:p>
    <w:p>
      <w:pPr>
        <w:pStyle w:val="Heading4"/>
        <w:jc w:val="left"/>
        <w:rPr/>
      </w:pPr>
      <w:r>
        <w:rPr/>
        <w:t>w Gniewk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sz w:val="24"/>
        </w:rPr>
        <w:t>Znak  341 – 29/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Ogłoszenie o  Przetargu  Nieograniczonym - </w:t>
      </w:r>
      <w:r>
        <w:rPr>
          <w:sz w:val="24"/>
          <w:u w:val="single"/>
        </w:rPr>
        <w:t>o szacunkowej wartości powyżej 60 tys. EURO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jc w:val="both"/>
        <w:rPr/>
      </w:pPr>
      <w:r>
        <w:rPr/>
        <w:t xml:space="preserve">Zgodnie z art. 39 ustawy z dnia 29 stycznia 2004r Prawo zamówień publicznych (Dz. U. Nr 19 poz. 177 ze zmianami) 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GNIEWKOWA, UL. 17 STYCZNIA 11, WOJ. KUJAWSKO - POMORSKIE, POWIAT INOWROCŁAWSKI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de-DE"/>
        </w:rPr>
        <w:t>tel. /052/ 3543008, fax /052/ 3543037</w:t>
      </w:r>
      <w:r>
        <w:rPr>
          <w:sz w:val="22"/>
          <w:lang w:val="de-DE"/>
        </w:rPr>
        <w:t xml:space="preserve">, 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e mail: urzad.gniewkowo@kujawy.com.pl</w:t>
      </w:r>
    </w:p>
    <w:p>
      <w:pPr>
        <w:pStyle w:val="Normal"/>
        <w:jc w:val="both"/>
        <w:rPr>
          <w:sz w:val="24"/>
          <w:lang w:val="de-DE"/>
        </w:rPr>
      </w:pPr>
      <w:hyperlink r:id="rId2">
        <w:r>
          <w:rPr>
            <w:rStyle w:val="InternetLink"/>
          </w:rPr>
          <w:t>www.gniewkowo.pl</w:t>
        </w:r>
      </w:hyperlink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</w:rPr>
        <w:t>o g ł a s z a    p r z e t a r g   n i e o g r a n i c z o n 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na zadanie: </w:t>
      </w:r>
    </w:p>
    <w:p>
      <w:pPr>
        <w:pStyle w:val="Heading2"/>
        <w:rPr/>
      </w:pPr>
      <w:r>
        <w:rPr/>
        <w:t>”</w:t>
      </w:r>
      <w:r>
        <w:rPr/>
        <w:t xml:space="preserve">Budowa sieci kanalizacji sanitarnej w ul. Działkowców-Kwiatowa- Inowroclawska  w  </w:t>
      </w:r>
    </w:p>
    <w:p>
      <w:pPr>
        <w:pStyle w:val="Heading2"/>
        <w:rPr/>
      </w:pPr>
      <w:r>
        <w:rPr/>
        <w:t xml:space="preserve">  </w:t>
      </w:r>
      <w:r>
        <w:rPr/>
        <w:t>Gniewkowie”</w:t>
      </w:r>
    </w:p>
    <w:p>
      <w:pPr>
        <w:pStyle w:val="Heading2"/>
        <w:rPr/>
      </w:pPr>
      <w:r>
        <w:rPr/>
        <w:t xml:space="preserve">                               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Miejsce realizacji zadania  -  Gniewkowo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ie dopuszcza się możliwości składania ofert częściowy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ie dopuszcza się możliwości składania ofert wariant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Termin realizacji zadania:  od podpisania umowy do 15.12.2006 r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ryteria wyboru ofert i ich znaczenie: Cena  100%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pecyfikacja Istotnych Warunków Zamówienia dostępna jest w Biuletynie Informacji Publicznej na stronie internetowej </w:t>
      </w:r>
      <w:hyperlink r:id="rId3">
        <w:r>
          <w:rPr>
            <w:rStyle w:val="InternetLink"/>
          </w:rPr>
          <w:t>www.gniewkowo.pl</w:t>
        </w:r>
      </w:hyperlink>
      <w:r>
        <w:rPr>
          <w:sz w:val="24"/>
        </w:rPr>
        <w:t xml:space="preserve"> , w siedzibie Zamawiającego – Urząd Miejski w Gniewkowie ul. 17 Stycznia 11, pokój nr 10 i 1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prawnieni do kontaktów z wykonawcami: 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 xml:space="preserve">-  Wiesława Brzuska,       pok. Nr  10, tel. /052/ 354-30-13;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Andrzej Górski,              pok. Nr 13,  tel ./052/ 354-30-16,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 xml:space="preserve">w dniach pracy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torki godz. 8:00–16:00,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     poniedziałki, środy, czwartki, piątki godz. 7:00 – 15: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ferty należy składać w siedzibie Zamawiającego, pokój nr 6 w terminie do dnia </w:t>
      </w:r>
      <w:r>
        <w:rPr>
          <w:b/>
          <w:sz w:val="24"/>
        </w:rPr>
        <w:t>28.10.2006 r do godz. 12 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twarcie ofert nastąpi w dniu </w:t>
      </w:r>
      <w:r>
        <w:rPr>
          <w:b/>
          <w:sz w:val="24"/>
        </w:rPr>
        <w:t>28.10.2006r o godz. 12:30</w:t>
      </w:r>
      <w:r>
        <w:rPr>
          <w:sz w:val="24"/>
        </w:rPr>
        <w:t xml:space="preserve"> w siedzibie Zamawiającego, pokój n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 przetargu mogą wziąć udział Wykonawcy nie wykluczeni na podstawie art. 24  i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pełniający warunki art. 22 ust. 1 ustawy prawo zamówień publicznych oraz Specyfikacji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stotnych Warunków Zamówienia. Spełnienie warunków przez wykonawców nastąpi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przez ocenę spełnia / nie spełnia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biera się wadium w wysokości 2.000,-zł słownie: dwa tysiące z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rmin związania z ofertą – 30 dni /art. 85 pkt. 1 ust. 1/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Gniewkowo, 28.09.2006 r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</w:t>
      </w:r>
      <w:r>
        <w:rPr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iewkowo.pl/" TargetMode="External"/><Relationship Id="rId3" Type="http://schemas.openxmlformats.org/officeDocument/2006/relationships/hyperlink" Target="http://www.gniewkowo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6:22:00Z</dcterms:created>
  <dc:creator>UM w Gniewkowie</dc:creator>
  <dc:description/>
  <cp:keywords/>
  <dc:language>en-US</dc:language>
  <cp:lastModifiedBy>um</cp:lastModifiedBy>
  <cp:lastPrinted>2006-09-28T09:48:00Z</cp:lastPrinted>
  <dcterms:modified xsi:type="dcterms:W3CDTF">2006-09-28T07:49:00Z</dcterms:modified>
  <cp:revision>9</cp:revision>
  <dc:subject/>
  <dc:title>Urząd Miejski </dc:title>
</cp:coreProperties>
</file>