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7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umowy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342-      /2007</w:t>
      </w:r>
    </w:p>
    <w:p>
      <w:pPr>
        <w:pStyle w:val="TextBodyIndent"/>
        <w:tabs>
          <w:tab w:val="clear" w:pos="709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zawarta w dniu  ………………… w Gniewkowie pomiędzy: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1. Gminą Gniewkowo mającą siedzibę przy ul. 17 stycznia 11, 88-140 Gniewkowo,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NIP 556-10-09-610,</w:t>
        <w:tab/>
        <w:t xml:space="preserve">REGON 000527428 </w:t>
      </w:r>
    </w:p>
    <w:p>
      <w:pPr>
        <w:pStyle w:val="TextBody"/>
        <w:rPr/>
      </w:pPr>
      <w:r>
        <w:rPr>
          <w:bCs/>
          <w:sz w:val="22"/>
        </w:rPr>
        <w:t>reprezentowaną przez: Burmistrza Gniewkowa</w:t>
        <w:tab/>
        <w:t>- mgr Adam Roszak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przy kontrasygnacie Skarbnika Gminy</w:t>
        <w:tab/>
        <w:tab/>
        <w:t>- Janina Kowalska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2. Generalną Dyrekcją Dróg Krajowych i Autostrad Oddział w Bydgoszczy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z siedzibą przy ul. Fordońskiej 6, reprezentowaną przez: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Dyrektora Oddziału</w:t>
        <w:tab/>
        <w:tab/>
        <w:tab/>
        <w:tab/>
        <w:t>- mgr inż. Marka Kowalczyka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Głównego księgowego Oddziału </w:t>
        <w:tab/>
        <w:tab/>
        <w:t>- mgr Ewę Musiała</w:t>
      </w:r>
    </w:p>
    <w:p>
      <w:pPr>
        <w:pStyle w:val="TextBody"/>
        <w:rPr/>
      </w:pPr>
      <w:r>
        <w:rPr>
          <w:bCs/>
          <w:sz w:val="22"/>
        </w:rPr>
        <w:t>zwanymi w dalszej części umowy Zamawiającymi z jednej strony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a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firmą ………………………………………………….………………………………………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z siedzibą w …………………........……………………………………………………….......</w:t>
      </w:r>
    </w:p>
    <w:p>
      <w:pPr>
        <w:pStyle w:val="TextBody"/>
        <w:rPr/>
      </w:pPr>
      <w:r>
        <w:rPr>
          <w:bCs/>
          <w:sz w:val="22"/>
        </w:rPr>
        <w:t>NIP ………………………………………    REGON   …………………………………...…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zarejestrowaną w ……………………………………………………………………………......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reprezentowaną przez ………………………………………………………………………...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>zwaną w dalszej części umowy Wykonawcą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240" w:hanging="240"/>
        <w:rPr/>
      </w:pPr>
      <w:r>
        <w:rPr>
          <w:bCs/>
          <w:sz w:val="22"/>
        </w:rPr>
        <w:t>Na mocy porozumienia z dnia 05 czerwca 2007r. Generalna Dyrekcja Dróg Krajowych i Autostrad Oddział w Bydgoszczy z siedzibą przy ul. Fordońskiej 6 (GDDKiA) oraz Gmina Gniewkowo z siedzibą przy ul. 17 stycznia 11 w Gniewkowie wspólnie realizują zadanie nazwane w przeprowadzonym postępowaniu przetargowym „Budowa ścieżki rowerowej Gniewkowo-Michałowo – II etap”. W § 3 ust. 1 porozumienia zawarto, iż GDDKiA upoważnia Gminę Gniewkowo do przeprowadzenia i udzielenia zamówienia publicznego w imieniu i na rzecz GDDKiA oraz w imieniu Gminy Gniewkowo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240" w:hanging="240"/>
        <w:rPr/>
      </w:pPr>
      <w:r>
        <w:rPr>
          <w:bCs/>
          <w:sz w:val="22"/>
        </w:rPr>
        <w:t>Po przeprowadzeniu postępowania przetargowego w trybie przetargu nieograniczonego w rozumieniu przepisów ustawy z dnia 29 stycznia 2004r. Prawo zamówień publicznych (Dz. U. z 2006r. Nr 164 poz.1163 z późn. zm.) oraz w oparciu o § 3 ust. 2 pkt. 5 porozumienia została zawarta umowa o następującej treści: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§ 1</w:t>
      </w:r>
    </w:p>
    <w:p>
      <w:pPr>
        <w:pStyle w:val="TextBody"/>
        <w:jc w:val="center"/>
        <w:rPr/>
      </w:pPr>
      <w:r>
        <w:rPr>
          <w:bCs/>
          <w:sz w:val="22"/>
        </w:rPr>
        <w:t>Przedmiot realizacji</w:t>
      </w:r>
    </w:p>
    <w:p>
      <w:pPr>
        <w:pStyle w:val="TextBody"/>
        <w:rPr/>
      </w:pPr>
      <w:r>
        <w:rPr>
          <w:bCs/>
          <w:sz w:val="22"/>
        </w:rPr>
        <w:t>Zamawiający zlecają, a Wykonawca zobowiązuje się do wykonania przedmiotu zamówienia: „Budowa ścieżki rowerowej Gniewkowo-Michałowo – II etap”. Charakterystyka i zakres robót sprecyzowane są w specyfikacji istotnych warunków zamówienia oraz kosztorysie ofertowym, które stanowią integralną część umowy (załącznik nr 1).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§ 2</w:t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Termin realizacji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Cs/>
          <w:sz w:val="22"/>
        </w:rPr>
        <w:t>Rozpoczęcie realizacji przedmiotu umowy nastąpi w ciągu pięciu dni od dnia podpisania umow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Cs/>
          <w:sz w:val="22"/>
        </w:rPr>
        <w:t>Przekazanie terenu robót budowlanych Wykonawcy przez Zamawiającego (Gminę Gniewkowo) wraz z dziennikiem budowy, dokumentacją techniczną oraz z niezbędnymi decyzjami administracyjnymi procesu budowlanego, nastąpi w ciągu trzech dni od dnia podpisania umow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  <w:sz w:val="22"/>
        </w:rPr>
      </w:pPr>
      <w:r>
        <w:rPr>
          <w:bCs/>
          <w:sz w:val="22"/>
        </w:rPr>
        <w:t xml:space="preserve">Termin zakończenia realizacji przedmiotu umowy ustala się na </w:t>
      </w:r>
      <w:r>
        <w:rPr>
          <w:b/>
          <w:bCs/>
          <w:sz w:val="22"/>
        </w:rPr>
        <w:t xml:space="preserve">42 dni od daty podpisania umowy.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§ 3</w:t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Obowiązki Zamawiającego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Przekazanie Wykonawcy dokumentacji projektowej dotyczącej umownego zakresu robó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Przekazanie Wykonawcy terenu budow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bCs/>
          <w:sz w:val="22"/>
        </w:rPr>
        <w:t>Zgłoszenie osoby pełniącej obowiązki inspektora nadzoru, która zostanie ustanowiona przez GDDKiA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skazanie Wykonawcy miejsca poboru wody, energii elektrycznej, odprowadzenia ścieków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Udostępnienie Wykonawcy dziennika budow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Udzielanie Wykonawcy bieżących informacji dotyczących realizowanego obiektu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Cs/>
          <w:sz w:val="22"/>
        </w:rPr>
        <w:t>Przystąpienie do odbioru robót zgodnie z § 10 niniejszej umow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Dokonanie w ustalonym terminie płatności za bezusterkowo wykonane roboty zgodnie z § 6 umow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Obowiązki Wykonawcy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Terminowe wykonanie i przekazanie Zamawiającym kompletnego przedmiotu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 xml:space="preserve">Wykonanie przedmiotu umowy zgodnie z </w:t>
      </w:r>
      <w:r>
        <w:rPr>
          <w:bCs/>
          <w:sz w:val="22"/>
        </w:rPr>
        <w:t>projektem budowlanym</w:t>
      </w:r>
      <w:r>
        <w:rPr>
          <w:sz w:val="22"/>
        </w:rPr>
        <w:t>, zasadami sztuki budowlanej, normam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Przejęcie placu budowy, jego zagospodarowanie oraz właściwe oznaczenie a także zabezpieczenie terenu budowy i miejsc prowadzenia robót, zapewnienia należytego ładu i porządku,                                           a w szczególności przestrzegania przepisów BHP na terenie budowy na koszt własn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 czasie realizacji przedmiotu umowy Wykonawca będzie utrzymywał teren budowy w stanie wolnym od przeszkód komunikacyjnych oraz będzie usuwał niepotrzebne urządzenia pomocnicze, zbędne materiały oraz odpady na koszt własny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Wykonawca może bez uzyskania zgody Zamawiających wykonać jedynie prace niezbędne ze względu na bezpieczeństwo lub konieczność zapobieżenia awari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Używanie do realizacji przedmiotu umowy materiałów dopuszczonych do obrotu jednostkowego stosowania w budownictwie zgodnie z wymogami prawa, w tym zgodnie z przepisem art.10 ustawy z dnia 7 lipca 1994r. Prawo budowlane (tj. Dz. U. z 2006r. Nr 156, poz. 1118 z późn. zm.)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Przedłożenie, na każde żądanie Zamawiających, odpowiednich dokumentów, certyfikatów „na znak bezpieczeństwa”, certyfikatów zgodności lub deklaracji zgodności, atestów, świadectw pochodzenia itp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 xml:space="preserve">Przekazanie Zamawiającym po zakończeniu robót: certyfikatów, deklaracji zgodności, atestów na wybudowane materiały, protokołów odbioru robót częściowych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Zastosowanie przy realizacji robót wyrobów i materiałów przewidzianych w dokumentacji technicznej. Próbki materiałów muszą być zatwierdzone przez przedstawicieli Zamawiających przed ich wbudowaniem. Wszelkie odstępstwa dla swej ważności wymagają pisemnej zgody Zamawiających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onoszenie odpowiedzialności za szkody powstałe na terenie budowy pozostające w związku przyczynowym lub spowodowane robotami prowadzonymi przez Wykonawcę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organizowanie dozoru mienia i wszelkich wymaganych przepisami zabezpieczeń przeciwpożarowych na terenie budowy oraz ponoszenie za nie pełnej odpowiedzialności materialnej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Wykonanie, w ramach wynagrodzenia umownego, kompletnej inwentaryzacji powykonawczej i dokumentacji powykonawczej oraz przekazanie jej Zamawiającym przed odbiorem ostatecznym przedmiotu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zobowiązuje się do uzyskania pozwolenia na użytkowani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Likwidacja placu budowy i uporządkowania terenu w terminie nie późniejszym niż 5 dni roboczych od daty odbioru ostatecznego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Przekazanie protokołem zdawczo odbiorczym przez Wykonawcę Zamawiającym wykonanych prac w dniu ostatecznego odbioru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Udzielenie gwarancji na wykonane roboty zgodnie z </w:t>
      </w:r>
      <w:r>
        <w:rPr>
          <w:bCs/>
          <w:sz w:val="22"/>
          <w:szCs w:val="22"/>
        </w:rPr>
        <w:t>§ 11 niniejszej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bCs/>
          <w:sz w:val="22"/>
          <w:szCs w:val="22"/>
        </w:rPr>
        <w:t>Opracowanie planu BIOZ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>§ 5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Wynagrodzenie Wykonawcy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płacą Wykonawcy wynagrodzenie za bezusterkowy i kompletnie wykonany przedmiot zamówienia cenę wskazaną w ofercie, która wynosi: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netto: </w:t>
        <w:tab/>
        <w:t xml:space="preserve">…………………….…zł </w:t>
      </w:r>
      <w:r>
        <w:rPr>
          <w:sz w:val="22"/>
        </w:rPr>
        <w:t>(słownie: ………………………………………. złotych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brutto (z VAT): …………………….. zł </w:t>
      </w:r>
      <w:r>
        <w:rPr>
          <w:sz w:val="22"/>
        </w:rPr>
        <w:t>(słownie: ………………………………….. złotych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związku z powyższym, </w:t>
      </w:r>
      <w:r>
        <w:rPr>
          <w:bCs/>
          <w:sz w:val="22"/>
          <w:szCs w:val="22"/>
        </w:rPr>
        <w:t>cena jednostkowa metra bieżącego ścieżki rowerowej wynosi (cena brutto oferty/1546 metrów) - ………… zł, co przy środkach finansowych Zamawiających przeznaczonych na realizację przedmiotu zamówienia umożliwia wykonanie ścieżki rowerowej włącznie od ul. Cegielnej na długości …….. metrów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nagrodzenie powyższe dotyczy całościowej realizacji przedmiotu umowy wraz z wszelkimi kosztami związanymi z odbiorem robót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następujący tryb zapłaty i rozliczenia: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Wynagrodzenie za bezusterkowy i kompletnie wykonany przedmiot umowy będzie płatne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autoSpaceDE w:val="false"/>
        <w:ind w:left="60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lewem z konta </w:t>
      </w:r>
      <w:r>
        <w:rPr>
          <w:bCs/>
          <w:sz w:val="22"/>
        </w:rPr>
        <w:t>GDDKiA</w:t>
      </w:r>
      <w:r>
        <w:rPr>
          <w:sz w:val="22"/>
          <w:szCs w:val="22"/>
        </w:rPr>
        <w:t xml:space="preserve"> na konto Wykonawcy w oparciu o fakturę wystawioną na </w:t>
      </w:r>
      <w:r>
        <w:rPr>
          <w:bCs/>
          <w:sz w:val="22"/>
        </w:rPr>
        <w:t>GDDKiA</w:t>
      </w:r>
      <w:r>
        <w:rPr>
          <w:sz w:val="22"/>
          <w:szCs w:val="22"/>
        </w:rPr>
        <w:t xml:space="preserve"> na kwotę 150.000 zł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autoSpaceDE w:val="false"/>
        <w:ind w:left="600" w:hanging="240"/>
        <w:jc w:val="both"/>
        <w:rPr/>
      </w:pPr>
      <w:r>
        <w:rPr>
          <w:sz w:val="22"/>
          <w:szCs w:val="22"/>
        </w:rPr>
        <w:t>przelewem z konta Urzędu Miejskiego w Gniewkowie na konto Wykonawcy w oparciu o fakturę wystawioną na Urząd Miejski w Gniewkowi, ul.17 stycznia, 88-140 Gniewkowo na kwotę ………….. zł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Należność zostanie uregulowana przelewem z kont Zamawiających na konto Wykonawcy w oparciu o faktury wystawione przez Wykonawcę na podstawie protokołu odbioru ostatecznego potwierdzającego bezusterkowo odebrany przedmiot umowy w terminie 30 dni od daty otrzymania faktury przez Zamawiającego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rPr>
          <w:bCs/>
          <w:sz w:val="22"/>
        </w:rPr>
      </w:pPr>
      <w:r>
        <w:rPr>
          <w:bCs/>
          <w:sz w:val="22"/>
        </w:rPr>
        <w:t>W celu zabezpieczenia roszczeń Zamawiających z tytułu nienależytego wykonania przedmiotu umowy, Wykonawca wniesie kaucję gwarancyjną w wysokości 5% kwoty wynagrodzenia brutto określonego w ust. 1 tytułem kaucji gwarancyjnej, która zostanie zwolniona w terminach określonych w § 13 pkt 5.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Warunki płatnośc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Rozliczenie za wykonane roboty: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ind w:left="720" w:hanging="360"/>
        <w:rPr>
          <w:sz w:val="22"/>
        </w:rPr>
      </w:pPr>
      <w:r>
        <w:rPr>
          <w:sz w:val="22"/>
        </w:rPr>
        <w:t>Wykonawca nie będzie upoważniony do żądania za wykonanie całego zamówienia wynagrodzenia przekraczającego wartość zawartą w ofercie i umowie,</w:t>
      </w:r>
    </w:p>
    <w:p>
      <w:pPr>
        <w:pStyle w:val="TextBody"/>
        <w:numPr>
          <w:ilvl w:val="1"/>
          <w:numId w:val="6"/>
        </w:numPr>
        <w:tabs>
          <w:tab w:val="clear" w:pos="709"/>
        </w:tabs>
        <w:ind w:left="720" w:hanging="360"/>
        <w:rPr/>
      </w:pPr>
      <w:r>
        <w:rPr>
          <w:bCs/>
          <w:sz w:val="22"/>
        </w:rPr>
        <w:t xml:space="preserve">faktury płatne będą </w:t>
      </w:r>
      <w:r>
        <w:rPr>
          <w:sz w:val="22"/>
          <w:szCs w:val="22"/>
        </w:rPr>
        <w:t>na podstawie protokołu odbioru ostatecznego potwierdzającego bezusterkowo odebrany przedmiot umowy</w:t>
      </w:r>
      <w:r>
        <w:rPr>
          <w:bCs/>
          <w:sz w:val="22"/>
        </w:rPr>
        <w:t xml:space="preserve">,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Zapłata za wystawione faktury następować będzie w terminie 30 dni licząc od dnia otrzymania przez Zamawiających sprawdzonych i zatwierdzonych faktur przez inspektora nadzor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Po zakończeniu realizacji umowy Wykonawca sporządzi zestawienie końcowe wykonanych prac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Wykonawca nie może bez pisemnej zgody Zamawiających dokonać cesji wierzytelności przysługującej z tytułu realizacji niniejszej umowy.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Przesunięcie terminu realizacji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Ustalony termin zakończenia robót będących przedmiotem niniejszej umowy jak i poszczególnych ich etapów może ulec przesunięciu w następujących przypadkach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zasadniczych zmian zakresu rzeczowego robót wynikających ze zmian projektowych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>
          <w:sz w:val="22"/>
        </w:rPr>
        <w:t>wystąpienia nieprzewidzianych w p</w:t>
      </w:r>
      <w:r>
        <w:rPr>
          <w:bCs/>
          <w:sz w:val="22"/>
        </w:rPr>
        <w:t>rojekcie budowlanym</w:t>
      </w:r>
      <w:r>
        <w:rPr>
          <w:sz w:val="22"/>
        </w:rPr>
        <w:t xml:space="preserve"> robót koniecznych do wykonania ze względów technologicznych i bezpieczeństw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 przypadku zaistnienia okoliczności wymienionych w pkt. 1 niniejszego paragrafu strony uzgodnią nowe terminy oraz podpiszą stosowny aneks do niniejszej umowy lub nową umowę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 przypadku wystąpienia przeszkód związanych z realizacją przedmiotu umowy wynikających z dokumentacji technicznej Zamawiający są zobowiązani w terminie 5 dni od daty wpisu do dziennika budowy zająć pisemne stanowisko w przedmiotowej sprawie. Opóźnienie w wyjaśnieniu, którym mowa w zdaniu poprzednim, może skutkować wydłużeniem końcowego terminu wykonania przedmiotu umowy o okres nie dłuższy niż okres równy okresowi opóźnie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</w:rPr>
        <w:t>Wykonawca ma prawo żądania przedłużenia terminu umownego, jeżeli niedotrzymanie pierwotnego terminu jest wynikiem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okoliczności, których nie można było przewidzieć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>
          <w:sz w:val="22"/>
        </w:rPr>
        <w:t>przyczyn zależnych od Zamawiających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2"/>
        </w:rPr>
      </w:pPr>
      <w:r>
        <w:rPr>
          <w:sz w:val="22"/>
        </w:rPr>
        <w:t>siły wyższej,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/>
      </w:pPr>
      <w:r>
        <w:rPr>
          <w:sz w:val="22"/>
        </w:rPr>
        <w:t>W takim przypadku termin realizacji przedmiotu umowy ulega przedłużeniu o czas trwania przeszkody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Zamiana materiałów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miana materiałów przewidzianych do wykonania robót będących przedmiotem niniejszej umowy w stosunku do materiałów przewidzianych w dokumentacji technicznej będzie możliwa pod warunkiem uzyskania pisemnej zgody Zamawiających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mawiający w kwestii zmiany materiałów są zobowiązani zająć stanowisko w przeciągu 4 dni od dnia otrzymania zapytania Wykonawcy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Odbiór robó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zobowiązują się do odbioru zrealizowanych przez Wykonawcę robót pod warunkiem, że zostały one wykonane zgodnie z dokumentacją projektową, zasadami sztuki budowlanej, normami, warunkami technicznego wykonania i odbioru robót oraz Wykonawca przekazał wymagane dokumenty zgodnie z </w:t>
      </w:r>
      <w:r>
        <w:rPr>
          <w:sz w:val="22"/>
        </w:rPr>
        <w:t>§ 4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Gmina Gniewkowo wyznaczy termin i rozpocznie odbiór ostateczny robót w ciągu 3 dni od daty zawiadomienia jej przez Wykonawcę o gotowości do odbioru, zawiadamiając o tym Wykonawcę na co najmniej 4 dni robocze przed dniem odbioru. Odbiór ostateczny robót nastąpi przy udziale przedstawiciela GDDKiA, który zostanie zawiadomiony o terminie odbioru przez Gminę Gniewkow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Strony postanawiają, że Wykonawca zgłosi Gminie Gniewkowo gotowość do odbioru końcowego przedmiotu umowy niezwłocznie po zakończeniu robó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Przed odbiorem ostatecznym Wykonawca skompletuje i przedstawi Gminie Gniewkowo dokumenty pozwalające na ocenę prawidłowego wykonania przedmiotu odbioru, a w szczególności zaświadczenia właściwych jednostek i organów, dokumentację powykonawczą, inwentaryzację powykonawczą oraz niezbędne świadectwa kontroli jakości materiałów, będące przedmiotem odbior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, gdy podczas dokonywania odbioru robót zostaną stwierdzone wady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>nadające się do usunięcia - Zamawiający odmawiają odbioru do czasu usunięcia wad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>nie nadające się do usunięcia wady uniemożliwiające użytkowanie przedmiotu zgodnie z jego przeznaczeniem - Zamawiający mogą żądać wykonania przedmiotu umowy po raz drugi, ma także prawo obniżyć wynagrodzenie za ten przedmiot do 100% jego wartośc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Wykonawca zobowiązany jest do zawiadomienia Gminy Gniewkowo o usunięciu wad, żądając jednocześnie wyznaczenia terminu odbioru ostatecznego zakwestionowanych uprzednio wadliwych robó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W przypadku nie stwierdzenia w trakcie odbioru ostatecznego wad lub usterek data protokołu ostatecznego jest datą przekazania przez Wykonawcę przedmiotu umowy do eksploatacji przez Zamawiających, w przeciwnym wypadku ma zastosowanie ust. 5 niniejszego paragraf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Do dokonania odbioru ostatecznego Zamawiający powoła komisję odbioru przedmiotu umowy, która sporządzi protokół odbioru ostatecznego. Protokół ten powinien zawierać ustalenia poczynione w trakcie odbioru, a w szczególności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oznaczenie miejsca i daty sporządzenia protokoł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wykaz dokumentów przygotowanych przez Wykonawcę zgodnie z postanowieniami SIWZ i przekazanych Zamawiającym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 dokonanego sprawdzenia jakości robót podlegających odbiorowi, a w szczególności zgodności ich wykonania z odpowiednimi atestami i certyfikatami bezpieczeństwa i jakości wymaganych dla wyposażenia objętego SIWZ i umową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ujawnionych wad i usterek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decyzję Zamawiających co d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cia lub odmowy przyjęcia oddanego przez Wykonawcę przedmiotu umowy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u usunięcia ujawnionych wad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a i wyjaśnienia Wykonawcy oraz innych osób uczestniczących w odbiorz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</w:rPr>
        <w:t>podpisy przedstawicieli Zamawiających, Wykonawcy i osób uczestniczących w odbiorz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1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Gwarancje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Jedynym gwarantem należytego wykonania umowy, od którego Zamawiający mogą dochodzić kar umownych jest Wykonawca. Działający na zlecenie Wykonawcy poddostawcy materiałów, wyrobów budowlanych, urządzeń i usług nie są w tym zakresie stroną dla Zamawiających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Okres gwarancyjny liczony jest od daty bezusterkowego protokolarnego przyjęcia przedmiotu umowy i wynosi 3 lata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Pisemne dokumenty gwarancji Wykonawca dostarczy Zamawiającym w dniu odbioru ostatecznego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Wykonawca zobowiązuje się do usunięcia wad i usterek na własny koszt w ciągu 7 dni od daty ich protokolarnego stwierdzenia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W przypadku nie usunięcia przez Wykonawcę wad i usterek w w/w terminie, od chwili upływu tego terminu Wykonawca będzie pozostawał w zwłoce co do zakończenia robót i podlegał z tego tytułu karom umownym zgodnie z postanowieniami § 12. Zamawiający mają prawo również w tym przypadku usunąć wady i usterki, a poniesionymi kosztami w całości obciążyć Wykonawcę potrącając należność z kaucji gwarancyjnej. Gdy koszty usunięcia usterek przewyższają wartość zatrzymanej kaucji gwarancyjnej Zamawiający dodatkowo obciążą Wykonawcę poniesionymi kosztami, a Wykonawca jest zobowiązany do zapłaty w terminie 7 dni od daty przekazania mu faktury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>Wykonawca zobowiązuje się do usunięcia w ramach gwarancji wszystkich wad i usterek, o których został zawiadomiony przez Zamawiających przed upływem okresu gwarancyjnego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</w:rPr>
        <w:t xml:space="preserve">Zamawiający w terminie 7 dni przed upływem okresu gwarancyjnego dokonają wspólnie z Wykonawcą przeglądu wszystkich robót przewidzianych zakresem umownym. Sporządzony na tę okoliczność protokół przeglądu pogwarancyjnego stanowić będzie podstawę do zwrotu kaucji gwarancyjnej. 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Kary umowne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trony ponoszą odpowiedzialność z tytułu niewykonania lub nienależytego wykonania przedmiotu umowy na warunkach w niej określonych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Zamawiający wypłacą Wykonawcy następujące kary umowne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z winy Zamawiających – 10% wartości umowy brutto określonej w </w:t>
      </w:r>
      <w:r>
        <w:rPr>
          <w:sz w:val="22"/>
        </w:rPr>
        <w:t>§ 5 ust. 1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za nieterminowe płacenie faktur w wysokości odsetek ustawowych za zwłokę w płat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Wykonawca zapłaci Zamawiającym następujące kary umowne: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 przypadku odstąpienia od umowy z przyczyn, za które ponosi odpowiedzialność Wykonawca – 10% wartości umowy brutto określonej w § 5 ust. 1,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a każdy dzień opóźnienia zakończenia robót będących przedmiotem niniejszej umowy - 0,5% wartości umowy brutto określonej w § 5 ust. 1,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>za nieterminowe usunięcie wad i usterek, stwierdzonych przy odbiorze i w okresie gwarancji – 0,5 % wartości umowy brutto określonej w § 5 ust. 1 za każdy dzień opóźnienia w stosunku do terminu, w którym miało nastąpić usunięcie wady i usterk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Strony zastrzegają sobie prawo do odszkodowania uzupełniającego przekraczającego kary umowne do wysokości uzasadnionych rzeczywiście poniesionych strat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3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Postanowienia dodatkowe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nieść zabezpieczenie należytego wykonania umowy w dniu jej zawarcia w wysokości stanowiącej 5% ceny umownej brutto określonej w </w:t>
      </w:r>
      <w:r>
        <w:rPr>
          <w:sz w:val="22"/>
        </w:rPr>
        <w:t xml:space="preserve">§ 5 </w:t>
      </w:r>
      <w:r>
        <w:rPr>
          <w:sz w:val="22"/>
          <w:szCs w:val="22"/>
        </w:rPr>
        <w:t xml:space="preserve">ust. 1, tj. w kwocie …….. zł </w:t>
      </w:r>
      <w:r>
        <w:rPr>
          <w:bCs/>
          <w:sz w:val="22"/>
        </w:rPr>
        <w:t>na konto Gminy Gniewkowo prowadzone w PBS w Jankowie, Oddział Gniewkowo, nr rachunku ………………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bezpieczenie może być wnoszone według wyboru wykonawcy w jednej lub w kilku następujących formach: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480" w:leader="none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ieniądzu;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kasy oszczędnościowo-kredytowej, z tym że zobowiązanie kasy jest zawsze zobowiązaniem pieniężnym;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480" w:leader="none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gwarancjach bankowych;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480" w:leader="none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Strony postanawiają, że Zamawiający zwracają Wykonawcy 70% zabezpieczenia, tj. kwotę ……… w terminie 30 dni od daty bezusterkowego protokolarnego odbioru ostatecznego przedmiotu umowy, natomiast 30% zabezpieczenia należytego wykonania umowy, tj. kwota ………. pozostanie w dyspozycji Zamawiających jako zabezpieczenie roszczeń z tytułu gwarancji jakości za wady wykonanych robót i zostanie zwrócona w ciągu 15 dni po upływie okresu gwarancyjnego. 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2"/>
          <w:szCs w:val="22"/>
        </w:rPr>
        <w:t>Zamawiający uprawnieni są do kontrolowania prawidłowości wykonania robót, w szczególności ich jakości, terminowości i użycia właściwych materiałów oraz do żądania ustalenia wyników kontroli w odpowiednich dokumentach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stwierdzenia, iż w trakcie realizacji remontu nastąpiło z winy Wykonawcy uszkodzenie wykonanych już robót Wykonawca dokona na swój koszt naprawy lub zostanie obciążony jej kosztami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szelkie uszkodzenia powstałe z winy Wykonawcy na przekazanym obiekcie podlegają naprawie na jego koszt. Na czas realizacji robót Wykonawca zainstaluje licznik poboru dostarczonych mediów i sporządzi odpowiedni protokół początkowy i końcowy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Odstąpienie od umowy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360" w:hanging="360"/>
        <w:rPr/>
      </w:pPr>
      <w:r>
        <w:rPr>
          <w:sz w:val="22"/>
        </w:rPr>
        <w:t>Zamawiający mają prawo odstąpić od umowy z winy Wykonawcy w przypadku realizacji dostaw i robót przez Wykonawcę w sposób wadliwy, niezgodnie z warunkami niniejszej umowy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360" w:hanging="360"/>
        <w:rPr>
          <w:sz w:val="22"/>
        </w:rPr>
      </w:pPr>
      <w:r>
        <w:rPr>
          <w:sz w:val="22"/>
        </w:rPr>
        <w:t>W przypadku odstąpienia od umowy powinno to nastąpić w formie pisemnej pod rygorem nieważności i zawierać uzasadnienie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360" w:hanging="360"/>
        <w:rPr>
          <w:sz w:val="22"/>
        </w:rPr>
      </w:pPr>
      <w:r>
        <w:rPr>
          <w:sz w:val="22"/>
        </w:rPr>
        <w:t>W razie odstąpienia od umowy zostanie sporządzony przez strony protokół inwentaryzacji robót na dzień odstąpienia. Wykonawca jest zobowiązany do zabezpieczenia przerwanych robót w zakresie wzajemnie uzgodnionym na koszt strony, która spowodowała odstąpienie od umow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Oświadczenia str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oświadcza, że zatrudnieni przez niego pracownicy posiadają odpowiednie uprawnienia i aktualne przeszkolenie w zakresie bhp odpowiadające rodzajowi wykonywanych prac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oświadcza, że jest płatnikiem VAT i posługuje się numerem identyfikacyjnym NIP ………………. i jest upoważniony do wystawiania i otrzymywania faktur VA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Strony oświadczają, że ewentualne spory powstałe na tle realizacji postanowień niniejszej umowy będą rozwiązywane polubownie, a w przypadku braku porozumienia rozstrzygane będą przez sąd właściwy rzeczowo w Bydgoszcz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6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Postanowienia końcow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Wszelkie zmiany niniejsze umowy wymagają zachowania formy pisemnego aneksu pod rygorem nieważnośc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sz w:val="22"/>
        </w:rPr>
        <w:t>Upoważnionym przedstawicielem ze strony Wykonawcy na placu budowy jest ..............................................................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Upoważnionym przedstawicielem ze strony Zamawiających na placu budowy jest Adam Witczak, tel. 052/ 354 30 15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O ewentualnych zmianach osób upoważnionych strony zawiadamiają się najpóźniej w dniu zaistnienia tej zmian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 sprawach nieuregulowanych postanowieniami niniejszej umowy mają zastosowanie przepisy Kodeksu Cywilnego i ustaw regulujących kwestie budowlane, jeżeli przepisy ustawy Prawo zamówień publicznych nie stanowią inaczej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7</w:t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Postanowienia końcowe</w:t>
      </w:r>
    </w:p>
    <w:p>
      <w:pPr>
        <w:pStyle w:val="Normal"/>
        <w:widowControl w:val="false"/>
        <w:ind w:hanging="10"/>
        <w:jc w:val="both"/>
        <w:rPr/>
      </w:pPr>
      <w:r>
        <w:rPr>
          <w:sz w:val="22"/>
          <w:szCs w:val="22"/>
        </w:rPr>
        <w:t xml:space="preserve">Umowę niniejszą sporządzono w 4 jednobrzmiących egzemplarzach, 1 dla Wykonawcy i 3 dla Zamawiających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18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left"/>
        <w:rPr>
          <w:sz w:val="22"/>
        </w:rPr>
      </w:pPr>
      <w:r>
        <w:rPr>
          <w:sz w:val="22"/>
        </w:rPr>
        <w:t>Załączniki stanowiące integralną część umowy: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bCs/>
          <w:sz w:val="22"/>
        </w:rPr>
      </w:pPr>
      <w:r>
        <w:rPr>
          <w:sz w:val="22"/>
        </w:rPr>
        <w:t>Załącznik Nr 1 - Specyfikacja Istotnych Warunków Zamówienia</w:t>
      </w:r>
    </w:p>
    <w:p>
      <w:pPr>
        <w:pStyle w:val="TextBody"/>
        <w:numPr>
          <w:ilvl w:val="0"/>
          <w:numId w:val="18"/>
        </w:numPr>
        <w:spacing w:lineRule="auto" w:line="360"/>
        <w:jc w:val="left"/>
        <w:rPr>
          <w:bCs/>
          <w:sz w:val="22"/>
        </w:rPr>
      </w:pPr>
      <w:r>
        <w:rPr>
          <w:sz w:val="22"/>
        </w:rPr>
        <w:t>Załącznik Nr 2 - Oferta Wykonawcy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  <w:t>WYKONAWCA</w:t>
        <w:tab/>
        <w:tab/>
        <w:tab/>
        <w:tab/>
        <w:tab/>
        <w:tab/>
        <w:tab/>
        <w:t>ZAMAWIAJĄCY</w:t>
        <w:tab/>
      </w:r>
    </w:p>
    <w:sectPr>
      <w:footerReference w:type="default" r:id="rId2"/>
      <w:type w:val="nextPage"/>
      <w:pgSz w:w="11906" w:h="16838"/>
      <w:pgMar w:left="1440" w:right="1287" w:gutter="0" w:header="0" w:top="1247" w:footer="8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eastAsia="Arial Unicode MS" w:cs="Courier New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44:00Z</dcterms:created>
  <dc:creator>Konopa Marek</dc:creator>
  <dc:description/>
  <dc:language>en-US</dc:language>
  <cp:lastModifiedBy>1</cp:lastModifiedBy>
  <cp:lastPrinted>2007-08-03T08:51:00Z</cp:lastPrinted>
  <dcterms:modified xsi:type="dcterms:W3CDTF">2007-09-10T12:46:00Z</dcterms:modified>
  <cp:revision>18</cp:revision>
  <dc:subject/>
  <dc:title>k</dc:title>
</cp:coreProperties>
</file>