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1. WSTĘP</w:t>
      </w:r>
    </w:p>
    <w:p>
      <w:pPr>
        <w:pStyle w:val="Heading2"/>
        <w:rPr/>
      </w:pPr>
      <w:r>
        <w:rPr>
          <w:lang w:val="en-US"/>
        </w:rPr>
        <w:t>1.1.</w:t>
      </w:r>
      <w:r>
        <w:rPr/>
        <w:t>Przedmiot O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odtworzeniem trasy drogowej i jej punktów wysokościow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/>
        <w:tab/>
        <w:t xml:space="preserve">Szczegółowa Specyfikacja Techniczna stanowi dokument przetargowy i kontraktowy przy zlecaniu i realizacji robót przy zadaniu pn.: </w:t>
      </w:r>
      <w:r>
        <w:rPr>
          <w:b/>
        </w:rPr>
        <w:t>„Chodnik przy ul. Rolniczej”.</w:t>
      </w: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ołożenie obiektu w planie należy określić z dokładnością określoną w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SST D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 xml:space="preserve">Instrukcja techniczna 0-1. </w:t>
        <w:tab/>
        <w:t>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 xml:space="preserve">Instrukcja techniczna G-3. </w:t>
        <w:tab/>
        <w:t>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 xml:space="preserve">Instrukcja techniczna G-1. </w:t>
        <w:tab/>
        <w:t>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Instrukcja techniczna G-2.</w:t>
        <w:tab/>
        <w:t>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 xml:space="preserve">Instrukcja techniczna G-4. </w:t>
        <w:tab/>
        <w:t>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 xml:space="preserve">Wytyczne techniczne G-3.2. </w:t>
        <w:tab/>
        <w:t>Pomiary realizacyjne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 xml:space="preserve">Wytyczne techniczne G-3.1. </w:t>
        <w:tab/>
        <w:t>Osnowy realizacyjne, GUGiK 1983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424" w:gutter="0" w:header="708" w:top="1417" w:footer="708" w:bottom="1417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9" w:color="000000"/>
      </w:pBdr>
      <w:rPr>
        <w:i/>
        <w:i/>
      </w:rPr>
    </w:pPr>
    <w:r>
      <w:rPr>
        <w:i/>
      </w:rPr>
      <w:t>D-01.01.00    Odtworzenie trasy i punktów wysokościowych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9:41:00Z</dcterms:created>
  <dc:creator>www</dc:creator>
  <dc:description/>
  <cp:keywords/>
  <dc:language>en-US</dc:language>
  <cp:lastModifiedBy>Marcin Wójcik</cp:lastModifiedBy>
  <cp:lastPrinted>2008-07-01T08:03:00Z</cp:lastPrinted>
  <dcterms:modified xsi:type="dcterms:W3CDTF">2008-07-01T06:03:00Z</dcterms:modified>
  <cp:revision>14</cp:revision>
  <dc:subject/>
  <dc:title>1</dc:title>
</cp:coreProperties>
</file>